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教育见习总结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见习时间：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---12</w:t>
      </w:r>
      <w:r>
        <w:rPr>
          <w:rFonts w:ascii="宋体;SimSun" w:hAnsi="宋体;SimSun" w:cs="宋体;SimSun"/>
          <w:bCs/>
          <w:sz w:val="28"/>
          <w:szCs w:val="28"/>
        </w:rPr>
        <w:t>月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见习地点：百色市第七中学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见习班级：初二</w:t>
      </w:r>
      <w:r>
        <w:rPr>
          <w:rFonts w:cs="宋体;SimSun" w:ascii="宋体;SimSun" w:hAnsi="宋体;SimSun"/>
          <w:bCs/>
          <w:sz w:val="28"/>
          <w:szCs w:val="28"/>
        </w:rPr>
        <w:t>128</w:t>
      </w:r>
      <w:r>
        <w:rPr>
          <w:rFonts w:ascii="宋体;SimSun" w:hAnsi="宋体;SimSun" w:cs="宋体;SimSun"/>
          <w:bCs/>
          <w:sz w:val="28"/>
          <w:szCs w:val="28"/>
        </w:rPr>
        <w:t>班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导老师：蒙志珍、李尚凤、郭海山、李曼菽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班    级：英本</w:t>
      </w:r>
      <w:r>
        <w:rPr>
          <w:rFonts w:cs="宋体;SimSun" w:ascii="宋体;SimSun" w:hAnsi="宋体;SimSun"/>
          <w:bCs/>
          <w:sz w:val="28"/>
          <w:szCs w:val="28"/>
        </w:rPr>
        <w:t>113</w:t>
      </w:r>
      <w:r>
        <w:rPr>
          <w:rFonts w:ascii="宋体;SimSun" w:hAnsi="宋体;SimSun" w:cs="宋体;SimSun"/>
          <w:bCs/>
          <w:sz w:val="28"/>
          <w:szCs w:val="28"/>
        </w:rPr>
        <w:t>班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姓    名：班香云</w:t>
      </w:r>
    </w:p>
    <w:p>
      <w:pPr>
        <w:pStyle w:val="Normal"/>
        <w:ind w:right="210" w:firstLine="21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    号：</w:t>
      </w:r>
      <w:r>
        <w:rPr>
          <w:rFonts w:cs="宋体;SimSun" w:ascii="宋体;SimSun" w:hAnsi="宋体;SimSun"/>
          <w:bCs/>
          <w:sz w:val="28"/>
          <w:szCs w:val="28"/>
        </w:rPr>
        <w:t>2011110728</w:t>
      </w:r>
    </w:p>
    <w:p>
      <w:pPr>
        <w:pStyle w:val="Normal"/>
        <w:ind w:right="21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正文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多月的见习只是时间长河中的一瞬间，但对于我们来说却是千金难买的宝贵光阴，我们十分珍惜这一难得的见机会。我们的见习基地是百色七中，两个多月的见习，带给我们许多宝贵的回忆，而这些经历犹如血液般融入我们的生命，成为我们成长的一部分，也是我们离开象牙塔前所迈出的最坚定的一步。此时此刻，我深深地感受到，我成长了。这次见习令我感受颇多。一方面，我深感知识学问浩如烟海，使得我不得不昼夜苦读；另一方面我也深深地体会到教学相长的深刻内涵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人生总有许多的第一次，而初为人师，对于师范生的我而言却是件极具挑战、颇具诱惑的事情。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，我怀着兴奋的心情和队友来到百色七中，开始了为期两个多月的教育见习，见习期间的点点滴滴、酸甜苦辣，让我体验到太阳底下最光荣事业的崇高和艰辛。我很开心我有了这么一次见习的机会。在见习学校有关领导和指导老师的悉心指导下，我时刻牢记“为人师表，严谨治学”的校训，充分发挥主观能动性，把在大学课堂上所学的理论知识和实际教学相结合，在实践中学，在学中实践，认真开展教学工作，认认真真、踏踏实实，我付出了很多，但也收获了很多。下面我从几个方面对我的见习进行总结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集体听课，认真学习，了解教学方法和感受课堂氛围，近距离接触学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见习起始，我们全班一起去七中听课，七中老师积极认真地给学生们及我们上了两次公开课，从中我进入到真正的学校，真正的课堂，感受他们的年轻与积极向上，和那股老师和学生的教育氛围，让我更感觉做老师是一份很厉害的工作，并有了浓厚的兴趣。久不接触初中的课堂让我有些陌生，通过这些公开课，我了解了现在初中的课堂是如何的以及一些上课技巧，很谢谢她们在百忙之中还抽空背教案为我们上公开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进驻学校，统筹规划，全面做好前期工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负责见习事宜的我们队的带队李老师就召集我们开会，在会上对我们的实见习做了安排并谈及我们有何计划，介绍了学校和本班学生的一些基本的情况，还向我们提出了学校对我们的要求和希望，希望我们这次见习能顺利完成，每个见习老师都能学到本领，要求我们严格要求自己，为人师表，言必行，行必果，身正为范。这为我们的见习有条不紊的进行提供了保障。晚上我们见习队进行了一次简单的会议，落实了各项实习工作的安排和实习期间该注意的事项。有了这一切的统筹安排，我的见习才能进行的这么顺利。主要工作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听课两到三次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周过来一到两次，个别辅导一个学生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给全班学生就如何记单词上一次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给初一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个学生组成的兴趣班上一项教学技能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迎六一晚会做准备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老师和蔼可亲，幽默风趣，积极与我们合作及讨论问题，尽可能地帮助我们完成见习任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老师指导，虚心学习，全面提高教学水平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开始除了集体听公开课外，还队里听指导老师的课。集体公开课后，我们课后与老师谈论了一些教学问题和学生问题，老师积极地回答给了我们很大的启示，为接下来的见习做了很好的铺垫。接来下就是听指导老师的课。课堂上没有做作，都是很平常的上课环境，好的坏的都有。我们坐在后面听课做笔记，老师认真讲解，有的学生很认真地听和学习，但是后面一些学生有的睡觉，有的说话，有的玩纸飞机等等，活生生地给我们展现现在初中生的调皮，让我们有些恐惧并产生了克服的坚定信念，课堂就是如此，关键是我们如何对待和处理，但结果一定不是屈服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们认真听指导老师的每一堂课，做好听课纪录，课后与老师探讨，虚心求教，深入了解课堂教学的要求和过程。学习如何备课、备学生，如何更好地将素质教育的理论与落实考纲考点的要求相结和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互相关心，相互学习，团结协作，做好见习对的工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见习期间，除了教学实习，我在见习队里也尽力尽责，与队友团结合作完成该完成的任务；与队友相互帮忙，相互听课，互相借鉴经验，虚心听取别人的意见和批评。这一方面巩固了我们之间的友谊，另一方面给我的见习工作起了很大的帮助，我从不同的队友身上学到了很多，如不同的教学风格等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开始我们进入班级，自我介绍和认识了解学生，他们也很热情地欢迎我们这些新鲜事物，我们的到来也给他们枯燥的学习生活注入了新鲜血液，从他们身上我们也感受到了现代学生的顽皮与聪慧。李老师说这个班级英语水平不高，只有十来个认真学习英语，有难度，记单词效率不高，单词是基础，单词不好，难学习，自然无兴趣学。所以我们的重点任务是教他们如何更好地记单词，要有针对性地进行。每周过去两天，给个别学生辅导，虽然时间不长，但是她们也有所得，而我们也得到了一次辅导经验，我们乐于其中，希望对她们有所帮助，也让她们更有信心地在学习英语这条路上前进。接下来我们队给兴趣班上课，集体讨论上课内容和备课做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，积极开展教学，从中学到了队员中每个人的教学思路，队员上课的同时，我们也得到了一次听课经验，更好地了解了学生和课本。最后就是迎六一晚会，我们队的节目是唱歌，我们选好了歌打印出来，选了几个学生出来唱。首先教他们熟悉歌词，分别辅导，教会她们念，让他们多听这首歌，最后再集体教唱。他们都很出色，配合得很好，也很认真地学习。从教唱这个过程中，我们与学生更加亲近和了解，同时提高了学生学习英语的积极性，她们也把我们当朋友一样对待，虽然最后没有顺利进行晚会，但是过程是很有趣的且也有一定收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反思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虽然我们的努力地做好了工作，但我们需要反思，需要更大的提高与进步。经过实习，我们对于以下几个问题有所思考、反省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由于我们的见习生具有学生与教师的双重身份，又与学生年龄相近，所以较容易与学生打成一片，这是我们的优势。也因为我们更了解他们，又造成了管理不够严格的缺点，这是我们需要改进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普通话和粉笔字相对薄弱一点。普通话和粉笔字是师范生的脸面，我们应该加强训练。 总之，在学校领导教务处及系部领导的关心下，在见习学校的大力支持与帮助下，在全体实习师生的共同努力下，本次见习工作取得了圆满的成功。本次见习，我们用自己辛勤的汗水品尝了教师这一职业的甘苦，懂得了为人师的责任，积累了宝贵的经验教训，为以后走上教育岗位，献身教育事业打下了坚实的基础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语：路漫漫其修远兮，吾将上下而求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见习虽已过去，可当我回过头来看一下自己留下的脚印，我们相信那不会是我们旅途的归宿，而是我充满挑战和希望的开始！见习是一次用自己的眼和耳去感受环境的机会，通过这几周的实习，我受益匪浅，对教师这个角色有了更为详尽而深刻的了解，认识到了许多在学校学不到的东西，不在局限于书本，而是有了一个比较全面的了解。从而更深的了解的了自己的不足，该往哪个方向而努力，这些都是以前所不了解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X</cp:lastModifiedBy>
  <dcterms:modified xsi:type="dcterms:W3CDTF">2015-12-17T03:58:00Z</dcterms:modified>
  <cp:revision>3</cp:revision>
  <dc:subject/>
  <dc:title>   两个多月的见习只是时间长河中的一瞬间，但对于我们来说却是千金难买的宝贵光阴，我们十分珍惜这一难得的见机会。我们的见习基地是百色七中，两个多月的实习，带给我们许多宝贵的回忆，而这些经历犹如血液般融入我们的生命，成为我们成长的一部分，也是我们离开象牙塔前所迈出的最坚定的一步。此时此刻，我深深地感受到，我成长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