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财务管理毕业生求职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w:t>
      </w: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真诚地感谢您从百忙之中抽出时间来看我的求职材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河北经贸大学财务管理专业</w:t>
      </w:r>
      <w:r>
        <w:rPr>
          <w:rFonts w:eastAsia="宋体" w:cs="宋体" w:ascii="宋体" w:hAnsi="宋体"/>
          <w:b w:val="false"/>
          <w:i w:val="false"/>
          <w:caps w:val="false"/>
          <w:smallCaps w:val="false"/>
          <w:color w:val="000000"/>
          <w:spacing w:val="0"/>
          <w:sz w:val="21"/>
          <w:szCs w:val="21"/>
        </w:rPr>
        <w:t>2010</w:t>
      </w:r>
      <w:r>
        <w:rPr>
          <w:rFonts w:ascii="宋体" w:hAnsi="宋体" w:cs="宋体"/>
          <w:b w:val="false"/>
          <w:i w:val="false"/>
          <w:caps w:val="false"/>
          <w:smallCaps w:val="false"/>
          <w:color w:val="000000"/>
          <w:spacing w:val="0"/>
          <w:sz w:val="21"/>
          <w:szCs w:val="21"/>
        </w:rPr>
        <w:t>届应届毕业生。回首走过的大学生活，我以自信取代迷茫</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从幼稚走向成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培养了对本专业浓厚的学习兴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具备了奋发向上的精神品质和较强的学习能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引以为自豪的是在大学期间我一直刻苦拼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孜孜不倦的学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打下扎实的专业理论基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就读期间我努力拓宽知识面</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注重实践能力的培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积极参加各种社团活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拥有了健康的身体和良好的心理素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具备较强的沟通能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相信能够适应快节奏的现代工作和生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能够从事有创造性和挑战性的工作</w:t>
      </w: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当今社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方兴未艾的知识经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入世后的体制改革沸沸扬扬的网络狂飙共同编织了我们这个时代的生活背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这个世界也因此充斥着残酷的竞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适者生存成为时代的主旋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面对竞争和挑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物色一名好助手是您的希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谋求一片理想的发展空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我四年来的梦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以我们都面临着双向选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贵公司的业绩与良好的形象将我深深的吸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充满自信的我</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有着一份激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也有着一种稳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严于律己</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宽以待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我的信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给我一个支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就能撬起地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我的格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真诚肯干是我的准则</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只要您给我一个机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您的信任与我的实力将为我们创造共同的成功</w:t>
      </w: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如果能与您携手同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将深感荣幸</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纵使无缘合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您让我认识到自己的不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也不甚感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毕竟这是一个我终身学习的年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再次感谢您在百忙中给予我的关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最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谨祝贵公司事业蒸蒸日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前程似锦</w:t>
      </w:r>
      <w:r>
        <w:rPr>
          <w:rFonts w:eastAsia="宋体" w:cs="宋体" w:ascii="宋体" w:hAnsi="宋体"/>
          <w:b w:val="false"/>
          <w:i w:val="false"/>
          <w:caps w:val="false"/>
          <w:smallCaps w:val="false"/>
          <w:color w:val="000000"/>
          <w:spacing w:val="0"/>
          <w:sz w:val="21"/>
          <w:szCs w:val="21"/>
        </w:rPr>
        <w:t>! </w:t>
        <w:br/>
        <w:t>    </w:t>
        <w:br/>
      </w:r>
      <w:r>
        <w:rPr>
          <w:rFonts w:ascii="宋体" w:hAnsi="宋体" w:cs="宋体"/>
          <w:b w:val="false"/>
          <w:i w:val="false"/>
          <w:caps w:val="false"/>
          <w:smallCaps w:val="false"/>
          <w:color w:val="000000"/>
          <w:spacing w:val="0"/>
          <w:sz w:val="21"/>
          <w:szCs w:val="21"/>
        </w:rPr>
        <w:t>　　 此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敬礼</w:t>
      </w: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求职人：ｘｘｘ</w:t>
      </w:r>
    </w:p>
    <w:p>
      <w:pPr>
        <w:pStyle w:val="Style15"/>
        <w:keepNext w:val="false"/>
        <w:keepLines w:val="false"/>
        <w:widowControl/>
        <w:numPr>
          <w:ilvl w:val="0"/>
          <w:numId w:val="0"/>
        </w:numPr>
        <w:pBdr/>
        <w:spacing w:lineRule="atLeast" w:line="420" w:before="280" w:after="280"/>
        <w:ind w:left="0" w:right="0" w:firstLine="262"/>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17:34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