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个人简历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姓名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覃梁静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性别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女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出生年月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9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.18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学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广西商业学校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民族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壮族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籍贯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广西来宾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所学专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子商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政治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面貌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团员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兴趣爱好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唱歌、上网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联系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方式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3794113747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人教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育经历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9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就读于丹山小学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就读于良江中学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就读于广西商业学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获奖情况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年度获得三等奖学金和三好学生的称号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水平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子商务师师四级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计算机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水平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会运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or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xce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owerpoin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软件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自我评价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非常珍惜在校期间的学习机会，认真学习文化课程较熟悉地掌获专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知识与此同我还学会很多做人的道理，两年的学习生活磨练出一个自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和上进心强的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校期间我不断学习、不断拼搏、努力学习各种计算机网络、网页设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or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xce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国际贸易实务等专业知识，鉴与此我希望能在实习期间谋一职位，热切希望能用自己所学之技为社会做出自己的微薄之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对待学习我认真努力、对待工作我同样能做到爱岗敬业、谨慎负责、一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丝不苟。在生活方面我乐观、热情大方、宽容，我自信能信任自己的工作，本着迎难而上的精神，我将凭自己的能力克服各种困难更好的胜任将来的工作。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3:59:59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