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售车方（甲方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: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购车方（乙方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: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甲方 现将 车转让于乙方 。该车车牌号为码为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发动机号为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车架号为 。现订立汽车转让合同如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: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一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: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汽车质量：该车于 年 月登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检验合格期至 年 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该车养路费缴至 年 月 旬，因双方交易车辆为旧机动车车辆，故双方签定协议时均对车身及发动机工作状况表示认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二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: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汽车价格：经双方协商该车的转让价为人民币 ￥ 元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三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: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权利义务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方向乙方转让车辆时向买受人提供车辆证件；说明汽车的现状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乙方在购车时应认真检查甲方所提供的车辆证件、手续是否齐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并且应对所购车辆的功能及外观进行认真检查、确认。乙方在购买该车后，负责车辆的维修以及相关规费的缴纳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四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: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车辆过户：车辆必须过户，一切费用均由买方承担。双方共同到车管所办理车辆过户手续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五条 结算方式及期限：乙方将车辆验收合格后，先付￥ 元定金给甲方，待过户手续办理完毕后将本合同余款一次性付给甲方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六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: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合同文本：本合同一式两份，双方各执一份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七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: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合同效力：本合同经买卖双方签字盖章后生效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八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: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违约责任：按（合同法）参照执行；解决合同纠纷的方式：双方友好协商，协商不成时任何一方可向所在地仲裁或向所在地人民法院起诉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售车方（甲方）： 购车方（乙方）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联系电话： 联系电话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签定时间： 年 月 日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4T06:23:11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