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车主名称 车辆牌号 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证件种类 证件号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厂牌、型号 颜 色</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车辆类型 初次登记日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发动机号码 车架号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xml:space="preserve">行使里程 </w:t>
      </w:r>
      <w:r>
        <w:rPr>
          <w:rFonts w:eastAsia="宋体" w:cs="宋体" w:ascii="宋体" w:hAnsi="宋体"/>
          <w:b w:val="false"/>
          <w:i w:val="false"/>
          <w:caps w:val="false"/>
          <w:smallCaps w:val="false"/>
          <w:color w:val="000000"/>
          <w:spacing w:val="0"/>
          <w:sz w:val="21"/>
          <w:szCs w:val="21"/>
        </w:rPr>
        <w:t>km</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车辆使用性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私人 □公务车 □出租车 □租赁车 □其他</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二条：车款及交验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旧机动车的价格为</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不含税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人民币</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大写</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 xml:space="preserve">元买受人应于 年 月 日在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地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同出卖人当面验收车辆及审验相关文件</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 xml:space="preserve">并以□现金 □支票 □汇票 □旧机动车抵扣部分新车款项的方式自验收、审验无误之日起 日向出卖人支付车款的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出卖人应在收到车款后 日内交付车辆及相关文件，并协助买受人在</w:t>
      </w:r>
      <w:r>
        <w:rPr>
          <w:rFonts w:eastAsia="宋体" w:cs="宋体" w:ascii="宋体" w:hAnsi="宋体"/>
          <w:b w:val="false"/>
          <w:i w:val="false"/>
          <w:caps w:val="false"/>
          <w:smallCaps w:val="false"/>
          <w:color w:val="000000"/>
          <w:spacing w:val="0"/>
          <w:sz w:val="21"/>
          <w:szCs w:val="21"/>
        </w:rPr>
        <w:t>30</w:t>
      </w:r>
      <w:r>
        <w:rPr>
          <w:rFonts w:ascii="宋体" w:hAnsi="宋体" w:cs="宋体"/>
          <w:b w:val="false"/>
          <w:i w:val="false"/>
          <w:caps w:val="false"/>
          <w:smallCaps w:val="false"/>
          <w:color w:val="000000"/>
          <w:spacing w:val="0"/>
          <w:sz w:val="21"/>
          <w:szCs w:val="21"/>
        </w:rPr>
        <w:t>个工作日内办理完车辆过户、转籍手续，转籍过程中发生的税、费负担方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三条：买卖双方的权利和义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出卖人应保证对出卖车辆享有所有权或处分权，且该车符合国家有关规定，能够依法办理过户、转籍手续。</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出卖人保证向买受人提供的相关文件真实有效及其对车辆状况的陈述完整、真实，不存在隐瞒或虚假成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买受人应按照约定时间、地点与出卖人当面验收车辆及审验相关文件，并按照约定支付车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出卖人收取车款后，出具收款凭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买受人应持有效证件与出卖人共同办理车辆过户、转籍手续。</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车辆交付后办理过户、转籍过程中，因车辆使用发生的问题由使用者负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在出卖人旧车交付之日以前所发生的任何形式的交通违章由出卖人全部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四条：违约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第三人对车辆主张权利并有确实证据的，出卖人应承担由此给买受人造成的一切损失。</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 xml:space="preserve">、出卖人未按照约定交付车辆或相关文件的应每日按车款总价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的标准支付违约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因出卖人原因致使车辆在约定期限内不能办理过户、转籍手续的，买受人有权要求出卖人返还车款并承担一切损失；因买受人原因致使车辆在约定期限内不能办理过户、转籍手续的，出卖人有权要求买方返还车辆并承担一切损失。</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 xml:space="preserve">、出卖人未按照约定日期内交付车辆的，逾期每日按车款总价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的标准支付违约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五条：合同争议的解决办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因本合同引起的争议，由当事人协商解决；也可向有关部门申请调解；协商或调解不成的，按下列第 种方式解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提交天津仲裁委员会汽车流通行业工作站仲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向当地人民法院起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六条：其他约定事项：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本合同一式 份，经双方签字盖章后生效；合同生效后，双方对合同内容的变更或补充应采取书面形式，作为本合同的附件。附件与本合同具有同等的法律效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买受人（签章）： 出卖人（签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日期： 日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地址： 住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电话： 电话：</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委托代理人： 委托代理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身份证号： 身份证号：</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电话： 电话：</w:t>
      </w:r>
    </w:p>
    <w:p>
      <w:pPr>
        <w:pStyle w:val="Normal"/>
        <w:ind w:firstLine="420"/>
        <w:rPr>
          <w:rFonts w:ascii="宋体" w:hAnsi="宋体" w:eastAsia="宋体" w:cs="宋体"/>
          <w:b w:val="false"/>
          <w:b w:val="false"/>
          <w:i w:val="false"/>
          <w:i w:val="false"/>
          <w:caps w:val="false"/>
          <w:smallCaps w:val="false"/>
          <w:color w:val="000000"/>
          <w:spacing w:val="0"/>
          <w:sz w:val="21"/>
          <w:szCs w:val="21"/>
          <w:lang w:val="en-US" w:eastAsia="zh-CN"/>
        </w:rPr>
      </w:pPr>
      <w:r>
        <w:rPr>
          <w:rFonts w:eastAsia="宋体" w:cs="宋体" w:ascii="宋体" w:hAnsi="宋体"/>
          <w:b w:val="false"/>
          <w:i w:val="false"/>
          <w:caps w:val="false"/>
          <w:smallCaps w:val="false"/>
          <w:color w:val="000000"/>
          <w:spacing w:val="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4T06:23:31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