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合同编号：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卖方：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住所：                    法定代表人：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如为自然人）身份证号码：                 电话号码：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买方：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住所：                                  法定代表人：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如为自然人）身份证号码：                  电话号码：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中华人民共和国合同法》、《二手车流通管理办法》等有关法律、法规、规章的规定，就二手车的买卖事宜，买卖双方在平等、自愿、协商一致的基础上签订本合同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车辆基本情况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主名称：；车牌号码：；厂牌型号： 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状况说明见附件一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相关凭证见附件二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车辆价款、过户手续费及支付时间、方式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价款及过户手续费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车价款（不含税费或其它费用）为人民币：元（小写： 元）。过户手续费（包含税费）为人民币：元（小写：元）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支付时间、方式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待本车过户、转籍手续办理完成后 个工作日内，买方向卖方支付本车价款。（采用分期付款方式的可另行约定）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过户手续费由方承担。方应于本合同签订之日起 个工作日内，将过户手续费支付给双方约定的过户手续办理方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条车辆的过户、交付及风险承担方应于本合同签订之日起 个工作日内，将办理本车过户、转籍手续所需的一切有关证件、资料的原件及复印件交给 方，该方为过户手续办理方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卖方应于本车过户、转籍手续办理完成后 个工作日内在（地点）向买方交付车辆及相关凭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见附件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车辆交付买方之前所发生的所有风险由卖方承担和负责处理；在车辆交付买方之后所发生的所有风险由买方承担和负责处理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双方的权利和义务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应按照合同约定的时间、地点向买方交付车辆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应保证合法享有车辆的所有权或处置权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保证所出示及提供的与车辆有关的一切证件、证明及信息合法、真实、有效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买方应按照合同约定支付价款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对转出本地的车辆，买方应了解、确认车辆能在转入所在地办理转入手续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违约责任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向买方提供的有关车辆信息不真实，买方有权要求卖方赔偿因此造成的损失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卖方未按合同的约定将本车及其相关凭证交付买方的，逾期每日按本车价款总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向买方支付违约金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买方未按照合同约定支付本车价款的，逾期每日按本车价款总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向卖方支付违约金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因卖方原因致使车辆不能办理过户、转籍手续的，买方有权要求卖方返还车辆价款并承担一切损失；因买方原因致使车辆不能办理过户、转籍手续的，卖方有权要求买方返还车辆并承担一切损失。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任何一方违反合同约定的，均应赔偿由此给对方造成的损失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4T06:22:40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