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卖方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买方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一条 卖方依法出卖具备以下条件的旧机动车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车主名称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号牌号码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厂牌型号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初次登记日期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发动机号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车架号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养路费缴付有效期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 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最近一次年检时间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行驶公里数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万公里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车辆使用性质：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/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）客运、（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）货运、（是 ）出租、（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）租赁、（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非营运、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/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其它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二条 车款及交验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车款为（不含税费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2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万元；大写 壹佰贰拾叁万元整 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买方应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在买方住所地同卖方当面验收车辆及审验相关文件，并以现金的方式自验收、审验无误之日起当天内向买方支付全部车款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卖方应在收到车款后当天内交付车辆及相关文件，并协助买方在允许办理车辆过户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内办理完车辆过户、转籍手续。车辆过户、转籍过程中发生的税、费负担方式为： 全部由买方负担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相关文件包括：机动车行驶证、机动车登记证书、税讫证明、车辆年检证明、养路费缴费凭证、道路运输许可证、营业执照正本和副本、改气合格证、收费许可证、税务登记证、车船使用证、社会集团体会员证、保险单各一份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三条 双方权利义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卖方应保证对出卖车辆享有所有权或处置权，且该车符合国家有关规定，能够依法办理过户、转籍手续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卖方保证向买方提供的相关文件真实有效及其对车辆的陈述完整、真实，不存在隐瞒或虚假成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买方应按照约定时间、地点与卖方当面验收车辆及审验相关文件，并按照约定支付车款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卖方收取车款后，应开具合法、有效的收款凭证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买方应持有效证件与卖方共同办理车辆过户、转籍手续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车辆交付后，因车辆使用发生的问题由使用者负责（其中因交通事故发生的费用、养路费和相关罚款等全部费用）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四条 违约责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第三人对车辆主张权力并有确实证据的，卖方应承担由此给买方造成的一切损失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．卖方未按照约定交付车辆或相关文件的，应每日按车款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 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的标准支付违约金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因卖方原因致使车辆在允许办理期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内不能办理过户、转籍手续的，买方有权要求卖方返还车款并承担一切损失；因买方原因致使车辆在允许办理期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内不能办理过户、转籍手续的，卖方有权要求买方返还车辆并承担一切损失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五条 合同争议的解决办法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此协议未尽事宜双方友好协商，协商未果，任何一方均可向对方所在地人民法院寻求保护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六条 买卖双方其他约定事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车辆自交付之日起，车辆的全部产权归买方所有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此协议一式两份，买卖双方各执一份，盖章、签字后即生效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卖方（章） 　　　　　　　　　　　　　　　　　　　　　　　　　　买方（章）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地址：　　　　　　　　　　　　　　　　　　　　　　　　　　　　 地址：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48:58Z</dcterms:created>
  <dc:creator>Administrator</dc:creator>
  <dc:description/>
  <dc:language>en-US</dc:language>
  <cp:lastModifiedBy>Administrator</cp:lastModifiedBy>
  <dcterms:modified xsi:type="dcterms:W3CDTF">2015-03-24T06:24:24Z</dcterms:modified>
  <cp:revision>0</cp:revision>
  <dc:subject/>
  <dc:title>经过四年的大学学习，现在学业已经接近尾声，为了更好地启程下一步的路，我对自己的四年大学生活做了一个个人的自我鉴定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