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文件系统监视器使用指南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本软件可以监视电脑对文件的操作，自动的将操作过的文件备份到指定的位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何使用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本软件使用非常简单，启动软件即可开始对电脑文件系统的监控和备份操作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具体方法为：启动软件主程序“</w:t>
      </w:r>
      <w:r>
        <w:rPr>
          <w:lang w:val="en-US" w:eastAsia="zh-CN"/>
        </w:rPr>
        <w:t>fchecker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出现主界面即可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485765" cy="5704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何设定软件开机自启动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直接点击主界面中的“设定开机自启动”链接即可，设定成功后软件会弹出提示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果是在</w:t>
      </w:r>
      <w:r>
        <w:rPr>
          <w:lang w:val="en-US" w:eastAsia="zh-CN"/>
        </w:rPr>
        <w:t xml:space="preserve">Windows 7 </w:t>
      </w:r>
      <w:r>
        <w:rPr>
          <w:lang w:val="en-US" w:eastAsia="zh-CN"/>
        </w:rPr>
        <w:t>或以上操作系统中，则第一次点击可能不会有效果，这时候请不要担心，这是由于操作系统的权限分配的原因导致的，您只需要简单的关闭软件，再重新启动，然后再次点击“设定开机自启动”即可，一般如此就可以成功了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当然如果这样操作还是不奏效，那么您的系统需要您手动分配权限才能够完成操作，具体做法也非常简单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找到软件目录下的“</w:t>
      </w:r>
      <w:r>
        <w:rPr>
          <w:lang w:val="en-US" w:eastAsia="zh-CN"/>
        </w:rPr>
        <w:t>SetupAutostart.ex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该程序就是用来设定开机启动的，对其单击右键，在弹出的菜单中找到“属性”，然后打开如下对话框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3590290" cy="4571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勾选“以管理员身份运行此程序”后，单击确定。</w:t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这时候再在软件中再次单击“设定开机自启动”就可以了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何让软件在后台运行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5485765" cy="57048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在主界面中勾选“启动后隐藏到后台”并单击“保存设置”就可以了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何更改软件文件保存的位置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主界面中修改保存位置后，单击保存设置即可！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5485765" cy="57048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如何使用快捷键操作软件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软件的主要操作均可以使用快捷键进行，所有的快捷键如下图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3485515" cy="252349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注意：软件不支持对快捷键的更改。</w:t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其他更多问题，请与我们的客服联系，我们会尽全力帮助您解决的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izcst</dc:creator>
  <dc:description/>
  <dc:language>en-US</dc:language>
  <cp:lastModifiedBy>Lizcst</cp:lastModifiedBy>
  <dcterms:modified xsi:type="dcterms:W3CDTF">2014-09-20T05:51:16Z</dcterms:modified>
  <cp:revision>0</cp:revision>
  <dc:subject/>
  <dc:title>文件系统监视器使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