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委托方（甲方）： 承接方（乙方）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、乙双方经友好洽谈和协商，甲方决定委托乙方房屋进行地砖、墙砖铺设，订立本协议，以共同恪守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、工程地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单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二、形式结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层式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三、工程项目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四个房间（两卧室、两客厅）地面铺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0*8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瓷砖，打地角线，要求平整；一个厨房，一个卫生间墙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5*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铺瓷到顶，留出吊顶空间，边角打磨，地面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*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瓷砖，要求平整；两个阳台地面铺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*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瓷砖，要求平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未尽细节的之处，由甲方提出方案，商量确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四、承包方式：甲方按乙方要求必须保证装修期间的所需材料（乙方需提前通知甲方），和施工期间的午餐供应，乙方负责施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五、质量标准：施工质量要符合安全要求，装修质量不得低于同一施工类型的装修标准，双方认可。工程竣工验收合格后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月内因乙方施工出现质量问题，乙方负责无偿返工维修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六、工程造价：材料由甲方提供，甲方支付乙方装修人工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 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人民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七、付款方式：为确保工程质量，暂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押金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XX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年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4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 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日至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XX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年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7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 日内无任何问题，将全额返还乙方。工程完工后，经甲方验收，如符合以上施工项目和设计要求，三天内付清乙方人工费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八、本协议一式两份，甲乙方各执一份，具有相同效应。本协议自双方签字之日起生效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： 乙方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签字（盖章）： 签字（盖章）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联系电话： 联系电话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 月 日 年 月 日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---------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（发包方）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身份证号码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（承包方）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身份证号码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双方协商，订立本协议，以共同恪守。如下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、工程项目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三个房间（两卧室、一客厅，以下简称三个房间）打地角线，包暖气及管线（客厅要对称），房顶四周打石膏线，包三个房间的门、窗；客厅、卧室铺强化木地板；清除所有房间原有涂料，客厅、卧室打腻子，刷立邦漆两次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通阳台的门窗处打一吧台，上方根据甲方要求（图纸）做一置物架；阳台东侧打一多用途柜（底下放鞋、上面书柜）、西侧打一吊柜，包阳台、铺磁砖、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v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板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卫生间、洗脸间、厨房铺磁砖到顶，屋顶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v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板；厨房地面铺磁砖，打一灶台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房间电源线路根据甲方要求适当调整，客厅门后一多用途柜（底下放鞋，上面挂衣服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未尽细节的之处，由甲方提出方案，商量确定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二、承包方式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按乙方要求必须保证装修期间的所需材料（乙方需提前通知甲方），乙方负责施工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三、质量标准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施工质量要符合安全要求，装修质量不得低于同一施工类型的装修标准，双方认可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四、施工期限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二○○六年八月二十日至二○○六年十月十日，如不能按期完成，每天将处罚金五十圆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五、工程造价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材料由甲方提供，甲方只支付乙方装修人工费伍仟陆佰圆人民币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六、付款方式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程完工后，经甲方验收，如符合以上施工项目和设计要求，三天内一次将装修人工费付清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七、其它问题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装修项目的具体要求，由甲方提出，乙方实施。本协议未尽事宜，由双方协商解决。本协议自双方签字之日起生效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八、本协议一式两份，甲、乙方各执一份，具有相同效应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： 乙方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签字（盖章）： 签字（盖章）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 月 日 年 月 日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0T02:42:18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