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已经结束，很多实习的经历和感受都似乎淡忘了，学校的草木和人们很亲切。希望毕业之后工作的时候，能表现得更优秀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报告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概述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，我在广州～～广告公司进行了为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的广告实习活动，任职广告文案，期间间或负责部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广州林立的众多国际的，本土的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，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，广告公司中，～～广告（现更名为周道广告公司）属于的典型本土小公司：小规模、业务少。从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中旬应聘进入公司至离开，公司员工稳定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以内，分为两个客服小组：地产组和综合组；同时服务的广告客户不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其中稳定的长期客户也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家。固然如此，据我所知公司效益良好，处于稳步上升时期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位于广州东风东路，紧邻省广、白马、喜马拉雅等大中型广告公司。公司内部设置大约也和其他同级公司相似：老板即公司总经理，分别带领两个小组；各组下设策略总监、客户总监，高级文案、文案，美指、设计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以及另外单独有一个媒介小组，负责这两组的媒介投放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因为公司规模不大，内部员工可以灵活的交叉运作，我也得以参与了数个客户的文案、创意、客服等方面的开发和交流，获得很多难得的学习和锻炼的机会。以下是我参与的几个主要客户的服务状况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、实习经历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新燕花园 比稿风波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燕花园是公司的长期稳定客户（收取月费）――燕塘地产旗下一处住宅楼盘。我进入公司时，客户正要求进入广州日报的新一轮广告投放，以适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期间的开盘促销活动。目的明确（开盘促销），投放费用有限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以内），时机有限（两个月内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周三及周五），于是两个小组的多半人马出动，开动脑会议，媒介计划迅速确定，出稿日期、主题、进度等已明确在工作单上。剩下的是各人各司其职，迅速拿出方案，因为这个客户非常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我们一定要提早拿出数套稿子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围绕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河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纯生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主题，针对中等购买力的燕塘片区原著居民和天河区年轻外地购房白领，我们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文案，被要求尽可能多的拿出各自的方案。因为我完全算菜鸟，对广州地产运作压根不熟悉，可以说连地产广告案例都没怎么接触过，怎么办？我赶紧从公司图书室借了几本地产广告集锦，借了剪报，趁周末自己搭公车去看盘。临时抱佛脚，总算有一点感性认识了吧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一早晨的例会上，我也拿出了自己写的两套完整的文案：标题，内文，图片的感觉。具体的我忘记了。只记得当时心里实际上非常忐忑不安，但是一群人包括总监只是听取了，问了一些问题，也并没有责备什么。实际上开会很开心，大家相互问问题、相互启发，气氛很好，思维既紧张活跃，不时有些很精彩的点子闪现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谓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比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实际是我们公司内部出的两套方案之间的比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插画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是我们一位很棒的美指手绘的，以独特的画面感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童年往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般的回忆的大院生活氛围为画面特质，标题和文案我们打磨了很久才配合起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傍大款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是我们的戏称，因为稿子里的图片全部采用的是图库里的国外生活场景，同样表现舒缓、温情、宁静的生活氛围，也符合了目标人群的生活期待心理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们内部主要挑选了这两套稿送给客户挑选，虽然我们认为明显的是第一套稿较为合适，更容易在地产广告铺天盖地的广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来。结果却是，客户选择了第二套，原因很简单，插画稿的风险太大了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学校的时候通常我们会被告诉说，此时应该力争说服客户，以事实和数据。但是当该行为的结果还无法呈现出来的时候，过往的任何事实都不会百分百地使客户信服；商业社会，市场效果决定一切，而客户拥有最终拍板权，如果客户个人性格比较保守一点的话，我们只能选择那个最安全的。这次内部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比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使我认识到在真正的广告运作当中，很多不可控因素使真正出现在受众面前的广告，并不是最适合传播的，最切中消费心理的，或者说并不是相对杰出的那则广告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针对这个客户，我们采用了广日和南都的不同版面的报广，软文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单张等等广告造势形式。其中，我的挫折感最强的是软文的撰写：以记者的口吻，不露痕迹的，抓紧消费者的关注点，进行广告推广。我认为在这方面应多加练习。在服务后期我负责了一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手册―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纯生活手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全程策划、设计与推出，是为客户整个地产公司的企业形象做的一本生活指南，其中以多种形式渗入了客户的形象宣传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竹韵山庄 放弃的美德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竹韵山庄与新燕花园不同，是一个主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竹文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地理位置较偏但注重生态环境与文化意味，建筑格调和价位较高的楼盘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样是为其进行报广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手册的服务，我感受最深的却是客户强烈的自我感觉，对广告投放的决定性影响。我并没有抱怨，客户从其自身利益相关的角度出发时候，有时反而很简单直接的修正了我们某些时候卖弄创意，炫耀文字的误区。只是觉得，广告不是我们最初想象的那么单纯的一件事情了。它是沟通，讲究沟通力，在这场磨合当中，客户的意见与消费者的反馈一样对于一个广告公司至关重要。在这里，放弃似乎是进取的一种表现形式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、 颐高数码广场 营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&gt;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告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一假期我们一直为这个客户加班。大手笔投入三个亿的一座数码城，我们得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之前拿出它年内招商、招租的大部分推广方案，我们甚至特地为它招兵买马成立了一个营销小组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首先，因为商铺租售相对于先前的居民住宅是很大不同的，风险也更高。我先消化了上司给学习的几本其他电脑城如太平洋的手册，也去几个相关行业网站了解商铺的营业、销售模式，尽量了解他们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行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可是在和营销小组合作时，我发现自己几乎仍然跟不上步伐：回想学校选修的《市场营销》之类的理论课程还是呆板、温情许多。与之前服务的客户比较，他们的逻辑更直接更血腥，赤裸的提供利益承诺，类似玉兰油七天美白承诺。销售业绩直接检测广告成果；或者说，报广、单张、销售手册就是直接叫卖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、一些感想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做一个广告文案，知识面越广阔越能做的得心应手，当然，有一两个专题是特别精通的就更好了。这个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网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B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看也能明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受欢迎的优秀的网民，总是那个回帖反应迅捷有趣，而发帖又能提供精彩有用的东西的人。所以能回到学校，觉得仍有很多知识要补，文字的东西总是相互关联，而又需要潜心积累的，在学校的时候还是专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学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吧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广州之行，收获了三二好友，虽然世事纷繁大家不免相忘于江湖，仍颇感欣慰，难忘曾共同奋斗的日子。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、小结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已经结束，很多实习的经历和感受都似乎淡忘了，学校的草木和人们很亲切。希望毕业之后工作的时候，能表现得更优秀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2:53:48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