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20" w:before="0" w:after="28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实践主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: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为响应学院的号召，增加自己的社会实践经验。在寒假里，参加社会实践活动，充分运用所学的专业知识，学以致用，同时，积累更多的社会经验和交往能力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实践时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:201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日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??201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日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现将此次实践活动的有关情况报告于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: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一、基本情况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今年寒假，回到家后，经亲戚的介绍，我到广告公司里实习了十天，金融风暴波及全世界，对我们的生活产生了巨大影响，日益严峻的就业形势，对我们这些面临就业困难的大学生是一个巨大的挑战，也是一个很大的压力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这次寒假实习，我把精力主要集中在与广告有关的工具软件上，因为在学校，老师不止一次对我们强调实践的重要性、强调技能的重要性。在当今社会形势下，学历并不能作为评价一个人的唯一标准，而当今社会更加注重人们的技能与能力。所以，我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photoshop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dma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adobe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等系列软件进行了一个初探，熟悉这些与广告制作有关的软件，亲自动手参与到公司的广告制作上，这给了我很大的锻炼。同时，不光是学习制作，我还承担起了帮助公司给客户交送广告作品的任务，主要是一些平面广告作品，例如海报、横幅、大型背景、灯箱等等，与同事们一起组装大型的灯箱和广告牌。这十天不仅让我学到了在学校学不到的知识，而且丰富了我的社会实践经验，给了我很大的帮助，为我今后步入社会增加了许多宝贵财富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先从软件的学习上说起吧，我学习的重点软件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photoshop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，因为在广告公司里，许多广告平面设计和制作都是由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photoshop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来完成的，因此我首先熟悉了一下它基本的操作，公司还特地派了韦师傅来教我，师傅一开始并不是带着我工作，而是叫我先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photoshop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上制作一件作品，仗着以前学过一点专业知识，我按着师傅的要求，兴致勃勃地操作起来。一个小时过去了，我却发现自己连第一个要求都没达标，以前的知识在实践中竟然变得那么不好使，连连碰壁的我只好求教师傅。师傅语重心长地对我说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?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很多大专甚至中专的学生都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photoshop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了如指掌，比你们这些大学生强多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?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，我很是惭愧，原来韦师傅就是大专毕业，这让我对大专的职业教育有了新的看法，也让我更加意识到现今社会竞争的激烈。后来，师傅亲自手把手教我操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photoshop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的技巧，在帮我复习以往知识的同时，也让我学会了很多新的、更简便实用的操作手法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接下来的几天，我在师傅身旁跟着他学习制作广告作品，每天一大早，师傅就拿着工作单查看今天的工作任务，在制作的过程中还不时的与客户保持电话联系，师傅和我说，制作一件广告平面作品，自己的创意和兴趣固然很重要，但是一定要在客户的指定范围内，切不可随心所欲的按自己的喜好来制作，一切要以客户的利益为准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?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客户要我们怎么做，我们就怎么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?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。不过在制作过程中还要随机应变，根据具体情况与客户协商作品的风格、样式、表现手法等，这是一整套看似简单，但操作起来复杂的工作流程。听了师傅的这番讲解，我初步了解了广告作品从设计到完成的一系列过程，也加深了对广告行业的认识。虽然只是一间小小的广告公司，却给我好好上了一课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跟着师傅几天后，我终于能自己独立练习了。先是模仿师傅以前的成果，然后是制作些简单的作品，例如铜牌、横幅、简单的海报，别看这些东西简单，其实制作都是有严格规定的，长、宽、高、规格、比例、字体等，一样都不得有偏差，这项任务既考验耐心又锻炼技术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实习的时间过得真的很快，转眼一个星期过去了，第二个星期，我终于可以正式帮助师傅为客户制作广告作品了，这让我激动不已。这次的任务是：制作一张婚宴座次排放表，样式没有特别的要求，喜庆吉祥就行。于是，我从网下了好几个婚庆模板，选择了一个最好的开始修改制作，利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photoshop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做出花纹图案和桌子的简图，再将桌子按顺序一一排好，点缀上吉祥漂亮的花纹，再将背景修改一下，打上文字，最后就完工了。送交到师傅那，他看了看，对我说还有很多错误，我很惊讶，明明我很努力认真的制作，怎么还会有瑕疵呢？师傅对疑惑的我指出了几点错误：首先，最大的错误就是婚宴桌子的排放，我对婚宴的风俗和讲究不是很清楚，桌子的排放应该按照主桌、家人、亲戚、朋友等依次排列，要有先后和尊卑，朝向和桌子的摆放组合也很有讲究，朝向就是要选个吉利的方向，桌子的摆放有很多组合，要根据主办方的要求和桌子的数目，进行精致的组合摆放。第二，就是我的海报做得还不够精纯，有些地方不够仔细美观，而且没有标注桌子的序号，也没有加上酒店的标识，这些都是要注意的。经过师傅的指点，大改了一番后，终于完成了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二、主要体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这次的社会实践让我知道，光学好技术上的专业知识是远远不够的，广告是涉及社会各个方面的社会科学，包括了很多专业以外的知识，例如经济、营销等，在学好专业知识的基础上，还要扩展自己的社会经验和各方面的知识，把知识学杂了，成为一个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?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杂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?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，对今后的工作是很有帮助的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我不光在实习单位学习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photoshop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还在回家后试着熟悉其他软件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dma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adobe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等软件我都亲手使用了一下。不过，要把这么多软件学好学精，不是件容易的事，只能选择其中对我专业最有用处的几款软件，努力的学习操作技巧。我不仅在实习单位跟着师傅学习制作广告，有时还给客户送货，使我对广告市场也有了初步的认识，这次社会实践，结合书本知识亲身经历了广告公司与客户间的合作、接洽，真正让我在理论与实践中获取实习经验，为我积累了珍贵的实习经历和社会经验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三、自我思考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这次社会实践，虽然只有短短的十天，但我能明显感觉自己确实学到了东西。在有所收获的同时，也发现了自己的某些不足。比如：在学校学的软件运用都比较浅，在解决某些实际问题时就派不上用场了；还有在工作时，没有全面搜集有关工作的资料，出现了一些非技术上的问题，这些在工作中都是不应该出现的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所以说，类似这样的社会实践活动让我及时发现了自己的这些问题，避免了以后出到社会再碰壁。利用假期的时间参加实践，是十分必要的。相信有了这次的经历，尝到了甜头，在以后的假期里，我还会继续参加社会实践，为自己的将来做更多的准备！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48:58Z</dcterms:created>
  <dc:creator>Administrator</dc:creator>
  <dc:description/>
  <dc:language>en-US</dc:language>
  <cp:lastModifiedBy>Administrator</cp:lastModifiedBy>
  <dcterms:modified xsi:type="dcterms:W3CDTF">2015-03-22T02:55:49Z</dcterms:modified>
  <cp:revision>0</cp:revision>
  <dc:subject/>
  <dc:title>经过四年的大学学习，现在学业已经接近尾声，为了更好地启程下一步的路，我对自己的四年大学生活做了一个个人的自我鉴定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