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人基本简历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姓　　名： 张小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        籍： 中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民        族： 汉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目前所在地： 广州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户口所在地： 肇庆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身        材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65 cm?51 kg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婚姻状况： 未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年        龄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5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岁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求职意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才类型： 普通求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?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应聘职位： 会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会计师：会计、出纳、出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收银员、税务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税务专员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工作年限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6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职称： 初级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求职类型： 全职 可到职日期： 随时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薪要求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0--3500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希望工作地区： 广州</w:t>
      </w:r>
    </w:p>
    <w:p>
      <w:pPr>
        <w:pStyle w:val="Style14"/>
        <w:keepNext w:val="false"/>
        <w:keepLines w:val="false"/>
        <w:widowControl/>
        <w:pBdr/>
        <w:spacing w:lineRule="atLeast" w:line="480" w:before="280" w:after="280"/>
        <w:rPr/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人工作经历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广州合富大众汽车销售服务有限公司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8-12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-06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私营企业所属行业：各种车辆制造与营销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主办会计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据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广州明和科技实业发展有限公司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5-0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8-06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所属行业：电器，电子，通信设备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主办会计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广州市番禺锦业公司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3-08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5-06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私营企业所属行业：房地产，建筑，安装，装潢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出纳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负责企业的现金收付，银行结算业务、完成日记帐的登记和处理，核对每月与银行之间的对帐单，确保资金与会计核算的准确；审核原始凭证，及时送达根据总帐编制的税务报表 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　教育背景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毕业院校： 华南师范大学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最高学历： 大专 毕业日期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-07-01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学专业一： 财务会计 所学专业二：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受教育培训经历： 起始年月 终止年月 学校（机构） 专　业 获得证书 证书编号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0-09 2003-0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广东省商业学校 财务会计 会计从业资格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4-09 2004-11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中华会计学校 会计电算化 会计电算化中级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7-09 2009-0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华南师范大学 会计 助理会计师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语言能力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外语： 英语　良好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语水平： 良好 粤语水平： 良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工作能力及其他专长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主修课程： 财务会计、基础会计、成本会计、纳税会计、财务管理、审计、统计、经济法、会计英语、商业经济、金融知识、计算机技术、公关礼仪、法律等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英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具有较强的听、说、写能力，能进行一般的对话与书面表达能力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计算机水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熟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indow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操作系统，能够熟练使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or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文字处理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xcel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表格制作并持有计算机办公软件应用职业资格证书，对语言编程、数据库有一定的了解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会计知识基础扎实和具有一定的专业技能，熟悉纳税申报程序，熟悉使用财务软件。工作能力：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 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掌握会计基本专业知识和应用技能，能全面系统地进行财务处理与分析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 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熟悉国家财务制度和相关政策法规，掌握丰富的实际工作经验，工作细心认真负责，头脑灵活，性格稳重，责任心强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 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掌握计算机基础知识，熟练运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OR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EXCET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等办公软件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 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能独立处理各种办公事务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详细个人自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是广东省商业学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届财务会计的毕业生。在三年的学习中，我培养了良好的思想品德，树立了正确的人生观、价值观；积极进取，努力学习科学文化知识，不断充实自己，有良好的团体精神，性格开朗、热情，做事稳重有冲劲，有着吃苦耐劳的精神。掌握了财务会计、成本会计、会计基础、纳税会计、会计英语、财务管理、统计、审计、公文写作等专业知识。熟悉各种办公软件及财务软件，有较强的领悟能力和文字表达能力，并有良好的协调沟通能力。掌握会计基本专业知识和应用技能，能全面系统地进行财务处理与分析；熟悉国家财务制度和相关政策法规，掌握丰富的实际工作经验，工作细心认真负责，头脑灵活，性格稳重，责任心强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 200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曾任广州市番禺锦业土方工程有限公司出纳一职，熟悉现金收付，银行结算业务。完成日记帐的登记和处理，核对每月与银行之间的对帐单，确保资金与会计核算的准确；及时送达根据总帐编制的税务报表 。熟悉财务相关知识，熟悉日常办公软件操作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 200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8-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任广州明和科技实业发展有限公司会计一职，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此期间曾任北京分公司驻外财务一职，负责公司的出纳工作，正确履行岗位职责，切实做好企业的现金管理、资金电汇工作，完成日记帐的登记和处理，处理每月与银行之间的对帐单，确保资金与会计核算的准确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 200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在广州合富大众汽车销售服务有限公司担任主办会计一职，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据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过去几年的工作中，我培养了良好的工作习惯，严谨的工作作风，我相信一句话：没有最好的，只有更好的。诚恳请贵公司给我一个机会，我会努力做到更好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人联系方式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通讯地址：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联系电话：   家庭电话：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手　　机：   ＱＱ号码：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电子邮件：   个人主页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6T02:13:35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