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t>个人简历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姓名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雷春兰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性别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女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出身年月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989.08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身高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58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籍贯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成都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民族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汉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政治面貌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团员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毕业学校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西南科技大学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学历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本科</w:t>
      </w:r>
      <w:r>
        <w:rPr>
          <w:lang w:val="en-US"/>
        </w:rPr>
        <w:t>(</w:t>
      </w:r>
      <w:r>
        <w:rPr>
          <w:lang w:val="en-US"/>
        </w:rPr>
        <w:t>自考</w:t>
      </w:r>
      <w:r>
        <w:rPr>
          <w:lang w:val="en-US"/>
        </w:rPr>
        <w:t>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专业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会计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联系电话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电子邮件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爱好特长计算机，看书，组织管理地址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成都市龙泉驿区阳光城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个人简历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1. </w:t>
      </w:r>
      <w:r>
        <w:rPr>
          <w:lang w:val="en-US"/>
        </w:rPr>
        <w:t>有一定的会计工作经验，对财务流程和税收税务的相关政策基本熟悉，能灵活处理一般纳税人全盘账务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善于分析各种财务状况。生产成本归集与核算，往来客户账务核算，资金核算内部控制及管理报表的编制，配合建立财务制度和体系，能为领导决策提供有力的数据依据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熟悉手工会计账务处理程序，能进行账务处理程序，编制凭证，登记账薄。编制基础报表，熟悉电算化会计处理，熟悉用友软件和管家婆软件的处理。熟悉操作</w:t>
      </w:r>
      <w:r>
        <w:rPr>
          <w:lang w:val="en-US"/>
        </w:rPr>
        <w:t>word</w:t>
      </w:r>
      <w:r>
        <w:rPr>
          <w:lang w:val="en-US"/>
        </w:rPr>
        <w:t>文档和</w:t>
      </w:r>
      <w:r>
        <w:rPr>
          <w:lang w:val="en-US"/>
        </w:rPr>
        <w:t>excel</w:t>
      </w:r>
      <w:r>
        <w:rPr>
          <w:lang w:val="en-US"/>
        </w:rPr>
        <w:t>工作报表办公软件的操作，能操作基本的办公设备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自我评价本人服从公司和遵守公司的制度，团结互助。朝着自己理想的目标一步一步迈进，在工作中不断的探索和学习，从中总结出一些经验，细节决定成败。具有较强的分析和解决问题的能力，在人生的道路上做到“尽心力儿为之，不达而不悔”的人生格言为终止。最关键的还是“态度决定一切”，将决定你是否成功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社会经验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10</w:t>
      </w:r>
      <w:r>
        <w:rPr>
          <w:lang w:val="en-US"/>
        </w:rPr>
        <w:t>年</w:t>
      </w:r>
      <w:r>
        <w:rPr>
          <w:lang w:val="en-US"/>
        </w:rPr>
        <w:t>6</w:t>
      </w:r>
      <w:r>
        <w:rPr>
          <w:lang w:val="en-US"/>
        </w:rPr>
        <w:t>月至</w:t>
      </w:r>
      <w:r>
        <w:rPr>
          <w:lang w:val="en-US"/>
        </w:rPr>
        <w:t>9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成都市龙泉驿阳光城博瑞宾馆见习相关证书会计从业资格证书、中级会计电算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6T02:15:51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