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最近，我迷上了读一本书，叫做《昆虫记》，以前我老是问一些奇怪的问题，例如：人为什么不会飞，为什么小鸟却会飞…总之，我老是把爸爸妈妈问得晕头转向。一天，妈妈为我买了一套《昆虫记》，我爱不释手，之所以我对它十分着迷，是因为它可以回答我，不论什么奇怪的问题，我问它，它都可以一一回答。</w:t>
      </w:r>
    </w:p>
    <w:p>
      <w:pPr>
        <w:pStyle w:val="Normal"/>
        <w:rPr/>
      </w:pPr>
      <w:r>
        <w:rPr/>
      </w:r>
    </w:p>
    <w:p>
      <w:pPr>
        <w:pStyle w:val="Normal"/>
        <w:rPr/>
      </w:pPr>
      <w:r>
        <w:rPr/>
        <w:t>　　这本书的内容十分丰富，什么昆虫都有，红蚂蚁、黑蚂蚁、白蚁，这些小动物虽然微不足道，但它们的生活习惯让我大开眼界，还让我知道了昆虫的许多生活本领，像屎壳朗如何滚粪球，蝉是如何脱壳，有些昆虫十分恶心，有些昆虫十分有趣。</w:t>
      </w:r>
    </w:p>
    <w:p>
      <w:pPr>
        <w:pStyle w:val="Normal"/>
        <w:rPr/>
      </w:pPr>
      <w:r>
        <w:rPr/>
      </w:r>
    </w:p>
    <w:p>
      <w:pPr>
        <w:pStyle w:val="Normal"/>
        <w:rPr/>
      </w:pPr>
      <w:r>
        <w:rPr/>
        <w:t>　　不知为什么，妈妈买回来没几天我就和它结上不解之缘。这本书讲述了每一只昆虫的出生入死，我经常会和书中的昆虫一样喜怒无常，让我身临其境，它们出生，成长，狩猎和死亡都十分平常，高度的拟人化和自述十分有趣，有时还会让我开怀大笑。它不但有趣，还含有很多知识。有时，我们把一些昆虫误解了，蝎子在人们眼里是吃孩子的毒母，但它却是一位关爱孩子的慈母，《昆虫记》不是乱编的，而是一件件事实。</w:t>
      </w:r>
    </w:p>
    <w:p>
      <w:pPr>
        <w:pStyle w:val="Normal"/>
        <w:rPr/>
      </w:pPr>
      <w:r>
        <w:rPr/>
      </w:r>
    </w:p>
    <w:p>
      <w:pPr>
        <w:pStyle w:val="Normal"/>
        <w:rPr/>
      </w:pPr>
      <w:r>
        <w:rPr/>
        <w:t>　　《昆虫记》写了强者小时候的苦衷，如凶残的螳螂小时候会被小小的蚂蚁吃掉，大马蜂幼虫时也会被蜜蜂鸟吃掉，还写了蜘蛛织网不会飞，是靠它一步步慢慢织出来的，这本书看了会回味无穷。</w:t>
      </w:r>
    </w:p>
    <w:p>
      <w:pPr>
        <w:pStyle w:val="Normal"/>
        <w:rPr/>
      </w:pPr>
      <w:r>
        <w:rPr/>
      </w:r>
    </w:p>
    <w:p>
      <w:pPr>
        <w:pStyle w:val="Normal"/>
        <w:rPr/>
      </w:pPr>
      <w:r>
        <w:rPr/>
        <w:t>　　我想，法布尔写《昆虫记》不是为了赚钱成名，他是想告诉我们，昆虫和人一样，有着生命，不比人差，我们要好好对待它们。</w:t>
      </w:r>
    </w:p>
    <w:p>
      <w:pPr>
        <w:pStyle w:val="Normal"/>
        <w:rPr/>
      </w:pPr>
      <w:r>
        <w:rPr/>
      </w:r>
    </w:p>
    <w:p>
      <w:pPr>
        <w:pStyle w:val="Heading1"/>
        <w:jc w:val="center"/>
        <w:rPr/>
      </w:pPr>
      <w:r>
        <w:rPr/>
        <w:t>读了《昆虫记》有感</w:t>
      </w:r>
      <w:r>
        <w:rPr/>
        <w:t>_650</w:t>
      </w:r>
      <w:r>
        <w:rPr/>
        <w:t>字</w:t>
      </w:r>
    </w:p>
    <w:p>
      <w:pPr>
        <w:pStyle w:val="Normal"/>
        <w:rPr/>
      </w:pPr>
      <w:r>
        <w:rPr/>
        <w:t>　　读完《昆虫记》这本书后，我的心情始终难以忘怀。</w:t>
      </w:r>
    </w:p>
    <w:p>
      <w:pPr>
        <w:pStyle w:val="Normal"/>
        <w:rPr/>
      </w:pPr>
      <w:r>
        <w:rPr/>
      </w:r>
    </w:p>
    <w:p>
      <w:pPr>
        <w:pStyle w:val="Normal"/>
        <w:rPr/>
      </w:pPr>
      <w:r>
        <w:rPr/>
        <w:t>　　《昆虫记》是一本讲述昆虫的书，是法国杰出昆虫学家法布尔的传世佳作，亦是一部不朽的着作。《昆虫记》不仅是一部研究昆虫的科学巨着，同时也是一部讴歌生命的宏伟诗篇，在自然科学史与文学史上都有它的地位，被誉为“昆虫的史诗”。其中的内容生动有趣，讲述了各种昆虫的生活习性，展现了一个丰富多彩的昆虫世界。在他的笔下，有着红蚂蚁、蝉、螳螂、蝈蝈、蟋蟀、蝗虫、大孔雀蝶小条纹蝶、胡蜂、黑腹狼蛛等等众多昆虫。《昆虫记》不仅是一本反映昆虫内心世界的书，也侧面反映了当今社会形形色色的人物。</w:t>
      </w:r>
    </w:p>
    <w:p>
      <w:pPr>
        <w:pStyle w:val="Normal"/>
        <w:rPr/>
      </w:pPr>
      <w:r>
        <w:rPr/>
      </w:r>
    </w:p>
    <w:p>
      <w:pPr>
        <w:pStyle w:val="Normal"/>
        <w:rPr/>
      </w:pPr>
      <w:r>
        <w:rPr/>
        <w:t>　　这部巨着所表述的是昆虫为生存而斗争所表现的妙不可言的、惊人的灵性。法布尔的心中充满了对生命的关爱之情和对自然万物的赞美之情，正是这种对于生命的尊重与热爱的敬畏之情，给这部普普通通的科学着作注入了灵魂，他以人文精神统领自然科学的庞杂实据，以人性观照虫性，使昆虫世界成为人类获得知识、趣味、美感和思想的文学形态。昆虫的本能、习性、劳动、婚恋、繁衍和死亡无不渗透着人文关怀。字里行间洋溢着作者本人对生命的尊重与热爱。在他的笔下，每一只昆虫都同人类一样有灵性，会说话，会唱歌。胡蜂、苍蝇、蜣螂、蚂蚁、蝉等这些看似不起眼甚或有些让人讨嫌的昆虫，经过法布尔的细致观察后，显示出生性美好的一面。因而也被视为动物心理学的奠基之作。</w:t>
      </w:r>
    </w:p>
    <w:p>
      <w:pPr>
        <w:pStyle w:val="Normal"/>
        <w:rPr/>
      </w:pPr>
      <w:r>
        <w:rPr/>
      </w:r>
    </w:p>
    <w:p>
      <w:pPr>
        <w:pStyle w:val="Normal"/>
        <w:rPr/>
      </w:pPr>
      <w:r>
        <w:rPr/>
        <w:t>　　一个人能耗用一生的时间来观察和研究昆虫，已属不容易，而又将观察的经验写出一本传世之作，更不能不说是奇迹。在《昆虫记》中，反映了法布尔对自然世界的无限热爱，和对大自然的向往、追求。《昆虫记》不仅是一本描写昆虫的着作，更是一本描写生动有趣的故事的书。《昆虫记》让我明白了生命的意义，明白了生命从繁衍到死亡，实属艰辛，让我更加珍惜生命，对小小的昆虫也增加了许多尊重。《昆虫记》让我了解了大自然的神奇，让我了解了生命。</w:t>
      </w:r>
    </w:p>
    <w:p>
      <w:pPr>
        <w:pStyle w:val="Normal"/>
        <w:rPr/>
      </w:pPr>
      <w:r>
        <w:rPr/>
      </w:r>
    </w:p>
    <w:p>
      <w:pPr>
        <w:pStyle w:val="Normal"/>
        <w:rPr/>
      </w:pPr>
      <w:r>
        <w:rPr/>
        <w:t>　　《昆虫记》看似平平淡淡，但却无时无刻地反映出作者珍爱生命、热爱生活的情感，对生命的尊重与热爱。</w:t>
      </w:r>
    </w:p>
    <w:p>
      <w:pPr>
        <w:pStyle w:val="Normal"/>
        <w:rPr/>
      </w:pPr>
      <w:r>
        <w:rPr/>
      </w:r>
    </w:p>
    <w:p>
      <w:pPr>
        <w:pStyle w:val="Heading1"/>
        <w:jc w:val="center"/>
        <w:rPr/>
      </w:pPr>
      <w:r>
        <w:rPr/>
        <w:t>读</w:t>
      </w:r>
      <w:r>
        <w:rPr/>
        <w:t>{</w:t>
      </w:r>
      <w:r>
        <w:rPr/>
        <w:t>昆虫记</w:t>
      </w:r>
      <w:r>
        <w:rPr/>
        <w:t>}</w:t>
      </w:r>
      <w:r>
        <w:rPr/>
        <w:t>有感</w:t>
      </w:r>
      <w:r>
        <w:rPr/>
        <w:t>_200</w:t>
      </w:r>
      <w:r>
        <w:rPr/>
        <w:t>字</w:t>
      </w:r>
    </w:p>
    <w:p>
      <w:pPr>
        <w:pStyle w:val="Normal"/>
        <w:rPr/>
      </w:pPr>
      <w:r>
        <w:rPr/>
        <w:t>　　读昆虫记</w:t>
      </w:r>
      <w:r>
        <w:rPr/>
        <w:t>_</w:t>
      </w:r>
      <w:r>
        <w:rPr/>
        <w:t>有感</w:t>
      </w:r>
    </w:p>
    <w:p>
      <w:pPr>
        <w:pStyle w:val="Normal"/>
        <w:rPr/>
      </w:pPr>
      <w:r>
        <w:rPr/>
      </w:r>
    </w:p>
    <w:p>
      <w:pPr>
        <w:pStyle w:val="Normal"/>
        <w:rPr/>
      </w:pPr>
      <w:r>
        <w:rPr/>
        <w:t>　　今天，妈妈从商店里买来了昆虫记给我看，我知道，这是法国的昆虫学家法布尔写的观察记录看，于是便把书打开，津津有味的看着。看了一个上午，终于看完了半本，这本书是法布尔在对一种种昆虫日常生活的描述中体现出作者对于生活独特欣赏。他真是拥有“哲学家”一般的思，美术家一般的观，文学家一般的感受与抒写。</w:t>
      </w:r>
    </w:p>
    <w:p>
      <w:pPr>
        <w:pStyle w:val="Normal"/>
        <w:rPr/>
      </w:pPr>
      <w:r>
        <w:rPr/>
      </w:r>
    </w:p>
    <w:p>
      <w:pPr>
        <w:pStyle w:val="Normal"/>
        <w:rPr/>
      </w:pPr>
      <w:r>
        <w:rPr/>
        <w:t>　　对于昆虫，我的第一感觉就是不喜欢，特别是苍蝇，蚊子，毛毛虫更令人恶心，而法布尔则把昆虫当作最好的朋友，把研究昆虫当作一种乐趣，融入毕生的心血中。因为他喜爱昆虫，把昆虫当作知己来看待。</w:t>
      </w:r>
    </w:p>
    <w:p>
      <w:pPr>
        <w:pStyle w:val="Normal"/>
        <w:rPr/>
      </w:pPr>
      <w:r>
        <w:rPr/>
      </w:r>
    </w:p>
    <w:p>
      <w:pPr>
        <w:pStyle w:val="Normal"/>
        <w:rPr/>
      </w:pPr>
      <w:r>
        <w:rPr/>
        <w:t>　　洋洋十卷的昆虫记，我只读了其中小小的一部分，却已从中看出法布尔对从中的喜爱和他观察的仔细，从他的文字中可以看到昆虫是可爱的，是有感情的，它们是大自然的生灵，而不是令人憎恨，作呕的对象。</w:t>
      </w:r>
    </w:p>
    <w:p>
      <w:pPr>
        <w:pStyle w:val="Normal"/>
        <w:rPr/>
      </w:pPr>
      <w:r>
        <w:rPr/>
      </w:r>
    </w:p>
    <w:p>
      <w:pPr>
        <w:pStyle w:val="Heading1"/>
        <w:jc w:val="center"/>
        <w:rPr/>
      </w:pPr>
      <w:r>
        <w:rPr/>
        <w:t>读了《昆虫记》有感</w:t>
      </w:r>
      <w:r>
        <w:rPr/>
        <w:t>_300</w:t>
      </w:r>
      <w:r>
        <w:rPr/>
        <w:t>字</w:t>
      </w:r>
    </w:p>
    <w:p>
      <w:pPr>
        <w:pStyle w:val="Normal"/>
        <w:rPr/>
      </w:pPr>
      <w:r>
        <w:rPr/>
        <w:t>　　《昆虫记》是一部昆虫学的传世佳作，深刻地描绘一种或几种昆虫，比如：蜘蛛、蜜蜂、螳螂、蝎子、蝉、甲虫、蟋蟀等昆虫习性。作者介绍了昆虫的本能、习性、婚恋、繁衍、死亡。</w:t>
      </w:r>
    </w:p>
    <w:p>
      <w:pPr>
        <w:pStyle w:val="Normal"/>
        <w:rPr/>
      </w:pPr>
      <w:r>
        <w:rPr/>
      </w:r>
    </w:p>
    <w:p>
      <w:pPr>
        <w:pStyle w:val="Normal"/>
        <w:rPr/>
      </w:pPr>
      <w:r>
        <w:rPr/>
        <w:t>　　读了《昆虫记》这本书，我知道了关于昆虫的很多不为人知的事情，比如在田野里经常闪烁着亮光，大家都知道是萤火虫的杰作吧！以前，我以为萤火虫只吃树叶、草，读了《昆虫记》后，我大吃一惊——萤火虫竟然是肉食性动物，主要猎物是蜗牛。萤火虫先用嘴里的两颗獠牙向蜗牛注射毒素，再用一种特殊消化液把肉汤液化，蜗牛就这样成了萤火虫的美食。萤火虫会发光是因为发光带上面有层白色涂层，是有一种非常细腻的颗粒构成的。然后由白色涂层供了可氧化物质，导管则输进了气流，当可氧化物质与气流相遇，变产生了光。</w:t>
      </w:r>
    </w:p>
    <w:p>
      <w:pPr>
        <w:pStyle w:val="Normal"/>
        <w:rPr/>
      </w:pPr>
      <w:r>
        <w:rPr/>
      </w:r>
    </w:p>
    <w:p>
      <w:pPr>
        <w:pStyle w:val="Normal"/>
        <w:rPr/>
      </w:pPr>
      <w:r>
        <w:rPr/>
        <w:t>　　读了《昆虫记》，我知道了大自然的奇妙，昆虫界里还有很多不可思议的事情。小朋友们，让我们好好学习，长大后去探究昆虫界的事情吧！完成法布尔还没完成的事。</w:t>
      </w:r>
    </w:p>
    <w:p>
      <w:pPr>
        <w:pStyle w:val="Normal"/>
        <w:rPr/>
      </w:pPr>
      <w:r>
        <w:rPr/>
      </w:r>
    </w:p>
    <w:p>
      <w:pPr>
        <w:pStyle w:val="Heading1"/>
        <w:jc w:val="center"/>
        <w:rPr/>
      </w:pPr>
      <w:r>
        <w:rPr/>
        <w:t>读了《昆虫记》有感</w:t>
      </w:r>
      <w:r>
        <w:rPr/>
        <w:t>_450</w:t>
      </w:r>
      <w:r>
        <w:rPr/>
        <w:t>字</w:t>
      </w:r>
    </w:p>
    <w:p>
      <w:pPr>
        <w:pStyle w:val="Normal"/>
        <w:rPr/>
      </w:pPr>
      <w:r>
        <w:rPr/>
        <w:t>　　最近，我迷上了读一本书，叫做《昆虫记》，以前我老是问一些奇怪的问题，例如：人为什么不会飞，为什么小鸟却会飞……总之，我老是把爸爸妈妈问得晕头转向。一天，妈妈为我买了一套《昆虫记》，我爱不释手，之所以我对它十分着迷，是因为它可以回答我，不论什么奇怪的问题，我问它，它都可以一一回答。</w:t>
      </w:r>
    </w:p>
    <w:p>
      <w:pPr>
        <w:pStyle w:val="Normal"/>
        <w:rPr/>
      </w:pPr>
      <w:r>
        <w:rPr/>
      </w:r>
    </w:p>
    <w:p>
      <w:pPr>
        <w:pStyle w:val="Normal"/>
        <w:rPr/>
      </w:pPr>
      <w:r>
        <w:rPr/>
        <w:t>　　这本书的内容十分丰富，什么昆虫都有，红蚂蚁、黑蚂蚁、白蚁，这些小动物虽然微不足道，但它们的生活习惯让我大开眼界，还让我知道了昆虫的许多生活本领，像屎壳朗如何滚粪球，蝉是如何脱壳，有些昆虫十分恶心，有些昆虫十分有趣。</w:t>
      </w:r>
    </w:p>
    <w:p>
      <w:pPr>
        <w:pStyle w:val="Normal"/>
        <w:rPr/>
      </w:pPr>
      <w:r>
        <w:rPr/>
      </w:r>
    </w:p>
    <w:p>
      <w:pPr>
        <w:pStyle w:val="Normal"/>
        <w:rPr/>
      </w:pPr>
      <w:r>
        <w:rPr/>
        <w:t>　　不知为什么，妈妈买回来没几天我就和它结上不解之缘。这本书讲述了每一只昆虫的出生入死，我经常会和书中的昆虫一样喜怒无常，让我身临其境，它们出生，成长，狩猎和死亡都十分平常，高度的拟人化和自述十分有趣，有时还会让我开怀大笑。它不但有趣，还含有很多知识。有时，我们把一些昆虫误解了，蝎子在人们眼里是吃孩子的毒母，但它却是一位关爱孩子的慈母，《昆虫记》不是乱编的，而是一件件事实。</w:t>
      </w:r>
    </w:p>
    <w:p>
      <w:pPr>
        <w:pStyle w:val="Normal"/>
        <w:rPr/>
      </w:pPr>
      <w:r>
        <w:rPr/>
      </w:r>
    </w:p>
    <w:p>
      <w:pPr>
        <w:pStyle w:val="Normal"/>
        <w:rPr/>
      </w:pPr>
      <w:r>
        <w:rPr/>
        <w:t>　　《昆虫记》写了强者小时候的苦衷，如凶残的螳螂小时候会被小小的蚂蚁吃掉，大马蜂幼虫时也会被蜜蜂鸟吃掉，还写了蜘蛛织网不会飞，是靠它一步步慢慢织出来的，这本书看了会回味无穷。</w:t>
      </w:r>
    </w:p>
    <w:p>
      <w:pPr>
        <w:pStyle w:val="Normal"/>
        <w:rPr/>
      </w:pPr>
      <w:r>
        <w:rPr/>
      </w:r>
    </w:p>
    <w:p>
      <w:pPr>
        <w:pStyle w:val="Normal"/>
        <w:rPr/>
      </w:pPr>
      <w:r>
        <w:rPr/>
        <w:t>　　我想，法布尔写《昆虫记》不是为了赚钱成名，他是想告诉我们，昆虫和人一样，有着生命，不比人差，我们要好好对待它们。</w:t>
      </w:r>
    </w:p>
    <w:p>
      <w:pPr>
        <w:pStyle w:val="Normal"/>
        <w:rPr/>
      </w:pPr>
      <w:r>
        <w:rPr/>
      </w:r>
    </w:p>
    <w:p>
      <w:pPr>
        <w:pStyle w:val="Heading1"/>
        <w:jc w:val="center"/>
        <w:rPr/>
      </w:pPr>
      <w:r>
        <w:rPr/>
        <w:t>读了《昆虫记》有感</w:t>
      </w:r>
      <w:r>
        <w:rPr/>
        <w:t>_800</w:t>
      </w:r>
      <w:r>
        <w:rPr/>
        <w:t>字</w:t>
      </w:r>
    </w:p>
    <w:p>
      <w:pPr>
        <w:pStyle w:val="Normal"/>
        <w:rPr/>
      </w:pPr>
      <w:r>
        <w:rPr/>
        <w:t>读书破万卷，下笔如有神。</w:t>
      </w:r>
      <w:r>
        <w:rPr>
          <w:rFonts w:eastAsia="Times New Roman"/>
        </w:rPr>
        <w:t xml:space="preserve"> </w:t>
      </w:r>
      <w:r>
        <w:rPr/>
        <w:t>——题记</w:t>
      </w:r>
    </w:p>
    <w:p>
      <w:pPr>
        <w:pStyle w:val="Normal"/>
        <w:rPr/>
      </w:pPr>
      <w:r>
        <w:rPr/>
      </w:r>
    </w:p>
    <w:p>
      <w:pPr>
        <w:pStyle w:val="Normal"/>
        <w:rPr/>
      </w:pPr>
      <w:r>
        <w:rPr/>
        <w:t>　　只要看名字就可以知道，这是一本记录昆虫的书，也可以从侧面看出，此书的作者热爱昆虫，热爱大自然。与作者相同的是，我也喜欢昆虫，于是，我翻开了书的扉页。</w:t>
      </w:r>
    </w:p>
    <w:p>
      <w:pPr>
        <w:pStyle w:val="Normal"/>
        <w:rPr/>
      </w:pPr>
      <w:r>
        <w:rPr/>
      </w:r>
    </w:p>
    <w:p>
      <w:pPr>
        <w:pStyle w:val="Normal"/>
        <w:rPr/>
      </w:pPr>
      <w:r>
        <w:rPr/>
        <w:t>　　映入眼帘的是关于作者法布尔的介绍，他那热爱科学，热爱大自然的精神使我萧然起敬。一个人，可以这么有毅力，真的很不容易。看着如此厚的书，我不禁感叹道。</w:t>
      </w:r>
    </w:p>
    <w:p>
      <w:pPr>
        <w:pStyle w:val="Normal"/>
        <w:rPr/>
      </w:pPr>
      <w:r>
        <w:rPr/>
      </w:r>
    </w:p>
    <w:p>
      <w:pPr>
        <w:pStyle w:val="Normal"/>
        <w:rPr/>
      </w:pPr>
      <w:r>
        <w:rPr/>
        <w:t>　　法布尔将自己一生的心血奉献给了研究昆虫，留下了这本旷世巨作《昆虫记》。书中运用大量笔墨介绍了昆虫的生活习性，描写十分细腻，语言生动形象，充满了诗意和情趣。其中我特别喜欢描写蝉的那几章。法布尔先用寓言《蚂蚁和蝉》引出下文，再写蝉的地洞以及蝉是如何挖地洞的，后来又写蝉如何蜕变，再后来写了蝉的歌唱，我最喜欢这节，因为法布尔开始研究实验了，他先找来五中蝉，再逐一分析、实验，语言充满了科学性，段与段之间十分鲜明，没有一点断开，连接十分紧密，令人回味无穷。</w:t>
      </w:r>
    </w:p>
    <w:p>
      <w:pPr>
        <w:pStyle w:val="Normal"/>
        <w:rPr/>
      </w:pPr>
      <w:r>
        <w:rPr/>
      </w:r>
    </w:p>
    <w:p>
      <w:pPr>
        <w:pStyle w:val="Normal"/>
        <w:rPr/>
      </w:pPr>
      <w:r>
        <w:rPr/>
        <w:t>　　《昆虫记》里还有其他的昆虫，如螳螂、蚂蚁、蝴蝶……法布尔对它们一视同仁，都很喜欢，并没有一丝厌恶的感觉，由此可见，他真的十分爱昆虫，也特别爱大自然，如果一个特别讨厌昆虫的人，还会写下这么富有哲理的书吗？还能有这么坚持不懈的精神吗？不会了，所以法布尔是我们的榜样！是我们热爱生灵、热爱大自然的榜样！</w:t>
      </w:r>
    </w:p>
    <w:p>
      <w:pPr>
        <w:pStyle w:val="Normal"/>
        <w:rPr/>
      </w:pPr>
      <w:r>
        <w:rPr/>
      </w:r>
    </w:p>
    <w:p>
      <w:pPr>
        <w:pStyle w:val="Normal"/>
        <w:rPr/>
      </w:pPr>
      <w:r>
        <w:rPr/>
        <w:t>　　看完这本书，我感悟万千：天呐，法布尔坚持了那么多年，写出这么一本著作，真的很不容易！他是如何坚持下来的呢？</w:t>
      </w:r>
    </w:p>
    <w:p>
      <w:pPr>
        <w:pStyle w:val="Normal"/>
        <w:rPr/>
      </w:pPr>
      <w:r>
        <w:rPr/>
      </w:r>
    </w:p>
    <w:p>
      <w:pPr>
        <w:pStyle w:val="Normal"/>
        <w:rPr/>
      </w:pPr>
      <w:r>
        <w:rPr/>
        <w:t>　　这时，妈妈走过来对我说：“宝贝，你在惊叹他的毅力对不对？其实呀，一个人的潜力是无穷的，只要你有志趣，再多、再大的困难你都可以克服，就像法布尔，他爱昆虫，有爱昆虫的志趣，所以他就有了毅力写下《昆虫记》，可见，他的勇气与决心相当大！”我似懂非懂地点点头，妈妈看着我，笑了：“那你有没有志趣？”我说：“当然，我的志趣是看书，看好书！”</w:t>
      </w:r>
    </w:p>
    <w:p>
      <w:pPr>
        <w:pStyle w:val="Normal"/>
        <w:rPr/>
      </w:pPr>
      <w:r>
        <w:rPr/>
      </w:r>
    </w:p>
    <w:p>
      <w:pPr>
        <w:pStyle w:val="Normal"/>
        <w:rPr/>
      </w:pPr>
      <w:r>
        <w:rPr/>
        <w:t>　　《昆虫记》语言十分幽默，运用拟人化的手法将昆虫形象表现得活灵活现。法布尔所叙述的昆虫习性来源于他的仔细观察，他用心去观察，用他那细腻的心去观察，将昆虫的习性完完本本地描写了下来，让人们知道昆虫。</w:t>
      </w:r>
    </w:p>
    <w:p>
      <w:pPr>
        <w:pStyle w:val="Normal"/>
        <w:rPr/>
      </w:pPr>
      <w:r>
        <w:rPr/>
      </w:r>
    </w:p>
    <w:p>
      <w:pPr>
        <w:pStyle w:val="Normal"/>
        <w:rPr/>
      </w:pPr>
      <w:r>
        <w:rPr/>
        <w:t>　　哦，我懂了，法布尔的《昆虫记》之所以那么精彩，语言那么诙谐、生动，形象那么鲜明，是因为他有一颗平易近人的心以及爱昆虫的志趣。</w:t>
      </w:r>
    </w:p>
    <w:p>
      <w:pPr>
        <w:pStyle w:val="Normal"/>
        <w:rPr/>
      </w:pPr>
      <w:r>
        <w:rPr/>
      </w:r>
    </w:p>
    <w:p>
      <w:pPr>
        <w:pStyle w:val="Normal"/>
        <w:rPr/>
      </w:pPr>
      <w:r>
        <w:rPr/>
        <w:t>　　人们都说：“多读书，读好书。”像《昆虫记》这样的书就是好书，所以，我们大家都应该看看。把读书的精神发扬光大，使人们爱上读书，就可以为国家献上自己小小的一份力量！</w:t>
      </w:r>
    </w:p>
    <w:p>
      <w:pPr>
        <w:pStyle w:val="Normal"/>
        <w:rPr/>
      </w:pPr>
      <w:r>
        <w:rPr/>
      </w:r>
    </w:p>
    <w:p>
      <w:pPr>
        <w:pStyle w:val="Normal"/>
        <w:rPr/>
      </w:pPr>
      <w:r>
        <w:rPr/>
        <w:t>　　不知不觉，已经翻到了书的末页，我不由得感慨：这本书实在太好了！我们大家都应该多读书，读好书！</w:t>
      </w:r>
    </w:p>
    <w:p>
      <w:pPr>
        <w:pStyle w:val="Normal"/>
        <w:rPr/>
      </w:pPr>
      <w:r>
        <w:rPr/>
      </w:r>
    </w:p>
    <w:p>
      <w:pPr>
        <w:pStyle w:val="Normal"/>
        <w:rPr/>
      </w:pPr>
      <w:r>
        <w:rPr/>
        <w:t>初一</w:t>
      </w:r>
      <w:r>
        <w:rPr/>
        <w:t>:</w:t>
      </w:r>
      <w:r>
        <w:rPr/>
        <w:t>徐星月</w:t>
      </w:r>
    </w:p>
    <w:p>
      <w:pPr>
        <w:pStyle w:val="Normal"/>
        <w:rPr/>
      </w:pPr>
      <w:r>
        <w:rPr/>
      </w:r>
    </w:p>
    <w:p>
      <w:pPr>
        <w:pStyle w:val="Heading1"/>
        <w:jc w:val="center"/>
        <w:rPr/>
      </w:pPr>
      <w:r>
        <w:rPr/>
        <w:t>虫界魅力</w:t>
      </w:r>
      <w:r>
        <w:rPr/>
        <w:t>_</w:t>
      </w:r>
      <w:r>
        <w:rPr/>
        <w:t>读了《昆虫记》有感</w:t>
      </w:r>
      <w:r>
        <w:rPr/>
        <w:t>_450</w:t>
      </w:r>
      <w:r>
        <w:rPr/>
        <w:t>字</w:t>
      </w:r>
    </w:p>
    <w:p>
      <w:pPr>
        <w:pStyle w:val="Normal"/>
        <w:rPr/>
      </w:pPr>
      <w:r>
        <w:rPr/>
        <w:t>　　自然环境是人人所向往的，鸟语花香，寂静安详，远离城镇的喧嚣，浸泡在清新中。在大自然，水里，天空，陆地，各有动物存在。在</w:t>
      </w:r>
      <w:r>
        <w:rPr/>
        <w:t>300</w:t>
      </w:r>
      <w:r>
        <w:rPr/>
        <w:t>多年前，一位伟大的昆虫学家对品种各异、形象各异的虫子着了迷，花费毕生的光阴写出了这本绝世佳作：《昆虫记》，他就是法布尔。</w:t>
      </w:r>
    </w:p>
    <w:p>
      <w:pPr>
        <w:pStyle w:val="Normal"/>
        <w:rPr/>
      </w:pPr>
      <w:r>
        <w:rPr/>
      </w:r>
    </w:p>
    <w:p>
      <w:pPr>
        <w:pStyle w:val="Normal"/>
        <w:rPr/>
      </w:pPr>
      <w:r>
        <w:rPr/>
        <w:t>　　从这本书中，我看到了蜜蜂的群体生活；看到了蚂蚁的凶残；了解了蝉的自食其力；了解了萤火虫麻醉其他昆虫的高超本领；知道了黑步甲能装死；看到了昆虫不为人知的秘密。</w:t>
      </w:r>
    </w:p>
    <w:p>
      <w:pPr>
        <w:pStyle w:val="Normal"/>
        <w:rPr/>
      </w:pPr>
      <w:r>
        <w:rPr/>
      </w:r>
    </w:p>
    <w:p>
      <w:pPr>
        <w:pStyle w:val="Normal"/>
        <w:rPr/>
      </w:pPr>
      <w:r>
        <w:rPr/>
        <w:t>　　法布尔用生动脱俗的语言把枯燥乏味的科学描绘的有声有色，而且在他的语言中没有半点虚假，因为他坚持“科学可以被修饰，但不能被修改。”这使我们能在昆虫记中学到真实可靠的科学，而且能把他们好好吸收。</w:t>
      </w:r>
    </w:p>
    <w:p>
      <w:pPr>
        <w:pStyle w:val="Normal"/>
        <w:rPr/>
      </w:pPr>
      <w:r>
        <w:rPr/>
      </w:r>
    </w:p>
    <w:p>
      <w:pPr>
        <w:pStyle w:val="Normal"/>
        <w:rPr/>
      </w:pPr>
      <w:r>
        <w:rPr/>
        <w:t>　　我看到法布尔细致入微地观察蝉虫的蜕变，我看到他不顾危险捕捉塔蓝图拉毒蛛，我看到他反复的观察和实验，寻找大量例证。一次实验失败了，他分析原因，转身又设计下一次。科学的实验方法，大胆的质疑精神，勤勉的工作作风。让我感觉到了“科学精神”及其博大精神的内涵。</w:t>
      </w:r>
    </w:p>
    <w:p>
      <w:pPr>
        <w:pStyle w:val="Normal"/>
        <w:rPr/>
      </w:pPr>
      <w:r>
        <w:rPr/>
      </w:r>
    </w:p>
    <w:p>
      <w:pPr>
        <w:pStyle w:val="Normal"/>
        <w:rPr/>
      </w:pPr>
      <w:r>
        <w:rPr/>
        <w:t>　　我叹服法布尔为探索真理而投入毕生心血的精神，让我感受到了昆虫世界的神奇和美妙，又让我感受到了法布尔超人的毅力和细致入微的观察，他所付出的辛苦是常人无法体会的，我们只有在这部传世佳作中去体验。</w:t>
      </w:r>
    </w:p>
    <w:p>
      <w:pPr>
        <w:pStyle w:val="Normal"/>
        <w:rPr/>
      </w:pPr>
      <w:r>
        <w:rPr/>
      </w:r>
    </w:p>
    <w:p>
      <w:pPr>
        <w:pStyle w:val="Normal"/>
        <w:rPr/>
      </w:pPr>
      <w:r>
        <w:rPr/>
        <w:t>　　法布尔让我了解昆虫世界，而昆虫则让我永远记住法布尔。</w:t>
      </w:r>
    </w:p>
    <w:p>
      <w:pPr>
        <w:pStyle w:val="Normal"/>
        <w:rPr/>
      </w:pPr>
      <w:r>
        <w:rPr/>
      </w:r>
    </w:p>
    <w:p>
      <w:pPr>
        <w:pStyle w:val="Heading1"/>
        <w:jc w:val="center"/>
        <w:rPr/>
      </w:pPr>
      <w:r>
        <w:rPr/>
        <w:t>读了《昆虫记》有感</w:t>
      </w:r>
      <w:r>
        <w:rPr/>
        <w:t>_800</w:t>
      </w:r>
      <w:r>
        <w:rPr/>
        <w:t>字</w:t>
      </w:r>
    </w:p>
    <w:p>
      <w:pPr>
        <w:pStyle w:val="Normal"/>
        <w:rPr/>
      </w:pPr>
      <w:r>
        <w:rPr/>
        <w:t>　　看了《昆虫记》后，这本书使我十分着迷，原来昆虫世界有这么多的奥秘，我知道了：凌晨，蝉是怎样脱壳；；蚂蚁是怎样去吃蚜虫的分泌物。还弄清了：蜂抓青虫不是当成自己的儿子养，而是为自己的后代安排食物……第一次看</w:t>
      </w:r>
      <w:r>
        <w:rPr/>
        <w:t>&lt;&lt;</w:t>
      </w:r>
      <w:r>
        <w:rPr/>
        <w:t>昆虫记</w:t>
      </w:r>
      <w:r>
        <w:rPr/>
        <w:t>&gt;&gt;</w:t>
      </w:r>
      <w:r>
        <w:rPr/>
        <w:t>，不知怎么就吸引了我，这是一部描述昆虫们生育、劳作、狩猎与死亡的科普书，时不时还会惹人捧腹大笑，就像跟着法布尔走进了大自然，它使我第一次进入了一个生动的昆虫世界，去大自然探索昆虫的奥秘。翻开书本往下看，便会了解许多知识：萤火虫有六只短短的脚，它们是用碎步小跑的昆虫，虽然萤火虫的外表弱小，但是它却是个肉食动物，是个猎取野味的“猎人”；天牛是破坏树干的罪魁祸首，每逢中秋时节，它们躲在树干中吸取养分，用半圆凿形、无据、黑而短但极强健的上颚挖掘通道，并用挖掘出来的碎屑作为食物；螳螂是一种十分凶残的动物，然而在它刚刚拥有生命的初期，也会牺牲在个头儿最小的蚂蚁的魔爪下。如果不看它那致命的捕猎工具，螳螂其实也不可怕：苗条的身材身着俏丽的上衣，浑身呈现优雅的淡绿色，还有那长长的酷似沙罗的翅膀，真像一位美少女；还有松毛虫是怎么产卵和孵化、动物是怎么催眠状态自杀的、朗格多克蝎子的毒液有多强，一只朗格多克蝎子和一只纳尓包那狼蛛这两只都有毒刺的昆虫谁会吃掉谁、金步甲的食物是什么……丰富的故事情节使我浮想联翩。看着看着，这些虫子们好像都跳出了书本。以前，我是不怎么喜欢大自然中的昆虫，觉得所有的昆虫都是坏东西，自从我读了这本《昆虫记》之后，我发现喜欢上了昆虫，不像以前一样厌恶昆虫了，有时候还会仔细的端详昆虫，由于掌握了很多关于昆虫的知识，现在大部分昆虫名字我差不多都叫得上了，我真感谢这位感情细腻、思想深刻的天才，用哲学家一般的思考，美术家一般的观察，文学家一般的叙述为我开启了一扇通向昆虫世界，更是通向科学大门的钥匙，让我又一次接触了大自然，了解了大自然中昆虫的奥秘。看了《昆虫记》这本书，我明白了：大自然中的昆虫也是有它们的生活习惯的，我们不应该讨厌它们，试着去接触它们，你便会不由自主地喜欢上昆虫了；而法布尔的精神让我也很受启发：我们应该有追求真理的勇气和毅力，对自己感兴趣的事情应该有始有终，只要相信自己的能力，最大限度地发挥自己的潜能。哪怕你的追求在别人看来是枯燥的，寂寞的，乏味的，只要你有恒心、信心，就一定可以创造出奇迹的。</w:t>
      </w:r>
    </w:p>
    <w:p>
      <w:pPr>
        <w:pStyle w:val="Normal"/>
        <w:rPr/>
      </w:pPr>
      <w:r>
        <w:rPr/>
      </w:r>
    </w:p>
    <w:p>
      <w:pPr>
        <w:pStyle w:val="Heading1"/>
        <w:jc w:val="center"/>
        <w:rPr/>
      </w:pPr>
      <w:r>
        <w:rPr/>
        <w:t>读了《昆虫记》有感</w:t>
      </w:r>
      <w:r>
        <w:rPr/>
        <w:t>_800</w:t>
      </w:r>
      <w:r>
        <w:rPr/>
        <w:t>字</w:t>
      </w:r>
    </w:p>
    <w:p>
      <w:pPr>
        <w:pStyle w:val="Normal"/>
        <w:rPr/>
      </w:pPr>
      <w:r>
        <w:rPr/>
        <w:t>　　《昆虫记》这篇着作是法国着名困中加法布尔耗费毕生心血才完成的。这本书里介绍了毛虫、蝉、蝎子、蟑螂、蜘蛛等几十种昆虫。不过，给我印象最深的，就是关于蝎子《白蝎“自杀”》这一节。有人说，蝎子遇到危险就会自杀。于是，作者就做了一个实验。他用烧红的木炭围成一圈火墙，然后把一只白蝎子放进火墙里。热浪烤在蝎子身上，它倒退着卷成钩子，一会儿伸直，一会儿弯曲，动作快极了，使人看不清楚。突然，它一阵抽搐，接着，就一动不动了。作者用镊子把它夹到一块凉沙土上，过了一个多小时，令人不敢相信的是，蝎子竟然奇迹般的活过来啦，和以前一样变得生气勃勃了！这个实验证明，根本就没有蝎子自杀的这种事情，无非是人们乱猜测而已！读了这一节，我不禁思绪万千：世界上大概除了人以外，任何有生命的东西都不会自愿结束生命。其实不管遇到什么情况，自杀都是一种胆怯的表现。大家都认为生命是一种很宝贵、美好的东西，既然上天赐予了我们可贵的生命，那我们就应该勇敢地面对苦难，珍惜生命，也回报他人。在电视上，我们经常会看到许多人因为某种原因自杀了，着名艺人张国荣也在多年前跳楼自杀了。我认为，这些人的勇气真是太小了，简直还没有一个小蝎子勇敢。由此，我曾还联想到我们平时的学习生活，我就是一个例子。我经常会因一道数奥题不会做就生气，苦恼，经常生气的对着草稿本发脾气，有时候甚至干脆不做，空着，这也是一种怯懦的表现！所以，我们应该学习蝎子的这种勇往直前的精神，做一个坚强而又勇敢的人！从哪里跌倒就从哪里站起来，拍拍灰，继续前进，人生旅途很短，不要在这点鸡毛蒜皮的小事上计较半天而耽搁了其他的重要的事情。我时常告诫自己，要坚强，勇敢，因为，失败乃成功之母。可是，却因为没有例子而常常做不到，现在，有了小蝎子做榜样，一个小生灵都不舍得丢弃自己的性命，那我就更不会了。我一定会更加坚定，一步一步地、踏踏实实地迈向初中的大门。读过作者法布尔的生平和《昆虫记》，我感触很深，《昆虫记》不仅仅充满着对生命的敬畏之情，更蕴涵着追求真理、探求真相的求真精神，给了我很大的启发：在生活中和学习中，我们要学习法布尔勇于探索世界、勇于追求真理的勇气和毅力，无论做什么事情都要像法布尔那样，要有一种严谨的科学精神，坚持“准确记述观察得到的事实，既不添加什么，也不忽略什么”。做任何事情都要坚持不懈，即使条件艰苦，也要为了理想而不断奋斗。法布尔说的对：生命是一件很严肃的事情，不能说抛弃就抛弃。我们不能把生命当成是享乐或者是受难，应该把它看成是一个合约。无论遇到什么困难，我们都不能违约，直至生命结束。</w:t>
      </w:r>
    </w:p>
    <w:p>
      <w:pPr>
        <w:pStyle w:val="Normal"/>
        <w:rPr/>
      </w:pPr>
      <w:r>
        <w:rPr/>
      </w:r>
    </w:p>
    <w:p>
      <w:pPr>
        <w:pStyle w:val="Heading1"/>
        <w:rPr/>
      </w:pPr>
      <w:r>
        <w:rPr/>
        <w:t>读了《昆虫记》有感</w:t>
      </w:r>
      <w:r>
        <w:rPr/>
        <w:t>_350</w:t>
      </w:r>
      <w:r>
        <w:rPr/>
        <w:t>字</w:t>
      </w:r>
    </w:p>
    <w:p>
      <w:pPr>
        <w:pStyle w:val="Normal"/>
        <w:rPr/>
      </w:pPr>
      <w:r>
        <w:rPr/>
        <w:t>　　《昆虫记》是法国著名昆虫学家法布尔写的一部文学著作。它行文生动活泼，语言诙谐幽默，充满着盎然的情趣。被誉为讲昆虫生活的楷模，也被称为“昆虫的史诗”。</w:t>
      </w:r>
    </w:p>
    <w:p>
      <w:pPr>
        <w:pStyle w:val="Normal"/>
        <w:rPr/>
      </w:pPr>
      <w:r>
        <w:rPr/>
      </w:r>
    </w:p>
    <w:p>
      <w:pPr>
        <w:pStyle w:val="Normal"/>
        <w:rPr/>
      </w:pPr>
      <w:r>
        <w:rPr/>
        <w:t>　　《昆虫记》讲述了许多发生在昆虫身上有趣的事，把每一个昆虫刻画得淋漓尽致，读这本书，就仿佛身临其境一般，“歌唱家”蝉，“音乐家”蟋蟀，勤劳的舍腰蜂，美丽的大孔雀蛾等等，无一不真实的记录了昆虫的习性和特征，非常引人入胜。</w:t>
      </w:r>
    </w:p>
    <w:p>
      <w:pPr>
        <w:pStyle w:val="Normal"/>
        <w:rPr/>
      </w:pPr>
      <w:r>
        <w:rPr/>
      </w:r>
    </w:p>
    <w:p>
      <w:pPr>
        <w:pStyle w:val="Normal"/>
        <w:rPr/>
      </w:pPr>
      <w:r>
        <w:rPr/>
        <w:t>　　它还记录着一些十分常见却不引人注意的场景，谁没有见过苍蝇倒挂呢？可法布尔却把这极为普通的一幕记录了下来，这正提醒我们，世界上不缺少美，而是缺少发现美的眼睛。许多事情需要我们留心观察才能发现，而从中得到的乐趣和启示就是大自然给我们的礼物。</w:t>
      </w:r>
    </w:p>
    <w:p>
      <w:pPr>
        <w:pStyle w:val="Normal"/>
        <w:rPr/>
      </w:pPr>
      <w:r>
        <w:rPr/>
      </w:r>
    </w:p>
    <w:p>
      <w:pPr>
        <w:pStyle w:val="Normal"/>
        <w:rPr/>
      </w:pPr>
      <w:r>
        <w:rPr/>
        <w:t>　　读了《昆虫记》，你会发现字里行间满满洋溢着作者对生命的尊重和热爱。</w:t>
      </w:r>
    </w:p>
    <w:p>
      <w:pPr>
        <w:pStyle w:val="Normal"/>
        <w:rPr/>
      </w:pPr>
      <w:r>
        <w:rPr/>
      </w:r>
    </w:p>
    <w:p>
      <w:pPr>
        <w:pStyle w:val="Normal"/>
        <w:rPr/>
      </w:pPr>
      <w:r>
        <w:rPr/>
        <w:t>　　地球很大，有许多生命因为太过微小而被我们忽视，《昆虫记》告诉我们，即使它们很不起眼，但也是生命，是这个大家园的一份子。它们的一生很短暂，但只要它们存在过，哪怕只有一秒钟，就同样值得尊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4:01:00Z</dcterms:created>
  <dc:creator>Administrator</dc:creator>
  <dc:description/>
  <dc:language>en-US</dc:language>
  <cp:lastModifiedBy>Administrator</cp:lastModifiedBy>
  <dcterms:modified xsi:type="dcterms:W3CDTF">2015-03-07T04:05:52Z</dcterms:modified>
  <cp:revision>2</cp:revision>
  <dc:subject/>
  <dc:title>昆虫记读后感500字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