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女生节主题短语 女生节活动口号大全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3</w:t>
      </w:r>
      <w:r>
        <w:rPr/>
        <w:t>月</w:t>
      </w:r>
      <w:r>
        <w:rPr/>
        <w:t>7</w:t>
      </w:r>
      <w:r>
        <w:rPr/>
        <w:t>日女生节，女生不过节谁过节！短信祝福陪你过节，首先祝你节日快乐。愿你永远心情好，生活没烦恼，青春不会老，幸福分分秒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还未到三八妇女节，先要过三七女生节。短信祝福先送去，愿你节日心欢喜。今天的你容颜绝对最美丽，打扮绝对最亮丽，生活绝对永远有活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月</w:t>
      </w:r>
      <w:r>
        <w:rPr/>
        <w:t>7</w:t>
      </w:r>
      <w:r>
        <w:rPr/>
        <w:t>日女生节，女生不过节谁过节！短信祝福陪你过节，首先祝你节日快乐。愿你永远心情好，生活没烦恼，青春不会老，幸福分分秒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三七女生节，祝福送到家。愿你爱情顺利，永远像童话；生活顺利，笑颜如花；事业顺利，有个温馨的家。祝女生节快乐，幸福绵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三七女生节，祝福有礼节。先祝你容颜美丽，青春永不老；再祝你一生平安，好运连连；最后还要祝你身体健康，幸福生活到永远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又到女生节，祝福有礼节；好运不停歇，幸福不打结。先祝你年年岁岁，青春不老；再祝你岁岁年年，一生平安；最后祝你快快乐乐，美美满满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一颦一笑，是那样的美丽可爱；一举一动，是无比的青春阳光；一言一行，是如此的令人难忘。女生节来临，祝福可爱的你永远青春永驻，快乐无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胖瘦不是问题，只要健康就好；美丑没有关系，只要真诚就好；成功失败不必在意，只要开心就好。女生节到了，愿你做一个健健康康、待人真诚、快快乐乐的女生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你的模样清纯脱俗人见人爱，你的身影俏丽动人鬼也羡慕，你的言语充满智慧挑战女神，你的才艺无敌超群迷倒粉丝，你的女生节独一无二快乐无极限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你的美丽如同花朵，娇艳而不妖媚；你的青春犹如朝阳，活力而不张扬；你的优雅好比贵族，气质而不庸俗；女生节，愿你永葆青春，靓丽无限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一把马尾脑后荡，两个酒窝脸颊藏。一双明眸善睐目，唇齿之间笑意扬。青春美丽小女生，人人羡慕眼光亮。愿你时刻开笑颜，幸福快乐不变样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你的可人微笑，散发出青春的气息；你的美丽马尾，摇摆出可爱的烂漫；你的清澈双眼，展现出纯洁的童真；你的俏皮身影，舞动出快乐的舞蹈。女生节到了，愿你美丽依旧，快乐无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炯炯有神的双目闪烁着亮丽的青春活力，娇艳的身材气质透漏着美靓的魅力，勤奋上进好学坚韧不拔的个性展现出自强不息的毅力。女生节，祝全校的女生同学都快乐！永远靓丽可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你的微笑，让人过目不忘；你的身影，让人牵挂辗转；你的美丽，让人春心荡漾；你的气质，让人心头悸动。女生节，愿可爱的你永远美丽，永远快乐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花儿朵朵年年开，今年这里最最艳！蝴蝶翩翩花丛舞，蜜蜂也来送祝福。女生节到了，愿亲爱的挚爱的可爱的你青春永驻，花容永葆，幸福永伴，快乐永远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你的双眼是那么纯净，如一潭湖水清澈见底；你的酒窝是那么可爱，如一只小鹿跳跃在你的脸颊；你的笑颜是那么灿烂，如初春的太阳令人温暖。女生节到了，愿你永葆青春，幸福快乐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马尾辫甩出青春的活力；小酒窝刻画出年轻的魅力；亮眸子清澈见底纯洁心灵招人迷。女生节，祝福曾经的女生、现在的女生，家有女生的朋友都快乐，因为你拥有天使的美丽记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迷人微笑是你的名片，温柔美丽是你的标签，善良可爱是你的外号，纯洁优雅是你的小名。女生节到了，只愿你永葆青春，美丽依旧，快乐无忧，幸福永恒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鲜花装点满园春，校园因你更美丽。你在四季都开放，热情奔放惹人迷。才华出众人倾慕，漂亮美丽不用比。可爱的女生，是校园里最美的风景。祝女生节快乐无比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如果说成熟是一朵含苞欲放的花蕾，那么优雅就是一朵盛开的莲花。你就是成熟与优雅的结合体“花仙子”。女生节，祝你魅力四射，幸福飘香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33:00Z</dcterms:created>
  <dc:creator>Administrator</dc:creator>
  <dc:description/>
  <dc:language>en-US</dc:language>
  <cp:lastModifiedBy>Administrator</cp:lastModifiedBy>
  <dcterms:modified xsi:type="dcterms:W3CDTF">2015-03-06T03:34:07Z</dcterms:modified>
  <cp:revision>2</cp:revision>
  <dc:subject/>
  <dc:title>女生节主题短语 女生节活动口号大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