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90" w:before="0" w:after="75"/>
        <w:ind w:left="0" w:right="0" w:hanging="0"/>
        <w:jc w:val="center"/>
        <w:rPr/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女生节活动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主题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、自由格斗赛（热血）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、舞会联谊（浪漫）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三、野炊（玩呗）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四、去海边活动（利用大连地理优势）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五、郊游（玩呗）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六、网友见面会（参见理工大风流往事，知道你看过）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白羽飞扬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羽毛球赛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回到童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趣味运动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就是搞些女生喜欢的小游戏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慢骑自行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踢毽子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抢凳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之类的）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健美操比赛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跳蚤市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就是组织买卖东西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这个特别是大四即将毕业的有很多东西卖）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女生携带自己的工艺品参加，由所有在场的男生投票选出前几名，再由投票的男生为其颁奖。（要求有男女生一起参加）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准备一块大板子，及便条（漂亮的）和笔，让女生写下自己近期的愿望，摆出来，让所有路过的人都能看到，不限男女，如果有谁想完成其中的某个愿望，可以电话联系主办人或当场联系，获取该女生的电话（当然女生之前就要明白要留电话，及留电话的作用），帮其完成任务。任务各种各样的，比如我们当时有人写我想吃糖葫芦，我想有人教我溜冰……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还有化妆舞会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各种小游戏都可以，只要能让大家一起来玩就好了，还要有气球哦……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04:00Z</dcterms:created>
  <dc:creator>Administrator</dc:creator>
  <dc:description/>
  <dc:language>en-US</dc:language>
  <cp:lastModifiedBy>Administrator</cp:lastModifiedBy>
  <dcterms:modified xsi:type="dcterms:W3CDTF">2015-03-06T03:29:12Z</dcterms:modified>
  <cp:revision>2</cp:revision>
  <dc:subject/>
  <dc:title>女生节活动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