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租方：（甲方）                                         承租方：（乙方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根据《中华人民共和国合同法》及有关规定，为明确甲乙双方权利义务关系，经双方协商一致，特订立本合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一条 租赁车辆期限、使用范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将其所有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车型，车牌号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时起租给乙方使用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时止收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交付地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使用范围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二条 租金、押金及交付期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每天租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共计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订立合同时，乙方一次性向甲方付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办理租赁手续时需一次性缴纳押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还车时需缴纳交通违章保证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二十个工作日后、如无违章记录即退回。如有违章甲方将代付出交通违章款后余额返还乙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所租汽车，每天（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计）行驶不得超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里，超出部分由甲方每公里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；还车时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以内按半天计算，超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（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）按全天计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司机服务收费标准：每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工作时间，服务费每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节假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超时加班每小时付加班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节假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乙方负担司机食宿费用。该费用由乙方在租车时向甲方缴纳，还车时按实际工作量据实结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租车期满，如需续租车辆，应以电话或传真方式通知甲方，经甲方允许，方可延期租赁，否则，将视为骗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三条 甲方义务和责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提供合同规定之车辆，保证其处于适租姿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确保车辆的手续合法齐全，牌证有效，保险手续完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车辆的维护保养和年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租赁其间车辆出现故障、发生事故，甲方提供救援，协助乙方处理，但相关费用由乙方负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期间对车辆使用情况实施监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四条 乙方义务和责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期间，应遵守国家有关法律、法规、法令，安全行车，因违法，违纪、违章所造成的法律责任，自行负责。并承担由此给甲方造成的全部责任及经济损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不得用租赁车辆从事营业情活动，不得将车辆转租、出借、典当、抵押；不得将车辆交给无证人员驾驶。一经发现，除向甲方支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的违约金外，还应承担由此带来的一切后果，赔偿甲方全部经济损失，并提交有关部门处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承担车辆租赁期的燃油费、通用费、停车费及违章罚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期间车辆发生交通事故，除及时向当地交通、保险部门报案联系外，还应及时通知甲方协助解决。并承担车辆出险维修停驶期间的损失及车辆折旧费，停驶期间损失费每天按日租金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算；车辆折旧费按保险公司赔付以外，不足部分由乙方负责赔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车辆被盗抢应及时报警、通知甲方，并承担保险公司赔付后的不足部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期间负责保存好各种证件，如有遗失，除承担补办证件的各种费用外，并交纳停驶损失费，停驶期间按租赁标准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发车时，甲、乙双方《按车辆交接表》检查车况，如租赁过程中，车辆出现故障损坏，后果由乙方自行承担，与甲方无关。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按合同规定还车，必须保证车辆清洁，使用性能良好，设备齐全有效，无刮痕，燃油量与出租前相同，否则甲方有权收取车辆清洁费和其他损失费、燃油费、异地还车收取车辆空驶费。如提前还车，退还未使用时间租金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未经批准逾期返还，逾期租金按原标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五条 其他条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本合同双方签定盖章生效，本合同一式二份，甲、乙各一份，《承租人须知》、《车辆交接单》为本合同组成部分，具有同等法律效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本合同未尽事宜，按有关法规执行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租方：             承租方：（章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委托经办人： 委托经办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地址： 地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话：传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0T03:59:44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