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老师们、同学们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时届清明，日暖风曛，翠柏凝香，更显得郁郁葱葱。今天，我们怀着无比崇敬的心情，深切缅怀革命先烈的丰功伟绩，表达我们的思念之情，以告慰他们的在天之灵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六十年，整整六十年了！历史的车轮在前进，然而，半个多世纪前热血青年们那一声“誓死不忘亡国奴”的呐喊，至今仍在我们耳边回荡。那些不惜用鲜血和生命来保家卫国的热血青年们，就是我们永远缅怀的烈士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清明节在春的怀抱中悄悄的走来。多少烈士曾经为我们抛头颅，洒热血，用自己的生命为我们开拓了一片广阔的天空，让我们无忧无虑的在天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*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飞翔，而他（）们却在这里静静的躺了下去，永远的离开了我们。也许我们不知道他们的名字，但是他们做出了不平凡的壮举！我们歌颂他们，缅怀他们，是因为他们的大无畏精神造就了我们这一代的光明前途。他们的坚定信念，让我们看到了真正的华夏儿女。难道我们还有理由推卸报国的责任吗？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如今，我们作为跨世纪的一代，面对未来，祖国的前途无限光明，我们更应该具有爱国之情和报国之心。努力学习，奋发图强，从我做起，从现在做起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作为一名优秀的民中学子，应该踏踏实实地为自己的人生做准备，勇敢的为社会服务，才是我们无悔的选择！思想永远昂扬！灵魂永不跪倒！！步伐永远坚定！！！这就是我们面对先烈的铮铮誓言！我们将无愧伟大时代，奋然前行！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4-03T09:31:3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