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自唐宋以来，清明节是整合了寒食节和上巳节的一个大节日，其习俗活动之丰富在中国传统节日中足以和春节一比高下。这里我们把其传统习俗分为三大部分：祭祀、春游、饮食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（一）清明节的祭祀活动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清明节是中国三大鬼节之一（另外两个鬼节是七月十五、十月一）。“鬼节”即是悼念亡人之节，是和祭祀天神、地神的节日相对而言的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清明祭祀的参与者是全体国民，上至君王大臣，下至平头百姓，都要在这一节日祭拜先人亡魂。从唐朝开始，朝廷就给官员放假以便于归乡扫墓。据宋《梦粱录》记载：每到清明节，“官员士庶俱出郊省墓，以尽思时之敬。”参加扫墓者也不限男女和人数，往往倾家出动。这样清明前后的扫墓活动常成为社会全体亲身参与的事，数日内郊野间人群往来不绝，规模极盛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祭祀的对象。作为鬼节，清明之祭主要祭祀祖先和去世的亲人，表达祭祀者的孝道和对死者的思念之情。清明节属于鬼节而通常不被冠以鬼节之名，就在于它所祭祀的主要是善鬼、家鬼，或亲近者的亡魂，重在表达孝思亲情。另外两个鬼节则连恶鬼、野鬼也一并祭祀，重在安抚鬼魂，不让它们作祟。但也不能一概而论。有些地方也有清明节祭祀其他鬼神的做法。上海旧俗就有在清明节举行的专祭厉鬼的祭台会仪式，祭祀那些饿鬼、幽鬼孤魂，防止它们成为恶鬼作乱。这种祭台叫祭厉台。旧上海还有清明节的前一天迎请城隍神的做法。在清明节这天，城隍神要坐大轿出巡祭厉台，以赈济安抚孤魂野鬼，其场面十分盛大热闹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祭祀的时间。清明祭祀在清明前后，各地有所差异。旧时，北京人祭扫坟墓不在清明当天，而在临近清明的“单日”进行。只有僧人才在清明当天祭扫坟墓。浙江丽水一带则在清明节的前三天和后四天的范围内扫墓，称为“前三后四”。在山东，旧时，多数地区在清明当天扫墓，少数地区如诸城，在寒食这天扫墓，有些地方在清明前四天内扫墓；现在，一般都在清明这天去扫墓。晋南人则将扫墓的时间分为两次。一次在清明前几天，是各家分头去扫墓。第二次是在清明当天，一个村里同姓的各家派出代表，同去墓地祭祀共同的祖先。上海人扫墓时间，新坟旧坟有别。凡是新近过世的，过了七七四十九天而没做过超度法事的，要在清明节这天请僧道诵经做法事或道场。如果是老坟并已做过法事或道场，扫墓不一定在清明当天，可以前后放宽些，但不能超出前七天后八天的范围，俗谓：“前七后八，阴司放假。”意思是过早或过迟都会失灵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祭祀的场所。清明祭祀按祭祀场所的不同可分为墓祭、祠堂祭。以墓祭最为普遍。清明祭祀的特色就是墓祭。在墓地祭祀，祭祀者离祭祀对象最近，容易引起亲近的感觉，使生者对死者的孝思亲情得到更好的表达和寄托。清明祭祀被称为扫墓，主要是由于采取墓祭方式。另一种形式是祠堂祭，又称庙祭，是一个宗族的人聚集在祠堂共祭祖先，祭完后要开会聚餐等，这种祭祀是团聚族人的一种方式。还有一种情况是家在外地工作的人不能赶回家乡扫墓，就在山上或高处面对家乡的方向遥祭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祭祀的方式或项目。清明祭祀的方式或项目各地有所不同，常见的做法有两部分内容组成：一是整修坟墓，二是挂烧纸钱、供奉祭品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>扫墓时首先整修坟墓。其做法主要是清除杂草，培添新土。这种行为一方面可以表达祭祀者对亡人的孝敬和关怀，另一方面，在古人的信仰里，祖先的坟墓和子孙后代的兴衰福祸有莫大的关系，所以培墓是不可轻忽的一项祭奠内容。《清通礼》把修整坟墓解释为“扫墓”名称的来由：“岁，寒食及霜降节，拜扫圹茔，届期素服诣墓，具酒馔及芟剪草木之器，周胝封树，剪除荆草，故称扫墓。”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过去由于寒食禁火的影响，纸钱不焚烧，而是挂在墓地的小树上、竹竿上，或用石块、坷垃压在坟墓边。宋庄季裕《鸡肋篇》卷上：“寒食上冢，亦不设香火。纸钱挂于茔树。其去乡里者，皆登山望祭。裂帛于空中，谓之掰钱。”这样，凡是祭扫过的坟墓就有纸幡飘飘，构成清明前后的特有景观。没有纸钱者，一般就是缺少后嗣的孤坟了。后来，一般不再讲究禁火，就把纸钱烧掉。旧时北京清明祭祖的主要形式是“烧包袱”。所谓“包袱”，被祭祀者当作从阳世寄往“阴间”的邮包。过去南纸店有卖所谓的“包袱皮”，即用白纸糊的一个大口袋。这口袋有两种样式：一种是有图案的，用木刻版印上梵文音译的《往生咒》，中间印莲座牌位，写上亡人的名讳，如“已故张府君讳云山老大人”字样。另一种是素包袱皮，不印任何图案，中间只贴一张蓝签，写上亡人名讳。包袱里装有各种冥钱。所供奉祭品主要是食品，品种各地不同，都是当地人认为的并且按祭祀者的经济能力能拿得出来的美味佳肴，或合于时令的特色食品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（二）清明节的春游活动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在春光明媚的清明前后，尽情地亲近自然、到郊外踏青游玩，是清明节俗的另一项重要活动。旧时，清明时节的郊野之中，众人春游的场景是非常盛大热闹的。当时游乐活动在清明节俗中占有很重要的位置，差不多与祭祀平分秋色。至少不像今人这样一提到清明节，就把主要注意力都放在清明扫墓上。有学者认为清明节主要是一个快乐的节日，此话不无道理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有人会说，清明祭祀是肃穆或悲伤的，与轻松快活的春游岂不矛盾？其实这种想法是出于简单教条地看问题，也是不了解民众的精神与生活的表现。初唐统治者就曾基于类似看法，下令禁止寒食的扫墓共郊游，但是后来不得不解除这种禁令。清明时节祭祀能与游乐并行不悖，我认为有这样几条原因：第一，中华民族有很强的天人合一观念，在自然界生机萌动、气候宜人的清明前后投入自然的怀抱，是出于人的本能的冲动，是合于人的本性的，也是人与自然和谐关系的体现。这一时光，人的这种冲动或要求是难以抑制的。第二，民间自古以来就有在庄重的仪式之后纵情欢乐的节日文化传统，而清明节的源头之一上巳节正是一个这样的节日，何况魏晋之后上巳节就已演变为一个纯粹郊游宴饮的的节日。上巳节在郊野纵情游乐的传统必然在清明节俗中得到体现。第三，清明节的节期前后有十来天，祭祀可在一天内完成，其他时间可以纯做春游。第四，民间对生死向来有一种流传广泛的旷达观念，认为人出自黄土又归于黄土，是一个自然的过程，只要是尽寿而终，不是早夭，就不是很令人悲伤的事情，甚至老人的高寿而亡是一件喜事，所谓“红白喜事”。这样，祭奠正常寿终的亲人和祖先，就不是一件真正悲伤的事情，只是表达孝敬和思念之情，在完成一个郑重的仪式。一些女性的哭坟也是按礼法所为的仪式的一部分，或者是发泄自己情感的一种方式。仪式完成之后的游春就是自然的事情。所以，人们能普遍地将扫墓与春游结合起来。明代的《帝京景物略》记载了这种扫墓与郊游并行不悖的情形：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>三月清明日，男女扫墓，担提尊榼，轿马后挂楮锭，粲粲然满道也。拜者、酹者、哭者、为墓除草添土者，焚楮锭次，以纸钱置坟头。望中无纸钱，则孤坟矣。哭罢，不归也，趋芳树，择园圃，列坐尽醉。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下面列举几项传统的春游活动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踏青。又叫探春、寻春、郊游。其含义，就是脚踏青草，在郊野游玩，观赏春色。清明前后正是踏青的好时光，所以成为清明节俗的一项重要内容。古时妇女平日不能随便出游，清明扫墓是难得的踏青的机会，故妇女们在清明节比男人玩得更开心，民间有“女人的清明男人的年”之说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插柳。清明节是杨柳发芽抽绿的时间，民间有折柳、戴柳、插柳的习俗。人们踏青时顺手折下几枝柳条，可拿在手中把玩，也可编成帽子戴在头上，也可带回家插在门楣、屋檐上。谚语有“清明不戴柳，红颜成皓首”“清明不戴柳，死后变黄狗”的说法，说明清明折柳在旧时是很普遍的习俗。据说柳枝具有辟邪的功用，那么插柳戴柳不仅是时尚的装饰，而且有祈福辟邪之效了。清明插柳也可能跟过去寒食节以柳枝乞取新火的的习俗有关。今天看来，随意折取柳枝是对树木的一种损害，是不宜提倡的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放风筝。清明放风筝是普遍流行的习俗。清人潘荣陛所著《帝京岁时纪胜》记载：“清明扫墓，倾城男女，纷出四郊，提酌挈盒，轮毂相望。各携纸鸢线轴，祭扫毕，即于坟前施放较胜。”古人还认为清明的风很适合放风筝。《清嘉录》中说：“春之风自下而上，纸鸢因之而起，故有‘清明放断鹞’之谚。”在古人那里，放风筝不但是一种游艺活动，而且是一种巫术行为：他们认为放风筝可以放走自己的秽气。所以很多人在清明节放风筝时，将自己知道的所有灾病都写在纸鸢上，等风筝放高时，就剪断风筝线，让纸鸢随风飘逝，象征着自己的疾病、秽气都让风筝带走了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荡秋千。秋千之戏在南北朝时已经流行。《荆楚岁时记》记载：“春时悬长绳于高木，士女衣彩服坐于其上而推引之，名曰打秋千。”唐代荡秋千已经是很普遍的游戏，并且成为清明节习俗的重要内容。由于清明荡秋千随处可见，元明清三代定清明节为秋千节，皇宫里也安设秋千供皇后、嫔妃、宫女们玩耍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拔河。早期叫“牵钩”“钩强”，唐朝始叫“拔河”。它发明于春秋后期，开始盛行于军中，后来流传于民间。唐玄宗时曾在清明时举行大规模的拔河比赛。从那时起，拔河成为清明习俗的一部分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蚕花会。“蚕花会”是蚕乡一种特有的民俗文化，过去清明节期间，梧桐、乌镇、崇福、洲泉等地都有此项民俗活动。其中以洲泉的马鸣庙和青石的双庙诸的蚕花会最为精彩隆重。马鸣庙位于洲泉镇西，在当地有“庙中之王”之称，每年蚕花会人山人海，活动频繁，有迎蚕神、摇快船、闹台阁、拜香凳、打拳、龙灯、翘高竿、唱戏文等十多项活动。这些活动有的在岸上进行，绝大多数在船上进行，极具水乡特色。近几年乌镇香市活动中的蚕花会，仅有迎蚕神、踏白船、翘高竿等几个项目，大有潜力可挖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蹴鞠。鞠是一种皮球，球皮用皮革做成，球内用毛塞紧。蹴鞠，就是用足去踢球。这是古代清明节时人们喜爱的一种游戏。相传是黄帝发明的，最初目的是用来训练武士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斗鸡。古代清明盛行斗鸡游戏，斗鸡由清明开始，斗到夏至为止。我国最早的斗鸡记录，见于《左传》。到了唐代，斗鸡成风，不仅是民间斗鸡，连皇上也参加斗鸡。如唐玄宗最喜斗鸡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（三）清明节的节令食品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>在清明节的饮食方面，各地有不同的节令食品。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由于寒食节与清明节合二为一的关系，一些地方还保留着清明节吃冷食的习惯。在山东，即墨吃鸡蛋和冷饽饽，莱阳、招远、长岛吃鸡蛋和冷高粱米饭，据说不这样的话就会遭冰雹。泰安吃冷煎饼卷生苦菜，据说吃了眼睛明亮。晋中一带还保留着清明前一日禁火的习惯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很多地方在完成祭祀仪式后，将祭祀食品分吃。晋南人过清明时，习惯用白面蒸大馍，中间夹有核桃、枣儿、豆子，外面盘成龙形，龙身中间扎一个鸡蛋，名为“子福”。要蒸一个很大的总“子福”，象征全家团圆幸福。上坟时，将总“子福”献给祖灵，扫墓完毕后全家分食之。上海旧俗，用柳条将祭祀用过的蒸糕饼团贯穿起来，晾干后存放着，到立夏那天，将之油煎，给小孩吃，据说吃了以后不得疰夏病。 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 xml:space="preserve">上海清明节时有吃青团的风俗。将雀麦草汁和糯米一起舂合，使青汁和米粉相互融合，然后包上豆沙、枣泥等馅料，用芦叶垫底，放到蒸笼内。蒸熟出笼的青团色泽鲜绿，香气扑鼻，是本地清明节最有特色的节令食品。上海也有的人家清明节爱吃桃花粥，在扫墓和家宴上爱用刀鱼。 </w:t>
      </w:r>
    </w:p>
    <w:p>
      <w:pPr>
        <w:pStyle w:val="Normal"/>
        <w:rPr/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  <w:t>在浙江湖州，清明节家家裹粽子，可作上坟的祭品，也可做踏青带的干粮。俗话说：“清明粽子稳牢牢。”清明前后，螺蛳肥壮。俗话说：“清明螺，赛只鹅。”农家有清明吃螺蛳的习惯，这天用针挑出螺蛳肉烹食，叫“挑青”。吃后将螺蛳壳扔到房顶上，据说屋瓦上发出的滚动声能吓跑老鼠，有利于清明后的养蚕。清明节这天，还要办社酒。同一宗祠的人家在一起聚餐。没有宗祠的人家，一般同一高祖下各房子孙们在一起聚餐。社酒的菜肴，荤以鱼肉为主，素以豆腐青菜为主，酒以家酿甜白酒为主。浙江桐乡河山镇有“清明大似年”的说法，清明夜重视全家团圆吃晚餐，饭桌上少不了这样几个传统菜：炒螺蛳、糯米嵌藕、发芽豆、马兰头等。这几样菜都跟养蚕有关。把吃剩的螺蛳壳往屋里抛，据说声音能吓跑老鼠，毛毛虫会钻进壳里做巢，不再出来骚扰蚕。吃藕是祝愿蚕宝宝吐的丝又常又好。吃发芽豆是博得“发家”的口彩。吃马兰头等时鲜蔬菜，是取其“青”字，以合“清明”之“青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7:27:30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