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清明节，又称扫坟节、鬼节、冥节，与七月十五中元节及十月十五下元节合称三冥节，都与祭祀鬼神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清明节，又叫踏青节，按阳历来说，它是在每年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日之间，正是春光明媚草木吐绿的时节，也正是人们春游（古代叫踏青）的好时候，所以古人有清明踏青，并开展一系列体育活动的习俗。 清明节古时也叫三月节，已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多年历史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公历四月五日前后为清明节，是二十四节气之一。在二十四个节气中，既是节气又是节日的只有清明。我国古代将清明分为三候：“一候桐始华；二候田鼠化为鹌；三候虹始见。”意即在这个时节先是白桐花开放，接着喜阴的田鼠不见了，全回到了地下的洞中，然后是雨后的天空可以见到彩虹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由于二十四节气比较客观地反映了一年四季气温、降雨、物候等方面的变化，所以古代劳动人民用它安排农事活动。《淮南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天文训》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春分后十五日，斗指乙，则清明风至。”按《岁时百问》的说法：“万物生长此时，皆清洁而明净。故谓之清明。”清明一到，气温升高，雨量增多，正是春耕春种的大好时节。故有“清明前后，点瓜种豆”、“植树造林，莫过清明”的农言。可见这个节气与农业生产有着密切的关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但是，清明作为节日，与纯粹的节气又有所不同。节气是我国物候变化、时令顺序的标志，而节日则包含着一定的风俗活动和某种纪念意义。清明节是我国传统节日，也是最重要的祭祀节日，是祭祖和扫墓的日子。扫墓俗称上坟，祭祀死者的一种活动。汉族和一些少数民族大多都是在清明节扫墓。按照旧的习俗，扫墓时，人们要携带酒食果品、纸钱等物品到墓地，将食物供祭在亲人墓前，再将纸钱焚化，为坟墓培上新土，折几枝嫩绿的新枝插在坟上，然后叩头行礼祭拜，最后吃掉酒食回家。唐代诗人杜牧的诗《清明》：“清明时节雨纷纷，路上行人欲断魂。借问酒家何处有？牧童遥指杏花村。”写出了清明节的特殊气氛。 直到今天，清明节祭拜祖先，悼念已逝的亲人的习俗仍很盛行。清明节是我国民间重要的传统节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是重要的“八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上元、清明、立夏、端午、中元、中秋、冬至和除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之一。一般是在公历的四月五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但其节期很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有十日前八日后及十日前十日后两种说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这近二十天内均属清明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清明节的起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据传始于古代帝王将相“墓祭”之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后来民间亦相仿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于此日祭祖扫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历代沿袭而成为中华民族一种固定的风俗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要谈清明节，须从古代一个非常有名的，现在已失传的节日——寒食节说起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寒食节，又称熟食节、禁烟节，冷节。它的日期，是距冬至一百零五日，也就是距清明不过一天或两天。这个节日的主要节俗就是禁火，不许生火煮食，只能吃备好的熟食、冷食，故而得名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寒食节相传是源于春秋时代的晋国，是为了纪念晋国公子的臣子介子推。晋国公子重耳，流亡外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年，介子推护驾跟随，立下大功，重耳返国即位，即晋文公。介子推便背着老母，躲入绵山。晋文公前往寻找，却怎么也找不到。于是他放火烧山，想把介于推逼出来。不料介子推却和母亲抱着一株大树，宁愿烧死，也不出山。晋文公伤心地下令把绵山改称介山（即山西介休县境内的介山），又下令把介子推被烧死的那一天定为寒食节，以后年年岁岁，每逢寒食节都要禁止生火，吃冷饭，以示追怀之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其实，寒食节的真正起源，是源于古代的钻木、求新火之制。古人因季节不同，用不同的树木钻火，有改季改火之俗。而每次改火之后，就要换取新火。新火未至，就禁止人们生火。这是当时的一件大事。《周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秋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司煊氏》：“中春以木铎修火禁于国中。”可见当时是摇着木锋，在街上走，下令禁火。这司煊氏，也就是专管取火的小官。在禁火之时，人们就准备一些冷食，以供食用，这样慢慢就成了固定的风俗了。以后，才与介子推的传说相联系，成了寒食节，日期长达一个月。这毕竟不利于健康，以后便缩短日期，从七天、三天逐渐改为一天，唐之后便融合在清明节中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寒食节习俗，有上坟、效游、斗鸡子、荡秋千、打毯、牵钩（拔河）等。其中上坟之俗，是很古老的。有坟必有墓祭，后来因与三月上已招魂续魄之俗相融合，便逐渐定在寒食上祭了。《唐书》记云：“开元二十年敕，寒食上墓，《礼经》无文。近代相传，浸以成俗，宜许上墓同拜扫礼。”宋庄季裕《鸡肋篇》卷上：“寒食上冢，亦不设香火。纸钱挂于茔树。其去乡里者，皆登山望祭。裂帛于空中，谓之掰钱。而京师四方因缘拜扫，遂设酒撰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zhua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，饭食），携家春游。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《荆楚岁时记》：“（寒食）斗鸡，镂鸡子（鸡蛋），斗鸡子。”可见南朝时就有斗鸡与斗鸡蛋之戏了。斗鸡今多见，斗鸡蛋多是乡间小儿互相撞碰鸡蛋作为游戏。在古代，用作碰撞争斗的鸡蛋多是染色、雕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1ou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，雕刻）过的，十分精美。画蛋。镂蛋之俗，源于《管子》中所记的“雕卵”。无疑它是由古代食卵求生育的巫术发展而来，成了寒食的节俗。今天民间亦有清明吃蛋之俗（如前述的“子福”）。 寒食打秋干，据《艺文类聚》中记，北方山戎于寒食日打秋千。但这恐怕只是传说而已。刘向《别录》记打秋千是在春时，不一定在寒食。又打毯，王建《宫词》：“寒食宫人步打毯。”牵钩与打毯等戏，也不一定在寒食举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由于清明节气在寒食第三日，后世随着时间的迁移，逐渐把寒食的习俗移到清明之中。宋代之后，寒食扫墓之俗移到清明之中。踏青春游、荡秋千等俗也只在清明时举行。清明节便由一个单纯的农业节气上升为重要的大节日了，寒食节的影响也就消失了。但寒食的食俗有若干变形的方式却传承下来了，并保存于清明节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19T07:17:12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