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关于描写清明节的诗句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唐）杜牧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时节雨纷纷，路上行人欲断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借问酒家何处有？牧童遥指杏花村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关于清明节寒食习俗的诗句，最著名的一篇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寒食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唐）韩翃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春城无处不飞花，寒食东风御柳斜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日暮汉宫传蜡烛，轻烟散入五侯家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关于描写清明节的诗句之一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夜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白居易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好风胧月清明夜，碧砌红轩刺史家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独绕回廊行复歇，遥听弦管暗看花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日送邓芮二子还乡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戴叔伦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钟鼓喧离日，车徒促夜装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晓厨新变火，轻柳暗翻霜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传镜看华发，持杯话故乡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每嫌儿女泪，今日自沾裳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后登城眺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刘长卿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风景清明后，云山睥睨前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百花如旧日，万井出新烟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草色无空地，江流合远天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长安在何处，遥指夕阳边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日曲江怀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罗隐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君与田苏即旧游，我于交分亦绸缪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年隔绝黄泉下，尽日悲凉曲水头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鸥鸟似能齐物理，杏花疑欲伴人愁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寡妻稚子应寒食，遥望江陵一泪流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关于描写清明节的诗句之二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寒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孟云卿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月江南花满枝，他乡寒食远堪悲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贫居往往无烟火，不独明朝为子推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即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孟浩然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帝里重清明，人心自愁思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车声上路合，柳色东城翠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花落草齐生，莺飞蝶双戏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空堂坐相忆，酌茗聊代醉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孙昌胤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暮春里，怅望北山陲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燧火开新焰，桐花发故枝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沈冥惭岁物，欢宴阻朋知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及林间鸟，迁乔并羽仪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日忆诸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韦应物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冷食方多病，开襟一忻然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终令思故郡，烟火满晴川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杏粥犹堪食，榆羹已稍煎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唯恨乖亲燕，坐度此芳年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长安清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唐】韦庄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蚤是伤春梦雨天，可堪芳草更芊芊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内官初赐清明火，上相闲分白打钱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紫陌乱嘶红叱拨，绿杨高映画秋千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游人记得承平事，暗喜风光似昔年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关于描写清明节的诗句之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途中寒食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唐）宋之问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马上逢寒食，途中属暮春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可怜江浦望，不见洛桥人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北极怀明主，南溟作逐臣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故园肠断处，日夜柳条新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闾门即事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唐）张继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耕夫召募爱楼船，春草青青万项田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试上吴门窥郡郭，清明几处有新烟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清明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宋）王禹俏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无花无酒过清明，兴味萧然似野僧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昨日邻家乞新火，晓窗分与读书灯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寒食上冢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宋）杨万里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迳直夫何细！桥危可免扶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远山枫外淡，破屋麦边孤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宿草春风又，新阡去岁无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梨花自寒食，进节只愁余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郊行即事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宋）程颢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芳草绿野恣行事，春入遥山碧四周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兴逐乱红穿柳巷，固因流水坐苔矶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莫辞盏酒十分劝，只恐风花一片红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况是清明好天气，不妨游衍莫忘归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关于描写清明节的诗句之四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宋】黄庭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佳节清明桃李笑，野田荒冢只生愁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雷惊天地龙蛇蛰，雨足郊原草木柔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人乞祭余骄妾妇，士甘焚死不公候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贤愚千载知谁是，满眼蓬蒿共一丘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清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【宋】王禹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无花无酒过清明，兴味萧然似野僧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昨日邻家乞新火，晓窗分与读书灯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送陈秀才还沙上省墓》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明）高启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满衣血泪与尘埃，乱后还乡亦可哀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风雨梨花寒食过，几家坟上子孙来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7:30:1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