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 李玉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 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3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 族： 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户籍： 广东 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高学历： 大 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现所在地： 广东 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院校： 池州职业技术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学专业： 遥感与数控机床技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教育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培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池州职业技术学院 遥感与数控机床技术 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池州市联想销售公司 市场营销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工作经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至今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工作经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阿依莲服饰销售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私营企业 行业类别：广告、公关、设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位：销售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销售主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工作努力负责，为人诚恳，善于处理人际关系，和同事们相处融洽，业绩突出，多次获得好评和奖励，并被评为“先进个人”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  <w:t>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池州联想销售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私营企业 行业类别：计算机业（硬件、网络设备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位：销售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销售助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建立战略合作伙伴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建立和维护基础渠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市场调查并向公司提出需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拟订市场计划并付之实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 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度联想激光机北区销售第二名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徐州市时达物流公司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私营企业 行业类别：互联网、电子商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位：企业文职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高级文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公司客户部项目经理助理， 负责公司票据处理、账单和文件管理等， 发展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余家工厂货物运输业务并建立了良好的客户关系及信誉，极大的扩展了公司的业务量，得到老板的认可与好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技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专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语言能力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日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普通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标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计算机能力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全国计算机等级考试二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技能专长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技术过硬，有英语四六级及会计员证书，熟悉应用计算机及其他各种办公软件， 接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aye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技术培训获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aye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认证，具有丰富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nterne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经验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多年营销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类型： 全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待遇要求： ￥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可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岗位： 企业文职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高级文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企业文职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前台文员接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企业文职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话务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地区： 广东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快到职： 可随时到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提供住房： 不提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其他资料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发展方向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将搬家至广州，求一份文职工作！具体不限！番禺区最佳！愿意从基层做起！对于起薪问题不做刻意要求，因为那决定于我对贵公司的贡献！能力需要用事实来证明！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自我评价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开朗、谦虚。自律、自信、自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其他要求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迫切地期待与您的面谈！非诚勿扰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联系方式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20-22001427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iyifanwen@diyifanwen.com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6:00:5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