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关于实习公司</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我所实习的南京</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软件有限公司简称</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公司，公司成立于</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主营软件开发和信息系统集成</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专门从事工程建设项目管理信息系统开发和实施</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具有自主知识产权的项目管理软件产品</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项目管理系列软件（包括</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投资控制合同管理软件、</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进度控制计划管理软件、</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质量控制安全管理软件、</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项目管理门户、</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城建项目管理平台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并已经在全世界第一大桥苏通长江大桥、国内最大的开发区苏州工业园区以及南水北调工程实施和应用，目前正与南京城建集团合作，开发城建项目管理平台。</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实习的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今年</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日开始，我正式走进</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开始了实习工作，并被调到了江苏省建筑质量检测中心，参加正在进行的一个检测项目。由于我才大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本身对企业的经营方式等都很陌生</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公司让我们的王工带我学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以师傅带徒弟的方式，指导我的日常实习。在王工的热心指导下，我依次对此次项目的业务流程和大概框架进行了了解</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并积极参与相关工作，注意把书本上学到的理论知识对照实际工作，用理论知识加深对实际工作的认识，用实践验证大学所学确实有用。以双重身份完成了学习与工作两重任务。跟公司同事一样上下班，协助同事完成部门工作；又以学生身份虚心学习，努力汲取实践知识。我心里明白我要以良好的工作态度以及较强的工作能力和勤奋好学来适应公司的工作</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完成公司的任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三、实习的提高与收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收获，主要有四个方面：</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是通过直接参与企业的运作过程，学到了实践知识，同时进一步加深了对理论知识的理解，使理论与实践知识都有所提高，圆满地完成了本科教学的实践任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是提高了实际工作能力，为就业和将来的工作取得了一些宝贵的实践经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三是一些学生在实习单位受到认可并促成就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四是为毕业后的正式工作做好了准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四、结语</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到公司实习并没有我想象中的难以融入，通过慢慢的学习，发现在公司用的到得知识在我们的学校学习中都会遇到。至暑期结束，从不懂到渐渐的做了几个检测项目。学到不少的东西。实习生活还没结束，开学了我还是会继续留在公司我的学习和探索。</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12:33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