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领导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您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首先衷心感谢您在百忙之中垂阅我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求职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当您亲手开启这份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求职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将是对我过去努力的检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当您最终合上这份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求职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也许又将决定我人生新的征程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是一名即将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毕业于宝鸡文理学院人力资源管理专业的学生。在大学期间，本人始终积极向上，奋发进取，在各方面都取得了长足的发展，全 面提高了自己的综合素质。在工作上我能做到勤勤恳恳，认真负责，精心组织，力求做 到最好。曾被评为“优秀团员”“入党积极分子””优秀学生干部””优秀青年志愿者 ”等称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此外，自律自信，诚信守时，与人为善的生活作风使我拥有良好的人际关系 和坚忍、不怕苦畏难的个性，坚持不断学习不断思考使我具有灵活创新的思维。我坚信 能够很好的完成上级下达的各项工作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校期间，系统学习了人力资源管理专业理论知识，同时还不断积极进取，立足基础扎实，专业求广度、深度。利用宝鸡文理学院综合性院校这一优势，平时阅读专业以外的书籍，提高个人的修养，努力使自己向复合型人才方向发展。在课余时间，加强身体锻炼，使自己有一个健康的身体学习和工作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相信四年大学的磨练已将我锤打成为一名品德端正、意志坚强、思维机敏、处乱不惊，有崇高理想和远大抱负，具有进取精神和团队合作精神的出色的大学生。相信我所具有的知识和处事能力完全可以胜任任何困难的工作，环境的艰苦并不能阻碍完成我要完成的工作。如果我有幸能成为贵公司的一员，我将把我所有的青春和热情倾力投入到我的工作中，取得应有的成绩，为公司的发展壮大贡献自己的力量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期待您的反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此致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敬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Normal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求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3T02:03:29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