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贵公司领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您好</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是商业标示部员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系西安工程大学应用技术学院人力资源管理系</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级一名学子，怀着对自己职业规划及对公司负责，我真挚地写了这封求职信，向您展示一个完全真实的我。我们陕西瑞翔广告装饰有限公司在领导班子的带领下，上下一心、同心同德，在公司全体员工齐心拼搏、奋力开拓，实现一步步计划及目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是一个开朗热情的女孩，一直梦想着做一名。我在思想上积极要求进步，乐观向上，不畏难繁，有爱心，有信心、有责任感，工作态度严谨，希望在未来的日子可以尽自己最大的努力做到更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实习培养了我敏锐的观察力、正确的判断力、独立完成工作的能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严谨、踏实的工作态度并以细心、爱心、耐心、责任心对待每一位患者，能够适应整体护理和人性化服务的发展需要，因此我对自己的未来充满信心</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校期间，曾任校社团联合会主席，在此期间组织和筹划了诸多的文体活动和相关的比赛及用自己所学的专业知识来健全和完善我校的社团联合会组织架构及团队建设。在这过程中不断提高了自身的人际交往能力及处事能力。同时作为一名社会人，我积极参加各种活动。大量的实践活动使我有机会接触各种各样的人，遇到各种各样的困难。在处理这些问题的同时我锻炼了自身的处事能力，能全面思考问题，对事物有自己的见解。这些既培养了我的团队合作精神，又使我能袒诚面对自身的问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对于事业与未来，我会执着追求</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对于失败与挫折，我会坦然面对。我有足够的勇气与毅力，去迎接生命里的每一次挑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不敢断言我是最优秀的，但请相信我定将是最努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最积极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若为惠纳，我将尽心竭力。 步入</w:t>
      </w:r>
      <w:r>
        <w:rPr>
          <w:rFonts w:eastAsia="宋体" w:cs="宋体" w:ascii="宋体" w:hAnsi="宋体"/>
          <w:b w:val="false"/>
          <w:i w:val="false"/>
          <w:caps w:val="false"/>
          <w:smallCaps w:val="false"/>
          <w:color w:val="000000"/>
          <w:spacing w:val="0"/>
          <w:sz w:val="21"/>
          <w:szCs w:val="21"/>
        </w:rPr>
        <w:t>21</w:t>
      </w:r>
      <w:r>
        <w:rPr>
          <w:rFonts w:ascii="宋体" w:hAnsi="宋体" w:cs="宋体"/>
          <w:b w:val="false"/>
          <w:i w:val="false"/>
          <w:caps w:val="false"/>
          <w:smallCaps w:val="false"/>
          <w:color w:val="000000"/>
          <w:spacing w:val="0"/>
          <w:sz w:val="21"/>
          <w:szCs w:val="21"/>
        </w:rPr>
        <w:t>世纪的中国，竞争会越来越激烈，对大批优秀人才的需求，使人力资源管理人才面临严峻的考验，将以“奋力攻艰志在必夺，坚定信心知难而进”继续努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此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敬礼</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2:01:18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