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签订日期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__________________________________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合同编号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_________________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承租方：（以下简称乙方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________________________________________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出租方：（以下简称甲方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________________________________________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根据《合同法》的有关规定，按照平等互利的原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,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为明确甲、乙双方的权利义务，经双方协商一致，特签订本合同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一条：租赁机械的名称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____________________________________________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规格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__________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型号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__________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数量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__________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使用地点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_____________________________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二条：甲方为租赁机械配备操作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名，其每人工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，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方负责承担，并负责安排操作手的食宿，其食宿费用也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方负责承担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三条：租赁期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止，如需继续租用，应在本合同期满前五日内，重新签订合同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四条：租赁机械的所有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在租赁期间，合同附件所列租赁机械的所有权属于甲方。乙方对租赁机械只有使用权，没有所有权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在租赁期间，乙方如对租赁机械进行改善或者增设他物，必须征得甲方的书面同意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在租赁期间，乙方如将租赁机械转租给第三人，必须征得甲方书面同意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五条：租金的计算和支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止，租赁期满，乙方将设备完好交给甲方办理退场手续，若乙方继续使用，应在本合同期满前五日内重新签定续租合同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租赁期间原则上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均工作时间不超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小时（折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个台班），每月累计不得超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小时（甲方免收租金天数对应的台班时间不计入累计时间），确因工作所需超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小时部分应视为加班，按超出工作小时数计收加班租赁费。设备租赁费按月租结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小时，如设备租赁期不足一个月，租赁费按实际天数乘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小时结算，超出工作小时加班部分，另计收加班费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六条：保证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经甲、乙双方协商，甲方收取乙方保证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元，作为履行本合同的保证。乙方交纳保证金及第一期租金后办理提货手续。租赁期间不得以保证金抵作租金。租赁期满，扣除应付租赁机械的缺损赔偿金后，保证金余额应退还乙方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七条：租赁机械的交货和验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租赁机械在交货地点，由甲方向乙方（或其代理人）交货。因不能预见、不能避免并不能克服的客观情况造成租赁机械延迟交货时，甲方不承担责任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乙方应自收货时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小时内在交货地点检查验收租赁机械，同时将签收盖章后的租赁机械的验收收据交给甲方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如果乙方未按前款规定的时间办理验收，甲方则视为租赁机械已在完整状态下由乙方验收完毕，并视同乙方已经将租赁机械的验收收据交付给甲方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如果乙方在验收时发现租赁机械的型号、规格、数量和技术性能等有不符、不良或瑕疵等属于甲方的责任时，乙方应在交货当天，最迟不超过交货日期三天内，立即将上述情况书面通知甲方，由甲方负责处理，否则，视为租赁机械符合本合同及附件的约定要求。</w:t>
      </w:r>
    </w:p>
    <w:p>
      <w:pPr>
        <w:pStyle w:val="Normal"/>
        <w:keepNext w:val="false"/>
        <w:keepLines w:val="false"/>
        <w:widowControl/>
        <w:pBdr/>
        <w:spacing w:lineRule="atLeast" w:line="240"/>
        <w:ind w:left="0" w:hanging="0"/>
        <w:jc w:val="center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18"/>
          <w:szCs w:val="1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sz w:val="18"/>
          <w:szCs w:val="18"/>
        </w:rPr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八条：租赁机械的使用、维修、保养和费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租赁机械在租赁期内由乙方使用。乙方应负责日常燃油、维修、保养，使设备保持良好状态，并承担由此产生的全部费用。维修一次使用的配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元以下由乙方负责承担，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元以上由甲方负责承担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在工作过程中乙方若不能对设备故障进行排除，应及时通知甲方进行维修。正常维修一般不超过三天，如超过三天，每超一天，应免收乙方相应天数乘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小时租金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租赁机械在安装、保管、使用等过程中，致使第三者遭受损失时，由乙方对此承担全部责任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租赁机械在安装、保管、使用等过程中发生的一切费用、税款，均由乙方承担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九条：租赁机械运费的承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租赁机械的进退场的费用、运费由甲、乙双方各承担一半。进场费由乙方承担，退场费用由甲方承担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十条：租赁机械的毁损和灭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乙方承担在租赁期内发生的租赁机械的毁损（正常损耗不在此限）和灭失的风险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在租赁机械发生毁损或灭失时，乙方应立即通知甲方，甲方有权选择下列方式之一，由乙方负责处理并承担其一切费用：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将租赁机械复原或修理至完全能正常使用的状态；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更换与租赁机械同等型号、性能的部件或配件使其能正常使用；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当租赁机械毁损或灭失至无法修理的程度时，乙方应赔偿甲方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十一条：违约责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乙方延迟支付租金时，甲方将在当日停机，如付款后继续租（使）用，造成的损失均由乙方负责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未经对方书面同意，任何一方不得中途变更或解除本合同；任何一方违反本合同约定，都应向对方偿付本合同总租金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的违约金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乙方如不按期支付租金或违反本合同的任何条款时，甲方有权采取下列措施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要求乙方及时付清租金和其他费用，并要求乙方赔偿甲方的损失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终止本合同，收回或要求归还租赁机械，并要求乙方赔偿甲方的一切损失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十二条：争议的解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凡因履行本合同所发生的或与本合同有关的一切争议，甲、乙双方应通过友好协商解决；如果协商不能解决，应提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仲裁委员会，根据仲裁的有关程序进行仲裁裁决。仲裁费用和胜诉方的律师费用应由败诉方承担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十三条：未尽事宜，双方另行协商解决，本协议壹式肆份，甲乙双方各执两份，双方签字盖章并在甲方收到乙方月租或预付定金后生效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承租方（乙方）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法定代表人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委托代理人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地 址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电 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开 户 行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帐 号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税 号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出租方（甲方）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法定代表人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委托代理人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地 址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电 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开 户 行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帐 号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税 号：</w:t>
      </w:r>
    </w:p>
    <w:p>
      <w:pPr>
        <w:pStyle w:val="Style15"/>
        <w:keepNext w:val="false"/>
        <w:keepLines w:val="false"/>
        <w:widowControl/>
        <w:pBdr/>
        <w:spacing w:lineRule="atLeast" w:line="420" w:before="28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48:58Z</dcterms:created>
  <dc:creator>Administrator</dc:creator>
  <dc:description/>
  <dc:language>en-US</dc:language>
  <cp:lastModifiedBy>Administrator</cp:lastModifiedBy>
  <dcterms:modified xsi:type="dcterms:W3CDTF">2015-03-20T06:18:06Z</dcterms:modified>
  <cp:revision>0</cp:revision>
  <dc:subject/>
  <dc:title>经过四年的大学学习，现在学业已经接近尾声，为了更好地启程下一步的路，我对自己的四年大学生活做了一个个人的自我鉴定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