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人资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姓    名：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    别；  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    龄： 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2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出生日期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86.9.18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民    族：   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政治面貌：  团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    历：   大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毕业院校：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职业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专    业：   港口业务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曾担任职务：班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身体状况：   健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籍    贯：  甘肃正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联系方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  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通讯地址：湖北省武汉交通职业学院     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求职意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中控调度工作，作业现场指挥与调度，协调工作，港口安全生产管理，船舶配积载计划，装卸船计划，户外作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单证操作，物流管理，仓库管理或理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助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外贸业务员，翻车机操作，皮带巡视员，管理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押运，等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.     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教育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习院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职业学院       专   业：港口业务管理与航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主修课程：“大学英语、高等数学、管理学基础、计算机应用基础、水运概论、运输经济地理、远洋运输业务、报关实务、船舶概论、集装箱多式联运、计算机二级考试、国际贸易实务、货物学、国际贸易实务实训、报关业务实训、计算机二级培训、基础会计、港口企业管理学、港口装卸工艺学、专业英语、船舶配积载，办公自动化”等课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校表现：在校期间我努力学习，参加了各种社会实践活动，积极参加校内外的各项有益活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励情况： “优秀团员”，“优秀学生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培训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 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在学校培训过集装箱码头计算机操作流程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在青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qqc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操作部中培训过其部门流程及系统，主要学习中央调度与控制，船舶计划，堆场计划等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在日照港口集团一公司专业煤码头实习，熟悉机械管理和基本安全操作，中控室调度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初在武汉学习专业码头英语，港口装卸工艺实训，办公自动化实训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社会实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 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暑假在山西做促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在武汉市武昌友谊大道旁根据地酒吧做服务生，后帮老板经营，做助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底在汉口升阳物流公司做理货，押运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在武昌友谊大道旁无极限做事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率队在山东青岛前湾集装箱码头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qqc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和日照港集团公司实习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算机及语言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具有较强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or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xce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p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cces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一些软件的操作能力，能熟练的操作办公室软件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通过了全国英语应用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级考试，具有较好的英语阅读、口头表达能力。普通话标准，南北方言均有所了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技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认真执着，对人有耐心和亲和力，具备突出的人际交流能力和创新意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自我评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性格开朗，自信大方，善于交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做事认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能吃苦耐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责任心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具有一定的组织能力和工作实践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能适应各种环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并融合其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5T08:59:55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