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80" w:before="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姓名：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-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国籍： 中国 无照片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第一范文网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目前所在地： 广州 民族： 满族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户口所在地： 黑龙江 身材：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65 cm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0 kg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婚姻状况： 未婚 年龄：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32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岁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培训认证：   诚信徽章：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求职意向及工作经历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人才类型： 普通求职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应聘职位： 外贸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贸易专员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助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贸易类 　 外贸跟单 　 外贸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贸易经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主管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工作年限：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7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职称： 初级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求职类型： 全职 可到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-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一个星期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月薪要求：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xx--3500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希望工作地区： 广州 佛山 花都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个人工作经历： 公司名称： 宁波爱特印花设备有限公司广州分公司起止年月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xx-09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～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-05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公司性质： 外商独资所属行业：商业服务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担任职务： 外贸跟单，外贸业务员，主管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工作描述： 公司主要从事出口业务，出口到中东，非洲居多，美洲和澳洲也有一部分业务。出口产品涉及很广，如阿拉伯人喜欢的香熏产品，香熏灯，香熏炉等等。还有家具，包装机器，食用香料，以及化工产品。本人熟悉整个外贸流程，主要工作是利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internet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开发客户，报价，合同制定，和客户沟通相关事宜，寻找供应商，得到最优惠的采购价格，签合同，确定样品，跟进生产，验货，订船，提交单证给客户，货款回收。维护重要客户，长期合作。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离职原因： 公司规模有限，不能提供更大发展空间。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公司名称： 广州市芳村区林凤娥小学起止年月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xx-02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～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-07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公司性质： 国有企业所属行业：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担任职务： 小学英语老师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工作描述： 一名忙碌而快乐的代课老师。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离职原因：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公司名称： 云山中学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黑龙江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)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起止年月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xx-09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～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-12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公司性质： 国有企业所属行业：教育事业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担任职务： 初中英语教师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工作描述： 教初中英语课程，并同时担任班主任。曾荣获优秀班主任称号。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离职原因：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教育背景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毕业院校： 东北农业大学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最高学历： 大专 毕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xx-07-01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所学专业一： 英语 所学专业二：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受教育培训经历： 起始年月 终止年月 学校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机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)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专　业 获得证书 证书编号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1998-09 xx-07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东北农业大学 英语 毕业证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xx-06 xx-09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加拿大世纪英语学校 英语口语 合格证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xx-01 xx-03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教育心理学培训 教育培训 合格证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语言能力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外语： 英语　优秀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国语水平： 优秀 粤语水平： 一般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工作能力及其他专长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英语熟练，长期从事外贸出口业务，熟悉船务、跟单、联络客户，能独立开发海外客户。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详细个人自传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独立，开朗，自信，能承受工作压力，责任心强。热爱运动。</w:t>
      </w:r>
    </w:p>
    <w:p>
      <w:pPr>
        <w:pStyle w:val="Style15"/>
        <w:keepNext w:val="false"/>
        <w:keepLines w:val="false"/>
        <w:widowControl/>
        <w:pBdr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48:58Z</dcterms:created>
  <dc:creator>Administrator</dc:creator>
  <dc:description/>
  <dc:language>en-US</dc:language>
  <cp:lastModifiedBy>Administrator</cp:lastModifiedBy>
  <dcterms:modified xsi:type="dcterms:W3CDTF">2015-03-27T03:57:38Z</dcterms:modified>
  <cp:revision>0</cp:revision>
  <dc:subject/>
  <dc:title>经过四年的大学学习，现在学业已经接近尾声，为了更好地启程下一步的路，我对自己的四年大学生活做了一个个人的自我鉴定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