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keepNext w:val="false"/>
        <w:keepLines w:val="false"/>
        <w:widowControl/>
        <w:pBdr/>
        <w:spacing w:lineRule="atLeast" w:line="480" w:before="0" w:after="28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Style w:val="StrongEmphasis"/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24"/>
          <w:szCs w:val="24"/>
        </w:rPr>
        <w:t>基本简历</w:t>
      </w:r>
      <w:r>
        <w:rPr>
          <w:rStyle w:val="StrongEmphasis"/>
          <w:rFonts w:eastAsia="微软雅黑" w:cs="微软雅黑" w:ascii="微软雅黑" w:hAnsi="微软雅黑"/>
          <w:i w:val="false"/>
          <w:caps w:val="false"/>
          <w:smallCaps w:val="false"/>
          <w:color w:val="000000"/>
          <w:spacing w:val="0"/>
          <w:sz w:val="24"/>
          <w:szCs w:val="24"/>
        </w:rPr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姓名： 梁先生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年龄： 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26 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岁 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国籍： 中国 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目前所在地： 广州 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民族： 汉族 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户口所在地： 湖南 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身材： 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176 cm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　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73 kg </w:t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婚姻状况： 未婚</w:t>
      </w:r>
    </w:p>
    <w:p>
      <w:pPr>
        <w:pStyle w:val="Style14"/>
        <w:keepNext w:val="false"/>
        <w:keepLines w:val="false"/>
        <w:widowControl/>
        <w:pBdr/>
        <w:spacing w:lineRule="atLeast" w:line="48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Style w:val="StrongEmphasis"/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24"/>
          <w:szCs w:val="24"/>
        </w:rPr>
        <w:t>求职意向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人才类型： 普通求职　 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应聘职位： 贸易类：外贸业务、销售经理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/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主管：大区经理、经营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/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管理类：经理助理 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工作年限： 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3 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职称： 中级 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求职类型： 全职 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可到职日期： 随时 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月薪要求： 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3500--5000 </w:t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希望工作地区： 广州 深圳 东莞</w:t>
      </w:r>
    </w:p>
    <w:p>
      <w:pPr>
        <w:pStyle w:val="Style14"/>
        <w:keepNext w:val="false"/>
        <w:keepLines w:val="false"/>
        <w:widowControl/>
        <w:pBdr/>
        <w:spacing w:lineRule="atLeast" w:line="48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Style w:val="StrongEmphasis"/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24"/>
          <w:szCs w:val="24"/>
        </w:rPr>
        <w:t>工作经历</w:t>
      </w:r>
      <w:r>
        <w:rPr>
          <w:rStyle w:val="StrongEmphasis"/>
          <w:rFonts w:eastAsia="微软雅黑" w:cs="微软雅黑" w:ascii="微软雅黑" w:hAnsi="微软雅黑"/>
          <w:i w:val="false"/>
          <w:caps w:val="false"/>
          <w:smallCaps w:val="false"/>
          <w:color w:val="000000"/>
          <w:spacing w:val="0"/>
          <w:sz w:val="24"/>
          <w:szCs w:val="24"/>
        </w:rPr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公司名称： 永真国际有限公司起止年月：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2008-11 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～ 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2009-07 </w:t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公司性质： 外商独资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所属行业： 鞋业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/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皮具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/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玩具 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担任职务： 外贸业务跟单以及船务长  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工作描述： 通过网络，展销会，阿里巴巴等平台开发新客户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,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与老客户建立良好的客情关系。负责跟进业务和船务方面的相关事宜（包括制作相关单证等）；在职期间，杜绝了预定货柜（吨车）过大或过多的情况，大大节省了额外的运输费用！！  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br/>
        <w:t> </w:t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公司名称： 惠州市博美化妆品有限公司起止年月：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2007-03 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～ 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2008-11 </w:t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公司性质： 私营企业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所属行业： 日用生活服务 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担任职务： 外贸业务员  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工作描述： 熟悉外贸工作流程，熟悉并掌握了相关单证的制作；能熟练通过网络，展销会，阿里巴巴等贸易平台 独立开展海外业务！并成功的开发了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10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个新客户。客我双方建立了友好互信的贸易往来。当年，部门业务量增长了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73%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；多次展销会参展筹展经历，并成功筹办了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2008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年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5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月和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11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月的广交会！！  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br/>
        <w:t>  </w:t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公司名称： 创维集团起止年月：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2006-11 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～ 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2007-03 </w:t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公司性质： 股份制企业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所属行业： 电器，电子，通信设备 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担任职务： 经理助理  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工作描述： 协助经理处理日常事务，积极配合经理的工作；协调员工间的关系；搜集有用信息，辅助公司的正常运行；参与制订相关的营销组合策略：创维健康电视“幸福家庭选拔赛”和”以旧换新“等活动，活动效果显著；并参与了大型的促销活动：五一期间，我们团队一行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5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人在华美电器超市销售了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672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台电视！！ </w:t>
      </w:r>
    </w:p>
    <w:p>
      <w:pPr>
        <w:pStyle w:val="Style14"/>
        <w:keepNext w:val="false"/>
        <w:keepLines w:val="false"/>
        <w:widowControl/>
        <w:pBdr/>
        <w:spacing w:lineRule="atLeast" w:line="48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Style w:val="StrongEmphasis"/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24"/>
          <w:szCs w:val="24"/>
        </w:rPr>
        <w:t>教育背景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 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毕业院校： 湖南文理学院  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最高学历： 本科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获得学位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:  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经济学学士 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毕业日期： 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2007-06-01 </w:t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所学专业一： 国际经济与贸易 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所学专业二： 人力资源管理</w:t>
      </w:r>
    </w:p>
    <w:p>
      <w:pPr>
        <w:pStyle w:val="Style14"/>
        <w:keepNext w:val="false"/>
        <w:keepLines w:val="false"/>
        <w:widowControl/>
        <w:pBdr/>
        <w:spacing w:lineRule="atLeast" w:line="480" w:before="280" w:after="280"/>
        <w:rPr/>
      </w:pPr>
      <w:r>
        <w:rPr>
          <w:rStyle w:val="StrongEmphasis"/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24"/>
          <w:szCs w:val="24"/>
        </w:rPr>
        <w:t>教育培训经历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起始年月 终止年月 学校（机构） 专　业 获得证书 证书编号 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br/>
        <w:t xml:space="preserve">2003-09 2007-03 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湖南文理学院 国际经济与贸易 毕业证，学位证，全国人力资源管理员  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br/>
        <w:t xml:space="preserve">2004-07 2004-10 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湖南文理学院认证中心 人力资源管理 全国人力资源管理员   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br/>
        <w:t>  </w:t>
        <w:br/>
      </w:r>
      <w:r>
        <w:rPr>
          <w:rStyle w:val="StrongEmphasis"/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24"/>
          <w:szCs w:val="24"/>
        </w:rPr>
        <w:t>语言能力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24"/>
          <w:szCs w:val="24"/>
        </w:rPr>
        <w:t> </w:t>
      </w:r>
      <w:r>
        <w:rPr>
          <w:rStyle w:val="StrongEmphasis"/>
          <w:rFonts w:eastAsia="微软雅黑" w:cs="微软雅黑" w:ascii="微软雅黑" w:hAnsi="微软雅黑"/>
          <w:i w:val="false"/>
          <w:caps w:val="false"/>
          <w:smallCaps w:val="false"/>
          <w:color w:val="000000"/>
          <w:spacing w:val="0"/>
          <w:sz w:val="24"/>
          <w:szCs w:val="24"/>
        </w:rPr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外语： 英语　优秀   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国语水平： 优秀 粤语水平： 一般 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br/>
        <w:t>  </w:t>
        <w:br/>
      </w:r>
      <w:r>
        <w:rPr>
          <w:rStyle w:val="StrongEmphasis"/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24"/>
          <w:szCs w:val="24"/>
        </w:rPr>
        <w:t>工作能力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24"/>
          <w:szCs w:val="24"/>
        </w:rPr>
        <w:t> </w:t>
      </w:r>
      <w:r>
        <w:rPr>
          <w:rStyle w:val="StrongEmphasis"/>
          <w:rFonts w:eastAsia="微软雅黑" w:cs="微软雅黑" w:ascii="微软雅黑" w:hAnsi="微软雅黑"/>
          <w:i w:val="false"/>
          <w:caps w:val="false"/>
          <w:smallCaps w:val="false"/>
          <w:color w:val="000000"/>
          <w:spacing w:val="0"/>
          <w:sz w:val="24"/>
          <w:szCs w:val="24"/>
        </w:rPr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　　有二年多的外贸工作经验，能独立开展海外业务并能熟练制作相关单证；能通过一些商务平台（网络平台，展销会，阿里巴巴或环球资源等）独立开展海外业务；对如何参展和筹展有相当的了解！！  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br/>
        <w:t> </w:t>
        <w:br/>
      </w:r>
      <w:r>
        <w:rPr>
          <w:rStyle w:val="StrongEmphasis"/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24"/>
          <w:szCs w:val="24"/>
        </w:rPr>
        <w:t>个人自传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 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　　自信，自律，开朗大方，喜欢结交朋友，人际关系广泛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,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喜欢打篮球及乒乓球，喜好爬山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;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性格比较随和；对待工作认真负责，不拖沓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,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处事沉着冷静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.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能吃苦耐劳，具有良好的团队合作精神！！学习能力强，能很快适应新环境，能在压力中奋进！！！  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br/>
        <w:t> </w:t>
        <w:br/>
      </w:r>
      <w:r>
        <w:rPr>
          <w:rStyle w:val="StrongEmphasis"/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24"/>
          <w:szCs w:val="24"/>
        </w:rPr>
        <w:t>联系方式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24"/>
          <w:szCs w:val="24"/>
        </w:rPr>
        <w:t> </w:t>
      </w:r>
      <w:r>
        <w:rPr>
          <w:rStyle w:val="StrongEmphasis"/>
          <w:rFonts w:eastAsia="微软雅黑" w:cs="微软雅黑" w:ascii="微软雅黑" w:hAnsi="微软雅黑"/>
          <w:i w:val="false"/>
          <w:caps w:val="false"/>
          <w:smallCaps w:val="false"/>
          <w:color w:val="000000"/>
          <w:spacing w:val="0"/>
          <w:sz w:val="24"/>
          <w:szCs w:val="24"/>
        </w:rPr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通讯地址： 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联系电话：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13692798271  </w:t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电子邮件： 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个人主页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5:52:04Z</dcterms:created>
  <dc:creator>Administrator</dc:creator>
  <dc:description/>
  <dc:language>en-US</dc:language>
  <cp:lastModifiedBy>Administrator</cp:lastModifiedBy>
  <dcterms:modified xsi:type="dcterms:W3CDTF">2015-03-27T03:55:46Z</dcterms:modified>
  <cp:revision>0</cp:revision>
  <dc:subject/>
  <dc:title>大学四年里，在提高自己科学文化素质的同时，也努力提高自己的思想道德素质，使自己成为全面发展适应21世纪发展要求的复合型人才，做一个有理想、有道德、有文化、有纪律的社会主义建设者和接班人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5</vt:lpwstr>
  </property>
</Properties>
</file>