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还提供各种职业生涯规划书，大学生职业生涯规划范文，创业计划书，自我鉴定等职业生涯规划范文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姓　　名： 陈珍  国　　籍： 中国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目前住地：  广东  民　　族：  汉族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户 籍 地：  湘潭  身高体重：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70 c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0 kg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婚姻状况： 未婚 年　　龄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6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   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求职意向及工作经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人才类型： 外贸跟单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应聘职位： 外贸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贸易专员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助理：外贸跟单、贸易类、贸易类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工作年限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职　　称： 无职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求职类型： 全职  可到职日期： 随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月薪要求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500--4000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希望工作地区： 广州 广州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工作经历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名称：广东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外贸股份有限公司 起止年月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007-09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～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10-05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性质： 民营企业 所属行业：电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担任职务： 外贸跟单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船务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工作描述： 对新老客户进行维护跟进，依据客户需求与我公司开发办同步向其推荐新手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银包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小件等；或跟据客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artworks/samples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打样至下单，跟踪大货物料等生产情况。沟通处理客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mments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及解决其它遇到的一系列问题。编制各种客人所要求的单据，预算本地费用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/c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的可行性的审核，与客户提供的指定货代联系，判断船期、订舱，安排货运公司出货，报关，补料对提单等业务繕后。并负责公司产品贴纸的制作打印，参加公司展会准备工作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工作描述： 负责办理去银行付汇和申请信用证的开立，进口货物的提供补料、确认、费用结算等一切船务事宜，处理货 物在黄埔旧港的报关事项以及跟踪货物入仓、还柜，去外管局办理外汇核销、出口核销备案等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离职原因： 大学生求职简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教育背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毕业院校： 湖南政法大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最高学历： 本科获得学位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: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英语  毕业日期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6-08-01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所学专业： 国际贸易  第二专业： 企业财务管理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培训经历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起始年月 终止年月 学校（机构） 专　业 获得证书 证书编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2003-09 2006-07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湖南科技职业学院 国际贸易 英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et-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级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052143046001010</w:t>
        <w:br/>
        <w:t xml:space="preserve">2003-09 2006-07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湖南科技职业学院 国际贸易 报关从业资格证书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63700</w:t>
        <w:br/>
        <w:t xml:space="preserve">2003-09 2006-07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湖南科技职业学院 国际贸易 全国计算机等级考试二级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9234302770842</w:t>
        <w:br/>
        <w:t xml:space="preserve">2004-09 2006-07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湖南农业大学 企业财务管理 学位证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053742006005184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语言能力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外　　语： 英语　良好  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国语水平： 良好  粤语水平： 一般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工作能力及其他专长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具有良好的英语听说读写能力，熟悉业务跟单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国内外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的全部流程（从寻求客户建立贸易关系编制并发送商贸函电、各种贸易术语的报价核算、询盘、发盘、还盘到确定商品定购、订舱编制各种单据如报价单、商业发票、装箱单、 产地申明及其它客人要求的随附单据等到最后的业务缮后）熟悉进出口商品的船务及报关流程、以及审核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/c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熟悉掌握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ffice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办公软件操作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ccess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数据库软件系统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rp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的应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简单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hotoshop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操作，熟悉外贸跟单的所有流程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个人评价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思维活跃，有较强的团队协作能力，工作认真负责，服从领导安排，勇于进取，积极开拓思路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7T03:56:14Z</dcterms:modified>
  <cp:revision>0</cp:revision>
  <dc:subject/>
  <dc:title>    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详情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