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 xml:space="preserve">尊敬的公司的领导： 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 xml:space="preserve">　　 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 xml:space="preserve">　　您好！ 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 xml:space="preserve">　　 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 xml:space="preserve">　　感谢您抽出宝贵的时间来看我这封求职简历，我是在第一范文网上看到你们的，我对贵公司的人事文员一职很感兴趣，特拟此申请该职位。 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 xml:space="preserve">　　 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　　我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xx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人，生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19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年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年，因为高考发挥失常，我选择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大学自考本科，我学的是法律，在读大学的日子，我一直很注重提高自己的综合素质，不管是从学业上还是在处理事情的能力方面，我都严格要求自己。因为我不想被别人说自考生怎样不努力，所以，我连续两年获得法学院“优秀学生”的称号，并且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 xml:space="preserve">年考取了助理人力资源管理师证，今年还顺利通过了学位考试。 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 xml:space="preserve">　　 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 xml:space="preserve">　　在学校的创业者协会里担任宣传部干事一职，积极协助协会筹办各种活动；班级事务繁多，我也经常帮助班干部减轻他们的工作压力。课余时间我还参加了勤工俭学活动，大一时做过各种促销员，比如百事可乐等等。大二暑假酒店做过服务员，也使我锻炼了自己的沟通能力和变通能力，使我认识到在外做事，诚信待人是基础，活泼机灵、见事做事干活勤快是讨人喜欢的诀窍。我的不断努力使我今年以优异的成绩提前毕业。这并不是说明我如何优秀，我只想证明我比别人更加努力，我相信，我的努力不会白费。我不缺能力与信心，我缺的是一个机会。谢谢！ 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 xml:space="preserve">　　 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 xml:space="preserve">　　此致 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 xml:space="preserve">　　 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 xml:space="preserve">敬礼 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 xml:space="preserve">　　 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 xml:space="preserve">xxx 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 xml:space="preserve">　　 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8:58Z</dcterms:created>
  <dc:creator>Administrator</dc:creator>
  <dc:description/>
  <dc:language>en-US</dc:language>
  <cp:lastModifiedBy>Administrator</cp:lastModifiedBy>
  <dcterms:modified xsi:type="dcterms:W3CDTF">2015-03-23T03:34:30Z</dcterms:modified>
  <cp:revision>0</cp:revision>
  <dc:subject/>
  <dc:title>经过四年的大学学习，现在学业已经接近尾声，为了更好地启程下一步的路，我对自己的四年大学生活做了一个个人的自我鉴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