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报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地点：山东省淄博市高青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单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时间</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实习概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年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期盼着早日完成毕业实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走进社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为这样不用每天对着课本</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过着简单而重复的校园生活肯定会轻松多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可如今真正实习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才深深地体会到它并不是想象中那么简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现实社会比起校园生活那是复杂多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因为有了比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才使我感觉到校园生活是那么的美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那么的令人回味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也由此感到一种紧迫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今年我开始实习，不仅学到了很多课本上学不到的知识，还从中体验到人生的苦与乐。我在家乡的一个有限公司上班，该公司主要销售家具，套房系列，办公系列（包括办公台、会议台、电脑台、大班椅、办公沙发、茶几等）礼堂椅等产品。刚到公司我被分到销售部工作，为该公司联系销售业务，推销该公司的主要产品。因为刚开始工作的缘故，真的不太适应，对于我这个毫没有实际工作经验又没有业务联系初出茅庐的人来说推销一种商品确实很难的。所以刚开始那两天真的无从下手，只能跟着单位的同事跑那些有业务联系的老顾客去学学看看，从他们身上学点东西。通过一个星期的学习观察和老同事的分析我总结出了自己的销售策略，学到了不少东西。而且通过自己的努力也成功做成了几笔生意，而且以后越来越熟练了，虽然很辛苦很累，但真的很开心！因为我做到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这次实习我对这个行业有了更深刻的认识，目前中国大约有</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万多家家具企业，全国家具生产总值达</w:t>
      </w:r>
      <w:r>
        <w:rPr>
          <w:rFonts w:eastAsia="宋体" w:cs="宋体" w:ascii="宋体" w:hAnsi="宋体"/>
          <w:b w:val="false"/>
          <w:i w:val="false"/>
          <w:caps w:val="false"/>
          <w:smallCaps w:val="false"/>
          <w:color w:val="000000"/>
          <w:spacing w:val="0"/>
          <w:sz w:val="21"/>
          <w:szCs w:val="21"/>
        </w:rPr>
        <w:t>3400</w:t>
      </w:r>
      <w:r>
        <w:rPr>
          <w:rFonts w:ascii="宋体" w:hAnsi="宋体" w:cs="宋体"/>
          <w:b w:val="false"/>
          <w:i w:val="false"/>
          <w:caps w:val="false"/>
          <w:smallCaps w:val="false"/>
          <w:color w:val="000000"/>
          <w:spacing w:val="0"/>
          <w:sz w:val="21"/>
          <w:szCs w:val="21"/>
        </w:rPr>
        <w:t>亿元，显示了强劲的发展势头。根据不完全统计，全国新增的</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万平方米以上的家具大卖场就在</w:t>
      </w:r>
      <w:r>
        <w:rPr>
          <w:rFonts w:eastAsia="宋体" w:cs="宋体" w:ascii="宋体" w:hAnsi="宋体"/>
          <w:b w:val="false"/>
          <w:i w:val="false"/>
          <w:caps w:val="false"/>
          <w:smallCaps w:val="false"/>
          <w:color w:val="000000"/>
          <w:spacing w:val="0"/>
          <w:sz w:val="21"/>
          <w:szCs w:val="21"/>
        </w:rPr>
        <w:t>60</w:t>
      </w:r>
      <w:r>
        <w:rPr>
          <w:rFonts w:ascii="宋体" w:hAnsi="宋体" w:cs="宋体"/>
          <w:b w:val="false"/>
          <w:i w:val="false"/>
          <w:caps w:val="false"/>
          <w:smallCaps w:val="false"/>
          <w:color w:val="000000"/>
          <w:spacing w:val="0"/>
          <w:sz w:val="21"/>
          <w:szCs w:val="21"/>
        </w:rPr>
        <w:t>家以上。十一五期间我国家具产业将保持</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的增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数字上看我国家具产业的发展还是很迅速的。但“品牌观念不强，设计能力不足，产品档次不高”是我国家具企业的现状。全国著名的家具品牌很少，国际著名的家具品牌几乎没有。中国家具出口在国际上很有竞争力，但只有量没有品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家具业的产业本质是民生产业，所谓民生产业是解决人民的衣食住行的产业。家具是人们生活中必不可少的器具，在现代社会中更成为生活方式的载体。我们生产的家具怎样满足生活水平不断提高的人民的需求，它应包括物质和精神两个方面。前者要求有更完备的功能，有更环保的性能；后者要求有符合现代中国人审美需求的特征。因此，产品的开发要从这个基本点出发。根据中国国情，另一个十分重要的问题是，对中低端产品来说，产品开发的核心应是性价比，它是扩大内需的最主要的策略之一。而对中国这样一个现代化进程中的人口大国，由于城市化进程的加快，我国的消费层次出现了巨大的分层。如何适应不同经济发展水平地区、不同规模城市居民、小城镇和农村居民的需求，出现了更为复杂的情况。这些都是我们要进行重新定位的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家具是直接面对公共消费和个人消费的终端工业产品，因此从整个行业来说，它构成了一条从原料采购到营销的产业链，包括产品开发、原料采购、订单处理、生产制造、物流配送、终端销售及服务。现代产业间的竞争已不再是产业链中单个环节的竞争，而是整个产业链的竞争。中国家具业从技术和生产能力已基本接近世界发达国家的水平，但是在产业链的其他环节仍有较大的差距，这使我们仍处于国际分工的中低端。因此，我们必须进行整个产业链的建设，特别在产品开发上如何掌握自主知识产权；在原料采购上，以国际的环保规则实施“产业链监管”；在订单处理上，采用个性化的设计服务和售前、售中和售后服务，提高外包的能力；在物流配送上采用信息技术，实施低成本、高效的配送方式；在终端销售及服务上，拥有自有品牌、实现快速及便捷的供货和负责任的售后服务等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十年来，中国的家具流通业，这里指的是家具的批发和零售业取得了巨大的发展。这种发展在一定意义上说，是独享了“行业发展的红利”，也就是说，在家具制造业极为快速的扩张过程中，由于销售渠道的短缺，而为专业市场的生存和发展提供了机会，但是以专业市场进行批发和零售的现行运营模式存在着根本性的缺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营模式以物业管理租赁和商业管理为主，销售手段以价格竞争为主”。一方面，由于经营者并不直接参与家具的销售，缺乏家具营销创新机制和动力；另一方面，由于城市商务成本的提高，经营者把这部分成本转嫁给经销商和制造商，促使交易成本上升，正面临着越来越大的风险，变革势在必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中国是一个幅员极为辽阔，经济发展水平极不均衡的发展中国家，在今后一段较长的时期内，由于东部经济发达地区与中西部经济欠发达地区民众的可支配收入水平及消费水准仍然相差甚大，即使在同一地区，中心城市和二、三级中、小城市及乡镇也相差较大。因此，家具消费呈现出一个呈垂直方向的多元化分布；此外，由于贫富不均，消费水准的较大差异，家具消费还呈现出一个水平方向的多元化分布；加上顾客需求个性化需求增长，使家具市场出现一个较为复杂的、多元化格局。中国经济的发展特点决定了中国的家具零售模式必然采取多元的形式，但是无论采取何种方式，必须适应这个急剧变化世界的要求。我们热切地期待着流通业的创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家具展会处于家具产业链的下游，即制造业的服务业，其关键是“服务”二字，例如，对产品的流行趋势是否能发布准确和权威的信息；对参展商的贸易业务是否能进行全套的服务；对产业发展中的战略、战术问题进行把握从而配套举办专题的研讨会；对展商和参观者所需要的技术和市场信息能否提供跟踪性的服务；网上虚拟展会与实体展会的结合以及电子商务的开展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当前国际国内经济形势极为复杂多变，中国家具业的前路在何方并没有一个确切的答案。世上本没有路，走的人多了才有了路。因此，需要全行业的人参与到产业创新中来，从变革和创新中找到我们的新路，实现中国从家具大国到家具强国的跨越，因为这是我们共同的梦想和理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践出真知，通过这次实习，学到了很多东西，让我受益匪浅，不仅销售能力有所提高，人际交往和处理问题的能力也有很大提高，还培养了良好的工作作风和严谨求实的科学态度。社会不会同情弱者，更不会因个人的不适应而改变！我们要想立足于社会，就得学会不断的改变自己提高自己历练自己，积极主动的努力让自己去适应社会，即使有时候真的很难很辛苦也有自己很不想去做的事情，但是，机会是自己的，走过之后，你会发现自己变得更加从容自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人的每一步旅途中，总有一道无形的栏杆，每一次的跨越都需要很大的勇气与信心，还要有坚持不懈的努力和付出，但成功后的喜悦和甘甜却也是那么的美好，会让你更加自信！也不是每一次都能成功，失败是不可避免的，我们还要敢于面对失败承认失败努力克服失败，人生的道路有起有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犹如运动比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有开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有失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要经得起考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需要不断的拼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努力让人生无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非常感谢学校和实习单位给予我实习的机会，通过实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让我看清自己需要什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同时也让我吸取了许多工作和社会经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这将对我以后踏足社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谋生立业有很好的借鉴和帮助作用。今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会带着这些宝贵的经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人生的旅途中勇往直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迎接时代的挑战！</w:t>
      </w:r>
    </w:p>
    <w:p>
      <w:pPr>
        <w:pStyle w:val="Style15"/>
        <w:keepNext w:val="false"/>
        <w:keepLines w:val="false"/>
        <w:widowControl/>
        <w:pBdr/>
        <w:spacing w:lineRule="atLeast" w:line="420" w:before="280" w:after="28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45:06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