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hadow/>
          <w:sz w:val="32"/>
          <w:szCs w:val="32"/>
        </w:rPr>
      </w:pPr>
      <w:r>
        <w:rPr>
          <w:rFonts w:ascii="楷体_GB2312" w:hAnsi="楷体_GB2312" w:eastAsia="楷体_GB2312"/>
          <w:b/>
          <w:shadow/>
          <w:sz w:val="32"/>
          <w:szCs w:val="32"/>
        </w:rPr>
        <w:t>山西乡宁焦煤集团毛则渠煤炭有限公司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hadow/>
          <w:sz w:val="32"/>
          <w:szCs w:val="32"/>
        </w:rPr>
      </w:pPr>
      <w:r>
        <w:rPr>
          <w:rFonts w:eastAsia="楷体_GB2312" w:cs="楷体_GB2312" w:ascii="楷体_GB2312" w:hAnsi="楷体_GB2312"/>
          <w:b/>
          <w:shadow/>
          <w:sz w:val="32"/>
          <w:szCs w:val="32"/>
        </w:rPr>
        <w:t>“</w:t>
      </w:r>
      <w:r>
        <w:rPr>
          <w:rFonts w:ascii="楷体_GB2312" w:hAnsi="楷体_GB2312" w:eastAsia="楷体_GB2312"/>
          <w:b/>
          <w:shadow/>
          <w:sz w:val="32"/>
          <w:szCs w:val="32"/>
        </w:rPr>
        <w:t>安全知识”竞赛暨“安全在我心中”演讲比赛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hadow/>
          <w:sz w:val="32"/>
          <w:szCs w:val="32"/>
        </w:rPr>
        <w:t>主  持  词</w:t>
      </w:r>
    </w:p>
    <w:p>
      <w:pPr>
        <w:pStyle w:val="Normal"/>
        <w:ind w:firstLine="420"/>
        <w:jc w:val="center"/>
        <w:rPr>
          <w:rFonts w:ascii="楷体_GB2312" w:hAnsi="楷体_GB2312" w:eastAsia="楷体_GB2312"/>
          <w:b/>
          <w:b/>
          <w:shadow/>
          <w:sz w:val="32"/>
          <w:szCs w:val="32"/>
        </w:rPr>
      </w:pPr>
      <w:r>
        <w:rPr>
          <w:rFonts w:eastAsia="楷体_GB2312" w:ascii="楷体_GB2312" w:hAnsi="楷体_GB2312"/>
          <w:b/>
          <w:shadow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尊敬的各位领导、各位来宾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亲爱的同志们、朋友们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：大家晚上好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麦浪芳菲，莺花共艳，我们迎来满载收获的季节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安全发展，和谐发展，我们迈向生机盎然的新时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六月，又到了全公司“保安全，促生产”的攻坚阶段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六月，也是全公司“夺高产，增效益”的关键时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为了掀起一个“人人讲安全，处处有安全，事事保安全”的高潮，在“六月安全月”活动期间，我公司党总支、工会联合开展“安全知识”竞赛和“安全在我心中”演讲比赛活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未雨就要绸缪，防火须在未然，我们要通过此次竞赛活动，让广大职工都能感受一次生动的安全教育，了解和掌握安全知识，提高安全意识，避免和预防生产事故的发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经过一个多月的积极筹备，安全知识竞赛和演讲比赛今天如期举行。我公司五大系统和地测防治水分别组成了六支代表队，他们将在赛场上进行激烈的角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本次活动受到了县委县政府、县煤炭局、焦煤集团的大力支持，今天到场的领导，他们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让我们再次以热烈的掌声对各位领导的到来表示欢迎。女：欢迎你们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各位领导、各位来宾、各参赛代表队，现在我宣布，全国第十一个“安全生产月”山西乡宁焦煤集团毛则渠煤炭有限公司“安全知识”竞赛暨“安全在我心中” 演讲比赛，现在开始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请全体起立，奏中华人民共和国《国  歌》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坐下。首先，我们有请董事长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致辞。  男：有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谢谢董事长热情洋溢的致辞，我们也将在董事长的带领下为祖国现代化建设再立新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在我们开始本次活动的第一项“安全知识”竞赛。来，我们看到整齐的坐在场上的就是我们的六支代表队。他们就是今天的主角，他们是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代表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代表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代表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代表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代表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代表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我们的选手们个个精神抖擞、信心百倍，预祝你们取得好的成绩！我们来看我们的观众席，坐在最左边的是我们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的朋友，你们好！坐在这边的是我们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的朋友，你们好！……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“安全知识”竞赛共分为四个回合的比拼，分别是环环相扣必答题、赛场点将共答题、以快制胜抢答题和最后一搏风险题。为体现比赛公平、公正、公开，竞赛成立仲裁组，对争议问题进行答疑、评判。担任本次竞赛仲裁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，欢迎你们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为了让我们的观众也参与进来，我们还设立了观众答题，答对的观众将获得一份精美的纪念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本次“安全知识”竞赛将决出一等奖一个，二等奖两个，优秀奖三个；优秀选手五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若通过四个回合的比拼，场上出现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或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以上全场最高分，则进行加赛淘汰式抢答，直至决出一等奖出线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场上各队的基础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好！我们现在开始第一回合</w:t>
      </w:r>
      <w:r>
        <w:rPr>
          <w:rFonts w:ascii="仿宋_GB2312" w:hAnsi="仿宋_GB2312" w:eastAsia="仿宋_GB2312"/>
          <w:sz w:val="30"/>
          <w:szCs w:val="30"/>
        </w:rPr>
        <w:t>——</w:t>
      </w:r>
      <w:r>
        <w:rPr>
          <w:rFonts w:ascii="仿宋_GB2312" w:hAnsi="仿宋_GB2312" w:eastAsia="仿宋_GB2312"/>
          <w:sz w:val="28"/>
          <w:szCs w:val="28"/>
        </w:rPr>
        <w:t>必答题的比赛。比赛规则是：主持人念完题宣布答题开始后，由各队相应选手进行回答，答对加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答错不扣分；选手在主持人念完题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秒内作答，答题时，间隔时间不得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秒，如果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秒视为无法继续回答；所有选手必须独立回答，其他人不得提示，否则该题作废；答题结束后要说明“回答完毕”，答题顺序是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选手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台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选手……以此类推。好，有请我们的工作人员送上必答题的题卡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选手请听题，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第一回合的比赛就到这里，下面我们进入第二回合</w:t>
      </w:r>
      <w:r>
        <w:rPr>
          <w:rFonts w:ascii="仿宋_GB2312" w:hAnsi="仿宋_GB2312" w:eastAsia="仿宋_GB2312"/>
          <w:sz w:val="30"/>
          <w:szCs w:val="30"/>
        </w:rPr>
        <w:t>——</w:t>
      </w:r>
      <w:r>
        <w:rPr>
          <w:rFonts w:ascii="仿宋_GB2312" w:hAnsi="仿宋_GB2312" w:eastAsia="仿宋_GB2312"/>
          <w:sz w:val="28"/>
          <w:szCs w:val="28"/>
        </w:rPr>
        <w:t>共答题的比赛。比赛规则：主持人念完提宣布答题开始后，由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选手作答，其他人可以补充。答题间隔时间也是不得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秒。答对加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打错不扣分。有请我们的工作人员送上共答题的题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请听题。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选手们的专业知识真是太强了！好！我们接着进入第三回合</w:t>
      </w:r>
      <w:r>
        <w:rPr>
          <w:rFonts w:ascii="仿宋_GB2312" w:hAnsi="仿宋_GB2312" w:eastAsia="仿宋_GB2312"/>
          <w:sz w:val="30"/>
          <w:szCs w:val="30"/>
        </w:rPr>
        <w:t>——</w:t>
      </w:r>
      <w:r>
        <w:rPr>
          <w:rFonts w:ascii="仿宋_GB2312" w:hAnsi="仿宋_GB2312" w:eastAsia="仿宋_GB2312"/>
          <w:sz w:val="28"/>
          <w:szCs w:val="28"/>
        </w:rPr>
        <w:t>抢答题的比赛，比赛规则：各队在主持人念完题，听到抢答装置发出“开始”后，方可按响抢答器，抢答器以最先按下为准，主持人没念完题或没有听到“开始”抢答器响的，视为犯规，扣除相应的分数。答题间隔时间也是不得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秒，答对加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答错扣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。请我们的工作人员送上抢答题的题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考验速度的时刻到了！抢答题开始前，我们请各队试抢答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请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试抢答器。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必答题、共答题、抢答题的比赛结束了，我们来看一下各队的得分情况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分，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（女对男说）</w:t>
      </w:r>
      <w:r>
        <w:rPr>
          <w:rFonts w:ascii="仿宋_GB2312" w:hAnsi="仿宋_GB2312" w:eastAsia="仿宋_GB2312"/>
          <w:sz w:val="28"/>
          <w:szCs w:val="28"/>
          <w:u w:val="single"/>
        </w:rPr>
        <w:t>名字</w:t>
      </w:r>
      <w:r>
        <w:rPr>
          <w:rFonts w:ascii="仿宋_GB2312" w:hAnsi="仿宋_GB2312" w:eastAsia="仿宋_GB2312"/>
          <w:sz w:val="28"/>
          <w:szCs w:val="28"/>
        </w:rPr>
        <w:t>，你发现没有，我们所有的选手会的东西太多了，问什么会什么，（男接女说）说的一点儿都没错，这说明了一点，说明我们的职工朋友们每天的学习都很用心，每天都在进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</w:t>
      </w:r>
      <w:r>
        <w:rPr>
          <w:rFonts w:ascii="仿宋_GB2312" w:hAnsi="仿宋_GB2312" w:eastAsia="仿宋_GB2312"/>
          <w:sz w:val="30"/>
          <w:szCs w:val="30"/>
        </w:rPr>
        <w:t>为了让我们的观众也参与进来，形成互动，更重要的是缓解场上紧张的气氛，本轮我们设了观众答题。现在我们场上的选手可以稍作休息。现在我们进入观众答题环节，有会的观众请举手示意我们。有请工作人员送上观众答题。请听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题，请工作人员送上奖品。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男，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女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观众朋友们的热情和积极性太高了！看来下次竞赛我们要准备更多的奖品了。好！现在让我们把目光会到场上的比赛，进入第四回合</w:t>
      </w:r>
      <w:r>
        <w:rPr>
          <w:rFonts w:ascii="仿宋_GB2312" w:hAnsi="仿宋_GB2312" w:eastAsia="仿宋_GB2312"/>
          <w:sz w:val="30"/>
          <w:szCs w:val="30"/>
        </w:rPr>
        <w:t>——</w:t>
      </w:r>
      <w:r>
        <w:rPr>
          <w:rFonts w:ascii="仿宋_GB2312" w:hAnsi="仿宋_GB2312" w:eastAsia="仿宋_GB2312"/>
          <w:sz w:val="28"/>
          <w:szCs w:val="28"/>
        </w:rPr>
        <w:t>风险题的比赛。（对男说：如果说刚才的的个人必答是单兵作战的话，那么接下来的风险题可就是大兵团作战了）。（男接女说：是啊，这一回合不仅需要集体的智慧，更需要勇气！）。我们来看风险题的比赛规则：风险题根据赛题难易分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、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、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三种分值，每种分值各有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道题，各队任意选择分值和题号，答对加上相应的分值，答错扣除相应的分数，答题的间隔时间也是不得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秒，各队的任何一名选手都可以作答，其他选手可以补充。请我们的工作人员送上风险题的题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请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台选择分值和题号。好，题目是这样的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还剩下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号题和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号题，就剩下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号题了，没得选了，请听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四个回合的大比拼全部结束了，我们来看一下场上各队的最后得分。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请我们的参赛选手依次退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我们接着进行本次活动的第二项“安全在我心中”演讲比赛，演讲比赛将评出一等奖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，二等奖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，优秀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名。首先我们有请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选手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 xml:space="preserve">上台演讲，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选手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请做准备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各位来宾、各位朋友，紧张激烈的比赛全部结束了，现在大家最想知道的是，到底花落谁家，谁是最后的大赢家呢？稍后将为大家一一揭晓，让我们拭目以待。为了丰富活动内容，也为了让大家在忙碌的工作之余放松一下心情，我们特意邀请了来自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的几位演员，他们将为大家带来精彩的文艺汇演。</w:t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男：下面请欣赏歌舞《        》，演唱者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 。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男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女）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女：各位领导、各位来宾，现在比赛结果已经出来了。获得“安全知识”竞赛优秀选手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，获得优秀奖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，获得二等奖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，获得一等奖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男：获得“安全在我心中”演讲比赛优秀奖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，获得二等奖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，获得一等奖的是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女：首先请获得“安全知识”竞赛的优秀选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上台领奖，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上台为获奖选手颁奖，有请！他们将获得荣誉证书一个，奖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元，祝贺你们！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男：请获得“安全知识”竞赛优秀奖的代表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和获得“安全在我心中”演讲比赛优秀奖的选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上台领奖，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上台为获奖者颁奖。有请！他们将获得奖牌、荣誉证书一个，奖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元，祝贺你们！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男：请获得“安全知识”竞赛二等奖的代表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和获得“安全在我心中”演讲比赛二等奖的选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上台领奖，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上台为获奖者颁奖。有请，他们将获得奖牌、荣誉证书一个，奖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元，祝贺你们！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女：请获得“安全知识”竞赛一等奖的代表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和获得“安全在我心中”演讲比赛一等奖的选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上台领奖，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上台为获奖选手颁奖。有请，他们将获得奖牌、荣誉证书一个，奖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元，祝贺你们！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男：让我们再次把掌声送给他们！下面我们有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上台来，为我们做重要讲话。大家欢迎！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女：感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的重要讲话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朋友们，短短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多小时的活动就要结束了，相信通过此次竞赛活动，大家都能安全生产有一个更深的认识，做安全的宣传员，战斗员，爱矿山、爱工作、爱生活，这是我们每一个人的心声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：让我们生活的这个世界永远安宁、祥和，也让我们把心中最美好的祝愿送给你、送给我、送给他，送给我们每一个人，那就是祝你平安！（音乐声起）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女：朋友们，本次活动到这里就圆满结束了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男：我们一起期待下个六月的欢聚一堂！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：朋友们，再见！</w:t>
      </w:r>
    </w:p>
    <w:sectPr>
      <w:type w:val="nextPage"/>
      <w:pgSz w:w="11906" w:h="16838"/>
      <w:pgMar w:left="1440" w:right="128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9:00Z</dcterms:created>
  <dc:creator>lenovo</dc:creator>
  <dc:description/>
  <cp:keywords/>
  <dc:language>en-US</dc:language>
  <cp:lastModifiedBy>微软中国</cp:lastModifiedBy>
  <dcterms:modified xsi:type="dcterms:W3CDTF">2012-06-28T08:29:00Z</dcterms:modified>
  <cp:revision>103</cp:revision>
  <dc:subject/>
  <dc:title/>
</cp:coreProperties>
</file>