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重阳节是每年的九月初九，是中国的重要节日。是专门给老人过的节日。我想：今年的重阳节我要给爷爷奶奶一个惊喜。</w:t>
      </w:r>
    </w:p>
    <w:p>
      <w:pPr>
        <w:pStyle w:val="Normal"/>
        <w:rPr>
          <w:lang w:val="en-US"/>
        </w:rPr>
      </w:pPr>
      <w:r>
        <w:rPr>
          <w:lang w:val="en-US"/>
        </w:rPr>
        <w:t>　　爷爷每天会很早起床，看报纸，出去散步，回家烧水。奶奶则会比爷爷晚一些，起床后做好早饭，读读报，然后叫我们起床。</w:t>
      </w:r>
    </w:p>
    <w:p>
      <w:pPr>
        <w:pStyle w:val="Normal"/>
        <w:rPr>
          <w:lang w:val="en-US"/>
        </w:rPr>
      </w:pPr>
      <w:r>
        <w:rPr>
          <w:lang w:val="en-US"/>
        </w:rPr>
        <w:t>　　这天早上，我也起得很早，天才刚刚蒙蒙亮我就起床了。我往房间一瞧，嘿，太好了</w:t>
      </w:r>
      <w:r>
        <w:rPr>
          <w:lang w:val="en-US"/>
        </w:rPr>
        <w:t>!</w:t>
      </w:r>
      <w:r>
        <w:rPr>
          <w:lang w:val="en-US"/>
        </w:rPr>
        <w:t>爷爷和奶奶还都没起床</w:t>
      </w:r>
      <w:r>
        <w:rPr>
          <w:lang w:val="en-US"/>
        </w:rPr>
        <w:t>!</w:t>
      </w:r>
      <w:r>
        <w:rPr>
          <w:lang w:val="en-US"/>
        </w:rPr>
        <w:t>我先跑到楼下的报箱里取出报纸，再到小卖店去买两瓶奶。然后转身上楼，把报纸放在客厅的桌子上，酸奶放进冰箱。回到家我才发现，忘记烧水了，我急忙烧上水。客厅的表告诉我，爷爷再有五分钟就要起床了。在烧水时我琢磨着，做什么早饭</w:t>
      </w:r>
      <w:r>
        <w:rPr>
          <w:lang w:val="en-US"/>
        </w:rPr>
        <w:t>?</w:t>
      </w:r>
      <w:r>
        <w:rPr>
          <w:lang w:val="en-US"/>
        </w:rPr>
        <w:t>对了</w:t>
      </w:r>
      <w:r>
        <w:rPr>
          <w:lang w:val="en-US"/>
        </w:rPr>
        <w:t>!</w:t>
      </w:r>
      <w:r>
        <w:rPr>
          <w:lang w:val="en-US"/>
        </w:rPr>
        <w:t>我可以做一顿既简单又有营养的早餐呀</w:t>
      </w:r>
      <w:r>
        <w:rPr>
          <w:lang w:val="en-US"/>
        </w:rPr>
        <w:t>!</w:t>
      </w:r>
      <w:r>
        <w:rPr>
          <w:lang w:val="en-US"/>
        </w:rPr>
        <w:t>我转身跑到冰箱前，打开冰箱，我以迅雷不及掩耳之势拿出五盒蒙牛牛奶、蓝莓果酱、草莓果酱和面包片。然后把果酱放到桌上，把牛奶分别装进五只玻璃杯中，再在五个盘子里分别放进三片面包片。把剩下的面包片放在桌上。我突然想起来还烧着水，急忙关上火，把每个人的杯子里都倒上一些水，然后把剩下的倒进暖瓶中用来冲茶或咖啡。看着自己今天早上的成果，兴奋得差一点笑出声来。</w:t>
      </w:r>
    </w:p>
    <w:p>
      <w:pPr>
        <w:pStyle w:val="Normal"/>
        <w:rPr>
          <w:lang w:val="en-US"/>
        </w:rPr>
      </w:pPr>
      <w:r>
        <w:rPr>
          <w:lang w:val="en-US"/>
        </w:rPr>
        <w:t>　　这时，爷爷醒了，他走出房间看见我说：“呀</w:t>
      </w:r>
      <w:r>
        <w:rPr>
          <w:lang w:val="en-US"/>
        </w:rPr>
        <w:t>!</w:t>
      </w:r>
      <w:r>
        <w:rPr>
          <w:lang w:val="en-US"/>
        </w:rPr>
        <w:t>孙女，你怎么今天起得这么早</w:t>
      </w:r>
      <w:r>
        <w:rPr>
          <w:lang w:val="en-US"/>
        </w:rPr>
        <w:t>?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我神秘的笑了笑，把爷爷带到餐厅，爷爷明白了，表扬我说：“我的孙女真懂事。”爷爷的笑声把奶奶、爸爸和妈妈叫醒了。奶奶走出房间，爷爷异常兴奋的对奶奶说：“今天的早餐是孙女为我们准备的。”奶奶听完后，也是异常的开心，还给了我一个甜甜的吻。看着开心得如同小孩一般的爷爷奶奶，我心里特别高兴。全家人都高兴极了，都说我长大了，懂事了。我心里像吃了蜜一样甜。全家人一起吃着这顿我亲手制作的美味早餐，开心极了。</w:t>
      </w:r>
    </w:p>
    <w:p>
      <w:pPr>
        <w:pStyle w:val="Normal"/>
        <w:rPr>
          <w:lang w:val="en-US"/>
        </w:rPr>
      </w:pPr>
      <w:r>
        <w:rPr>
          <w:lang w:val="en-US"/>
        </w:rPr>
        <w:t>　　吃完早餐，我还帮奶奶梳头，我这才发现，奶奶的白发和皱纹已经数不胜数了。奶奶笑着告诉我：“这是岁月的礼物，是一生最好的见证。”我若有所思的点了点头。</w:t>
      </w:r>
    </w:p>
    <w:p>
      <w:pPr>
        <w:pStyle w:val="Normal"/>
        <w:rPr>
          <w:lang w:val="en-US"/>
        </w:rPr>
      </w:pPr>
      <w:r>
        <w:rPr>
          <w:lang w:val="en-US"/>
        </w:rPr>
        <w:t>　　今天，我给了爷爷奶奶一个惊喜，以后，我会让这种“惊喜”变成“常事”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59:14Z</dcterms:created>
  <dc:creator>Administrator</dc:creator>
  <dc:description/>
  <dc:language>en-US</dc:language>
  <cp:lastModifiedBy>Administrator</cp:lastModifiedBy>
  <dcterms:modified xsi:type="dcterms:W3CDTF">2015-06-24T11:59:53Z</dcterms:modified>
  <cp:revision>0</cp:revision>
  <dc:subject/>
  <dc:title>重阳节是每年的九月初九，是中国的重要节日。是专门给老人过的节日。我想：今年的重阳节我要给爷爷奶奶一个惊喜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