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2"/>
        <w:rPr>
          <w:rFonts w:ascii="ˎ̥;Times New Roman" w:hAnsi="ˎ̥;Times New Roman" w:cs="ˎ̥;Times New Roman"/>
          <w:b/>
          <w:b/>
          <w:bCs/>
          <w:color w:val="FF0000"/>
          <w:sz w:val="44"/>
          <w:szCs w:val="44"/>
        </w:rPr>
      </w:pPr>
      <w:r>
        <w:rPr>
          <w:rFonts w:ascii="ˎ̥;Times New Roman" w:hAnsi="ˎ̥;Times New Roman" w:cs="ˎ̥;Times New Roman"/>
          <w:b/>
          <w:bCs/>
          <w:color w:val="FF0000"/>
          <w:sz w:val="44"/>
          <w:szCs w:val="44"/>
        </w:rPr>
        <w:t>重阳节对联大全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延寿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登高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黄花宴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红叶诗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三令节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九九芳辰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凤岭设赏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龙山落冠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愁闻风雨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讌会湖山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登高赋诗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含饴弄孙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三迎节令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九九乐芳辰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东篱开寿菊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南陌献嘉禾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有人来送酒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容我去题糕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冒雨先寻菊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迎晴便插萸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临风乌帽落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送酒白衣香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院闭青霞入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松高老鹤寻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黄花开正好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秋雨落宜时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黄花如有约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秋雨即时开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秋奉椿萱茂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菊同兰桂馨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敬老成时尚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举贤传德风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拈菊欣忆旧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抚幼励承先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观菊来瑞鹤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绕膝戏玄孙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题糕惊僻字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飞屐发豪情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避恶茱萸囊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延年菊花酒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鼓琴仙度曲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种杏客传书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熟是题糕手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徒夸赐菊荣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一片秋香世界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几层凉雨阑干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菊花金秋傲霜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梅花隆冬斗雪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径归时秋菊在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满城近日雨风多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径归时岁月在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满城近时风雨多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径就荒菊绽蕊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一堂大喜雁来宾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小雨酿寒侵白纻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西风怜醉避乌纱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劝君一醉重阳酒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邀月同观敬老花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乌台好仿黄花宴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凤笛催成红叶诗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步步登高开视野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年年重九胜春光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步步登高开视野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年年有度喜重阳。</w:t>
      </w:r>
    </w:p>
    <w:p>
      <w:pPr>
        <w:pStyle w:val="Style15"/>
        <w:rPr/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夏至酉逢三伏热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重阳戊遇一冬晴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靖节排冠归隐去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孟生落帽快登临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孟参军龙山落帽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陶居士三径衔杯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何处题糕酬锦句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有人送酒对黄花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黄菊绮风村酒熟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紫门临水稻花香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年高喜赏登高节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秋老还添不老春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话旧他乡曾作客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登高佳节倍思亲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登高喜度老年节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赏秋畅饮菊花酒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乌帽凌风，参军举止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白衣送酒，处士风流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败兴无端，满城风雨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登高何处，插鬓茱萸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高阁滕王，何人赋就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曲江学士，此日齐来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习射谈经，天高地爽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佩萸插菊，人寿花香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双庆临门，家庆欣逢国庆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阳播彩，小阳喜叠重阳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九九芳辰，幸未遇满城风雨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三三佳节，好共登附郭云山。</w:t>
      </w:r>
    </w:p>
    <w:p>
      <w:pPr>
        <w:pStyle w:val="Style1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孟参军举止偏闲，九日快登高，眺望龙山，何虑狂飚吹落帽；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陶处士风流不朽，三秋赋归隐，栖迟栗里，正逢佳节乐衔杯。</w:t>
      </w:r>
    </w:p>
    <w:p>
      <w:pPr>
        <w:pStyle w:val="Normal"/>
        <w:rPr>
          <w:rFonts w:ascii="ˎ̥;Times New Roman" w:hAnsi="ˎ̥;Times New Roman" w:cs="ˎ̥;Times New Roman"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color w:val="FF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3:00Z</dcterms:created>
  <dc:creator>USER</dc:creator>
  <dc:description/>
  <cp:keywords/>
  <dc:language>en-US</dc:language>
  <cp:lastModifiedBy>USER</cp:lastModifiedBy>
  <dcterms:modified xsi:type="dcterms:W3CDTF">2009-05-29T08:34:00Z</dcterms:modified>
  <cp:revision>3</cp:revision>
  <dc:subject/>
  <dc:title/>
</cp:coreProperties>
</file>