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为响应区委、区政府创建国家卫生城市的号召，有效地把水利行政工作与之相结合，优化城区环境、提升城区品味、为民造福办实事，积极投身创建国家卫生城市，根据《老边区</w:t>
      </w:r>
      <w:r>
        <w:rPr/>
        <w:t>20XX</w:t>
      </w:r>
      <w:r>
        <w:rPr/>
        <w:t>年创建国家卫生城市活动安排》，结合我局行政工作实际，特将我局创建国家卫生城市活动安排如下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一、指导思想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坚持以“三个代表”重要思想为指导，认真贯彻老边区创建国家卫生城市活动会议精神，严格按照《国家卫生城市标准》要求，以创建国家卫生城市为目标，以“抓学习、转作风、提效能、保稳定、促发展”和构建和谐社会为中心，在水利行政系统内部开展环境卫生综合治理，努力营造干净、舒心的居住、工作环境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二、工作目标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统一思想认识，领会我区创建国家卫生城市会议精神实质，明确任务，严肃纪律，立足自身职能，充分发挥法律服务优势，组织动员水利行政部门为创建国家卫生城市活动服务，为我区顺利通过调研考核，创建国家卫生城市做出应有的贡献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三、工作任务和措施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一）加大宣传力度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、局属各单位要立足实际，采取多种方式，大力宣传《国家卫生城市标准》和我区创建国家卫生城市工作会议精神，把“创卫”宣传落到基层、落到实处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</w:t>
      </w:r>
      <w:r>
        <w:rPr/>
        <w:t>、全体水利行政干部职工携起手来，并肩奋斗，把创卫热情融入到我们的日常生活中，积极参加创建国家卫生城市宣传、除害防病、卫生清扫、健康教育、倡导戒烟等活动，营造浓烈的创建国家卫生城市氛围，共建美好家园，同享一片蓝天，为全面创建国家卫生城市做出贡献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二）创建国家卫生城市与水利工作结合起来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、创建国家卫生城市工作涉及各行各业、千家万户，在水利实际工作过程中，要把创建国家卫生城市工作与水利工作紧密结合，把调解工作寓于创建国家卫生城市工作之中，水利工作贯穿于创建国家卫生城市中，在创建国家卫生城市工作中提高业务水平，在创建国家卫生城市工作中锻炼工作作风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</w:t>
      </w:r>
      <w:r>
        <w:rPr/>
        <w:t>、从我做起，树立新风，强调创建国家卫生城市的重要意义。一是组织各水利站和局属各科室开展大扫除并进行卫生检查。二是从身边小事做起，公共场所尽量不要抽烟，办公室内窗明几净、文件档案摆放整齐。三是进行爱国卫生教育，增强主人翁意识，自觉维护水利卫生城市形象，督促家人亲友做文明卫生好市民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三、建立为民、务实的水利行政创建国家卫生城市作风，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认真落实创建国家卫生城市工作任务，凭着争干实事、执着工作的激情和自我牺牲精神，始终把做好工作放在第一位，亲自动手清理各种卫生死角。在创建国家卫生城市过程中，认真践行“以民为本”、“为人民服务”的理念，引导村民建立诚信守法、友爱互助、和谐共处的新农村道德风尚，为创建国家卫生城市营造良好的氛围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五、工作要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　　加强组织协调，加强部门协作，密切配合，强化信息沟通，充分发挥水利工作职能作用，形成合力，加强监督检查，定期对局属各单位、各部门开展创建国家卫生城市专项检查，监督指导，听取意见和建议，及时发现和解决创建国家卫生城市工作中存在的问题，总结工作经验，推动创建国家卫生城市工作的深入开展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4:00Z</dcterms:created>
  <dc:creator>Administrator</dc:creator>
  <dc:description/>
  <cp:keywords/>
  <dc:language>en-US</dc:language>
  <cp:lastModifiedBy>Administrator</cp:lastModifiedBy>
  <dcterms:modified xsi:type="dcterms:W3CDTF">2015-06-29T09:24:00Z</dcterms:modified>
  <cp:revision>2</cp:revision>
  <dc:subject/>
  <dc:title/>
</cp:coreProperties>
</file>