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为贯彻落实县创建工作会议精神，扎实开展创建国家卫生城市工作，早日把我县建设成为环境优美、经济繁荣、社会和谐的国家卫生城市，根据《国家卫生城市标准》和县上下达的各项目标任务，结合我局实际，特制定本方案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一、指导思想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以“三个代表”重要思想为指导，以科学发展观为统领，以创建国家卫生城市为目标，按照“政府组织、地方负责、部门协调、群众参与、科学治理、社会监督、分类指导”的爱国卫生工作方针，广泛开展爱国卫生运动会，组织机关干部职工开展健康教育活动和环境卫生整治工作，努力提高卫生管理水平，改善内外环境卫生，督促指导搞好分包区域的环境综合整治工作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二、工作目标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通过开展创建国家卫生城市活动，使干部职工的环境文明意识和道德素质显著提高，卫生健康意识不断加强，机关的环境卫生进一步改善，共同参与全县创建活动，实现机关管理规范化、科学化、制度化，提升整体卫生水平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三、主要任务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1</w:t>
      </w:r>
      <w:r>
        <w:rPr/>
        <w:t>、深入开展创建宣传。组织干部职工开展学习，学习县领导创建工作的动员讲话和县创建工作的部署、安排和要求，并结合实际开展讨论，使党员干部充分认识创建国家卫生城市的重大意义，进一步提高思想认识，人人积极参与创建工作，并结合工作特点，对照《创建国家卫生城市目标责任书》，制定工作计划和创建实施方案，进一步明确工作职责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2</w:t>
      </w:r>
      <w:r>
        <w:rPr/>
        <w:t>、广泛开展健康教育。建立健全局机关健康教育组织，采取多种形式，开展内容丰富的健康教育活动，举办健康教育科普知识专题培训会，丰富干部职工的健康知识，普及卫生科普知识，提高自我保健能力。同时开展无烟股室创建，使健康教育和控烟工作全面达标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3</w:t>
      </w:r>
      <w:r>
        <w:rPr/>
        <w:t>、提高机关卫生水平。制定卫生环境监督、管理规章制度，定期开展卫生治理和评比活动，规范卫生管理，完善卫生设施，消除和解决卫生死角，做到办公区环境干净整洁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4</w:t>
      </w:r>
      <w:r>
        <w:rPr/>
        <w:t>、做好除“四害”工作。开展以环境治理为主的综合防制工作，落实除“四害”工作经费，配备兼职除“四害”工作人员，完善管理制度，开展综合环境卫生整治，消除“四害”孽生地，使“四害”密度有效控制实现达标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四、实施步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根据县委、县政府创建工作整体安排和县创建国家卫生城市实施方案的要求，结合局工作实际，创建活动分为三个阶段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</w:t>
      </w:r>
      <w:r>
        <w:rPr/>
        <w:t>、宣传动员阶段（</w:t>
      </w:r>
      <w:r>
        <w:rPr/>
        <w:t>20XX</w:t>
      </w:r>
      <w:r>
        <w:rPr/>
        <w:t>年</w:t>
      </w:r>
      <w:r>
        <w:rPr/>
        <w:t>4</w:t>
      </w:r>
      <w:r>
        <w:rPr/>
        <w:t>月）。建立健全组织机构，动员部署创建全国卫生城市工作；制定《达县人事局创建国家卫生城市实施方案》，明确创建工作任务，广泛宣传发动，营造浓厚的创建氛围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2</w:t>
      </w:r>
      <w:r>
        <w:rPr/>
        <w:t>、落实任务阶段（</w:t>
      </w:r>
      <w:r>
        <w:rPr/>
        <w:t>20XX</w:t>
      </w:r>
      <w:r>
        <w:rPr/>
        <w:t>年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月）。按照创建国家卫生城市标准，层层分解任务，开展专项整治，实现逐项达标。同时，根据工作落实情况，请县创建办指导工作，达到查漏补缺的目的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3</w:t>
      </w:r>
      <w:r>
        <w:rPr/>
        <w:t>、自查、迎接检查阶段（</w:t>
      </w:r>
      <w:r>
        <w:rPr/>
        <w:t>20XX</w:t>
      </w:r>
      <w:r>
        <w:rPr/>
        <w:t>年</w:t>
      </w:r>
      <w:r>
        <w:rPr/>
        <w:t>11</w:t>
      </w:r>
      <w:r>
        <w:rPr/>
        <w:t>月）。在完成各项工作任务的基础上，对照创卫标准，针对发现的问题，开展集中攻坚、专项整治，巩固工作成果，迎接上级的检查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五、工作措施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1</w:t>
      </w:r>
      <w:r>
        <w:rPr/>
        <w:t>、建立机构。成立以党组书记、局长王弟善为组长，副局长刘家书、柏长青、梅</w:t>
      </w:r>
      <w:r>
        <w:rPr>
          <w:rFonts w:cs="Calibri" w:eastAsia="Calibri"/>
        </w:rPr>
        <w:t xml:space="preserve">  </w:t>
      </w:r>
      <w:r>
        <w:rPr/>
        <w:t>东为副组长，党组成员邓建国、李</w:t>
      </w:r>
      <w:r>
        <w:rPr>
          <w:rFonts w:cs="Calibri" w:eastAsia="Calibri"/>
        </w:rPr>
        <w:t xml:space="preserve">  </w:t>
      </w:r>
      <w:r>
        <w:rPr/>
        <w:t>钢、刘中传及相关股室负责人为成员的创建工作领导小组。领导小组下设办公室，李钢兼任办公室主任，徐圣君负责具体日常工作。领导小组成员负责制定工作方案，协调、指导、督查全局创建工作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2</w:t>
      </w:r>
      <w:r>
        <w:rPr/>
        <w:t>、广泛宣传。利用多种形式，开展内容丰富、富有成效的创建国家卫生城市宣传工作，增强干部职工对创建工作的责任感和参与意识，形成人人参与的局面，为实现创建目标贡献力量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</w:t>
      </w:r>
      <w:r>
        <w:rPr/>
        <w:t>3</w:t>
      </w:r>
      <w:r>
        <w:rPr/>
        <w:t>、抓好落实。抽调精干力量，实行专抓，保证人员、经费等，把创建工作目标任务细化、量化，任务分解到人，按照局《实施方案》和县有关要求，具体抓好工作的落实，做到事事有人管，件件有着落，并把工作进展情况及时上报县创建工作办公室，确保此项工作取得实效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4</w:t>
      </w:r>
      <w:r>
        <w:rPr/>
        <w:t>、加强督查。对创建工作进行定期不定期检查，及时了解、解决、反映工作中出现的困难和问题，加强沟通与联系。建立督查通报制度。对任务落实情况予以通报，好的表扬，差的通报批评，对工作不力的，将视情况给予相应处罚，保证创建工作扎实有效开展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4:00Z</dcterms:created>
  <dc:creator>Administrator</dc:creator>
  <dc:description/>
  <dc:language>en-US</dc:language>
  <cp:lastModifiedBy>Administrator</cp:lastModifiedBy>
  <dcterms:modified xsi:type="dcterms:W3CDTF">2015-06-29T09:26:00Z</dcterms:modified>
  <cp:revision>1</cp:revision>
  <dc:subject/>
  <dc:title/>
</cp:coreProperties>
</file>