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喜欢兰花，喜欢她的清新芬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喜欢她的秀雅多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春天，兰花披着剑一般的绿叶向我们走来。叶子里的花蕊散发着阵阵清香。那四溢清香引来了一只只可爱的小蜜蜂，小蜜蜂围在兰花旁边“嗡嗡”的唱着歌，好像在说：“哇，花粉的味道真香甜。”夏天，兰花在阳光的照射下，长出了一个个可爱的花骨朵。鲜嫩嫩，油亮亮的。在阳光的点缀下闪烁着银白色的光芒。兰花的叶子，好似一把把锐利的宝剑，深绿的叶脉清晰可见，再加上兰五朵淡紫的小兰花，更加显现出了兰花的美丽与生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家的阳台上摆有两盆兰花，当微风吹来时，一股清香扑鼻而来，让人感到心旷神怡，兰花的幽香，使人感到沁人心脾。兰花的茎刚刚生长出来是浅绿色的，渐渐呈深绿色，有韭菜那样的宽度，五六寸长。远远望去，好像一片让人陶醉的绿色。春风一吹，兰花好似百花丛中的蝴蝶，在翩翩起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也好似一群群白天鹅在水上嬉戏——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喜欢兰花，喜欢它的素雅，喜欢它的清新，当然，我更喜欢兰花那朴实、纯洁的品质，虽然它花期短暂，但它淡雅纷芳的形象去已印在我的心中，给人无穷的回味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24:37Z</dcterms:created>
  <dc:creator>Administrator</dc:creator>
  <dc:description/>
  <dc:language>en-US</dc:language>
  <cp:lastModifiedBy>Administrator</cp:lastModifiedBy>
  <dcterms:modified xsi:type="dcterms:W3CDTF">2015-06-18T03:25:15Z</dcterms:modified>
  <cp:revision>0</cp:revision>
  <dc:subject/>
  <dc:title>我喜欢兰花，喜欢她的清新芬芳;喜欢她的秀雅多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