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根据县乡关于农村环境综合整治相关精神，为了营造舒适宜居的生活环境，提高全村人民的生活质量，结合我村实际，特制定如下工作方案。</w:t>
      </w:r>
    </w:p>
    <w:p>
      <w:pPr>
        <w:pStyle w:val="Normal"/>
        <w:rPr>
          <w:lang w:val="en-US"/>
        </w:rPr>
      </w:pPr>
      <w:r>
        <w:rPr>
          <w:lang w:val="en-US"/>
        </w:rPr>
        <w:t>　　一、指导思想</w:t>
      </w:r>
    </w:p>
    <w:p>
      <w:pPr>
        <w:pStyle w:val="Normal"/>
        <w:rPr>
          <w:lang w:val="en-US"/>
        </w:rPr>
      </w:pPr>
      <w:r>
        <w:rPr>
          <w:lang w:val="en-US"/>
        </w:rPr>
        <w:t>　　以科学发展观为指导，积极推进新农村建设，通过开展“四清、三基、二统、一化”为重点的环境卫生综合整治，着力改善我村生产、生活、生态环境。</w:t>
      </w:r>
    </w:p>
    <w:p>
      <w:pPr>
        <w:pStyle w:val="Normal"/>
        <w:rPr>
          <w:lang w:val="en-US"/>
        </w:rPr>
      </w:pPr>
      <w:r>
        <w:rPr>
          <w:lang w:val="en-US"/>
        </w:rPr>
        <w:t>　　二、基本原则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村委领导，全民参与。村、组两级切实加强对环境卫生综合整治的领导，发挥全体村民的主体作用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健全机制，长效管理。实行集中整治与长效管理相结合，治标与治本相结合，改善环境与提高村民素质相结合，整治行动与宣传发动相结合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.</w:t>
      </w:r>
      <w:r>
        <w:rPr>
          <w:lang w:val="en-US"/>
        </w:rPr>
        <w:t>先清运后清扫，先治脏后治乱。先清运历史遗留垃圾，再进行大清扫，消除卫生死角。</w:t>
      </w:r>
    </w:p>
    <w:p>
      <w:pPr>
        <w:pStyle w:val="Normal"/>
        <w:rPr>
          <w:lang w:val="en-US"/>
        </w:rPr>
      </w:pPr>
      <w:r>
        <w:rPr>
          <w:lang w:val="en-US"/>
        </w:rPr>
        <w:t>　　三、工作目标</w:t>
      </w:r>
    </w:p>
    <w:p>
      <w:pPr>
        <w:pStyle w:val="Normal"/>
        <w:rPr>
          <w:lang w:val="en-US"/>
        </w:rPr>
      </w:pPr>
      <w:r>
        <w:rPr>
          <w:lang w:val="en-US"/>
        </w:rPr>
        <w:t>　　通过开展环境卫生整治，全村环境状况达到“四清、三基、二统、一化”目标，并通过市县乡验收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四清”即清洁家园、清洁水源、清洁田园、清洁能源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三基”即农村基本不见垃圾、基本消除马路市场、农户基本完成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.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二统”即农村垃圾统一分类处置、集镇污水统一集中处理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.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一化”即路边、屋边、水边绿化，在房前屋后，村道边植树造林，形成四季有绿、季相分明，层次丰富的绿化景观，达到美化村庄，净化空气的目的。</w:t>
      </w:r>
    </w:p>
    <w:p>
      <w:pPr>
        <w:pStyle w:val="Normal"/>
        <w:rPr>
          <w:lang w:val="en-US"/>
        </w:rPr>
      </w:pPr>
      <w:r>
        <w:rPr>
          <w:lang w:val="en-US"/>
        </w:rPr>
        <w:t>　　四、工作方法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大宣传：村召开全村党员组长动员大会，各组召开村民大会，县、乡办点干部、支、村两委干部、党员组长深入各组、户做好动员、劝导工作。书写宣传标语，发放宣传手册和致农户的一封信，发动全体村民参与环境卫生综合整治工作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大清运：村里组织人员将历史遗留的垃圾全部清运处理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.</w:t>
      </w:r>
      <w:r>
        <w:rPr>
          <w:lang w:val="en-US"/>
        </w:rPr>
        <w:t>大清扫：发动全村党员、组长、保洁员开展卫生大清扫。首先带头清洁好自家房前屋后，整理好庭院杂屋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.</w:t>
      </w:r>
      <w:r>
        <w:rPr>
          <w:lang w:val="en-US"/>
        </w:rPr>
        <w:t>大检查：由卫生检查评比小组对全村卫生进行检查，发现卫生死角或清扫不到位的，及时督促清除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.</w:t>
      </w:r>
      <w:r>
        <w:rPr>
          <w:lang w:val="en-US"/>
        </w:rPr>
        <w:t>大评比：把检查结果在评比栏公布并进行奖罚，充分调动组长、农户的积极性。</w:t>
      </w:r>
    </w:p>
    <w:p>
      <w:pPr>
        <w:pStyle w:val="Normal"/>
        <w:rPr>
          <w:lang w:val="en-US"/>
        </w:rPr>
      </w:pPr>
      <w:r>
        <w:rPr>
          <w:lang w:val="en-US"/>
        </w:rPr>
        <w:t>　　五、工作措施</w:t>
      </w:r>
    </w:p>
    <w:p>
      <w:pPr>
        <w:pStyle w:val="Normal"/>
        <w:rPr>
          <w:lang w:val="en-US"/>
        </w:rPr>
      </w:pPr>
      <w:r>
        <w:rPr>
          <w:lang w:val="en-US"/>
        </w:rPr>
        <w:t>　　（一）加强组织领导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成立左垅村环境卫生综合整治领导小组。由张春香任组长，韩云兵任副组长，韩茂云、谭六生、赵春云和各组组长为成员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成立卫生检查评比小组。由赵春云任组长，赵友生任副组长，陈晚朱、谭新民、韩晚来、王吉梅、周青娥为成员。</w:t>
      </w:r>
    </w:p>
    <w:p>
      <w:pPr>
        <w:pStyle w:val="Normal"/>
        <w:rPr>
          <w:lang w:val="en-US"/>
        </w:rPr>
      </w:pPr>
      <w:r>
        <w:rPr>
          <w:lang w:val="en-US"/>
        </w:rPr>
        <w:t>　　（二）划分卫生管理区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实行乡办点干部和村干部分片包组责任制。</w:t>
      </w:r>
    </w:p>
    <w:p>
      <w:pPr>
        <w:pStyle w:val="Normal"/>
        <w:rPr>
          <w:lang w:val="en-US"/>
        </w:rPr>
      </w:pPr>
      <w:r>
        <w:rPr>
          <w:lang w:val="en-US"/>
        </w:rPr>
        <w:t>　　（三）建立长效保洁机制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各组设立保洁员，划分卫生保洁责任区，确定保洁员工资。坚持“标本兼治，重在治本”的方针，不断巩固、深化环境卫生整治成果。</w:t>
      </w:r>
    </w:p>
    <w:p>
      <w:pPr>
        <w:pStyle w:val="Normal"/>
        <w:rPr>
          <w:lang w:val="en-US"/>
        </w:rPr>
      </w:pPr>
      <w:r>
        <w:rPr>
          <w:lang w:val="en-US"/>
        </w:rPr>
        <w:t>　　（四）保障资金投入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采取村、组、农户三级投资方式，村级负责添置卫生整治硬件设施，宣传费用及全村垃圾外运、公共区域保洁经费。组级负责每月对农户卫生评比前三名的奖励经费。农户按每户每月</w:t>
      </w:r>
      <w:r>
        <w:rPr>
          <w:lang w:val="en-US"/>
        </w:rPr>
        <w:t>6</w:t>
      </w:r>
      <w:r>
        <w:rPr>
          <w:lang w:val="en-US"/>
        </w:rPr>
        <w:t>元的标准筹资，负责各组保洁员工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25:35Z</dcterms:created>
  <dc:creator>Administrator</dc:creator>
  <dc:description/>
  <dc:language>en-US</dc:language>
  <cp:lastModifiedBy>Administrator</cp:lastModifiedBy>
  <dcterms:modified xsi:type="dcterms:W3CDTF">2015-05-28T02:27:33Z</dcterms:modified>
  <cp:revision>0</cp:revision>
  <dc:subject/>
  <dc:title>根据县乡关于农村环境综合整治相关精神，为了营造舒适宜居的生活环境，提高全村人民的生活质量，结合我村实际，特制定如下工作方案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