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 xml:space="preserve">实 习 周 </w:t>
      </w:r>
      <w:r>
        <w:rPr/>
        <w:t>记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900"/>
        <w:gridCol w:w="2880"/>
      </w:tblGrid>
      <w:tr>
        <w:trPr>
          <w:trHeight w:val="315" w:hRule="atLeast"/>
        </w:trPr>
        <w:tc>
          <w:tcPr>
            <w:tcW w:w="3780" w:type="dxa"/>
            <w:vMerge w:val="restart"/>
            <w:tcBorders/>
            <w:vAlign w:val="center"/>
          </w:tcPr>
          <w:p>
            <w:pPr>
              <w:pStyle w:val="Normal"/>
              <w:ind w:left="-1" w:hanging="108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014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6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三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气候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（晴、阴、雨、雪）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（晴、阴、雨、雪）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清疏港大道</w:t>
            </w:r>
          </w:p>
        </w:tc>
      </w:tr>
      <w:tr>
        <w:trPr>
          <w:trHeight w:val="102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81940</wp:posOffset>
                      </wp:positionV>
                      <wp:extent cx="49618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22.2pt" to="453.5pt,22.2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594360</wp:posOffset>
                      </wp:positionV>
                      <wp:extent cx="5400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46.8pt" to="453.5pt,46.8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工作动态：</w:t>
            </w:r>
            <w:r>
              <w:rPr>
                <w:rFonts w:eastAsia="Times New Roman"/>
                <w:color w:val="C0C0C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>了解孔桩基础</w:t>
            </w:r>
          </w:p>
        </w:tc>
      </w:tr>
      <w:tr>
        <w:trPr>
          <w:trHeight w:val="601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color w:val="000000"/>
                <w:sz w:val="24"/>
                <w:u w:val="dotted"/>
                <w:shd w:fill="FFFFFF" w:val="clear"/>
              </w:rPr>
            </w:pPr>
            <w:r>
              <w:rPr>
                <w:sz w:val="28"/>
                <w:szCs w:val="28"/>
              </w:rPr>
              <w:t>工作地点及内容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>这周的重点是墩身下的孔桩基础，</w:t>
            </w:r>
            <w:r>
              <w:rPr>
                <w:color w:val="000000"/>
                <w:sz w:val="24"/>
                <w:u w:val="dotted"/>
                <w:shd w:fill="FFFFFF" w:val="clear"/>
              </w:rPr>
              <w:t>钻孔灌注桩具有入土深、能入岩、刚度大、承载力高、桩身变形小，可方便地进行水下施工等优点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>钻孔机正在不间断工作许多的孔桩已经开凿成功，达到了设计的孔深，接下来</w:t>
            </w:r>
            <w:r>
              <w:rPr>
                <w:color w:val="000000"/>
                <w:sz w:val="24"/>
                <w:u w:val="dotted"/>
                <w:shd w:fill="FFFFFF" w:val="clear"/>
              </w:rPr>
              <w:t>清孔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 xml:space="preserve">灌注水下混凝土。                                                                       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 xml:space="preserve">清孔目的：降低孔内泥浆比重，便于灌注水下混凝土。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 xml:space="preserve">清孔的步骤：先将钢筋骨架吊放入孔内，再将安有进气管的导管吊入孔中，然后使孔底沉渣随孔内泥浆一起沿导管喷出。为了防止清孔时垮孔，一定保持孔内水头高度 ，清孔时间要尽量短。                                                             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 xml:space="preserve">灌注水下混凝土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>水下混凝土用的水泥、集料、水、外加剂以及配合比，拌合、运输等必须符合设计及规范规定。导管数量应满足要求。首次灌注前，漏斗内灌满，并准备足够的混凝土，以防在清孔过程中出现的孔底扩径而要增加的灌入量，确保成功。导管底端埋入管外混凝土面以下一般控制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dotted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dotted"/>
              </w:rPr>
              <w:t>4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>，并不得小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dotted"/>
              </w:rPr>
              <w:t>2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>，严禁把导管底端提出混凝土面。水下混凝土用砼搅拌车直接灌注且必须连续浇注，浇注间隙不能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dotted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dotted"/>
              </w:rPr>
              <w:t xml:space="preserve">分钟，随时测量并记录导管埋置深度和混凝土的表面高度。灌注混凝土时，必须采用适当措施克服混凝土对钢筋的向上浮力。                                                                 </w:t>
            </w:r>
          </w:p>
        </w:tc>
      </w:tr>
      <w:tr>
        <w:trPr>
          <w:trHeight w:val="210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0" w:hanging="70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306070</wp:posOffset>
                      </wp:positionV>
                      <wp:extent cx="370776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24.1pt" to="453.5pt,24.1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45795</wp:posOffset>
                      </wp:positionV>
                      <wp:extent cx="58896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50.85pt" to="459.55pt,50.85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007745</wp:posOffset>
                      </wp:positionV>
                      <wp:extent cx="58896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79.35pt" to="459.55pt,79.35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12545</wp:posOffset>
                      </wp:positionV>
                      <wp:extent cx="58896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03.35pt" to="459.55pt,103.35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工作中的问题及处理情况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回首过去的几个星期，学到了很多，虽然中间有些小小的抱怨，但是功夫不负有心人，总算是没有白白浪费过去的光阴。这要感谢在我最困难的时候同事给予的鼓励和帮助。我相信这段经历是我今后生活工作中的一块宝藏。</w:t>
            </w:r>
          </w:p>
        </w:tc>
      </w:tr>
      <w:tr>
        <w:trPr>
          <w:trHeight w:val="154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49830</wp:posOffset>
                      </wp:positionV>
                      <wp:extent cx="537464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192.9pt" to="443.15pt,192.9pt" stroked="t" o:allowincell="t" style="position:absolute">
                      <v:stroke color="silver" weight="3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727960</wp:posOffset>
                      </wp:positionV>
                      <wp:extent cx="537464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214.8pt" to="442.4pt,214.8pt" stroked="t" o:allowincell="t" style="position:absolute">
                      <v:stroke color="silver" weight="3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877820</wp:posOffset>
                      </wp:positionV>
                      <wp:extent cx="5374640" cy="635"/>
                      <wp:effectExtent l="1905" t="2540" r="254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9" h="103">
                                    <a:moveTo>
                                      <a:pt x="0" y="0"/>
                                    </a:moveTo>
                                    <a:lnTo>
                                      <a:pt x="8479" y="10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9,103" path="m0,0l8479,103e" stroked="t" o:allowincell="t" style="position:absolute;margin-left:11.75pt;margin-top:226.6pt;width:423.15pt;height:0pt;mso-wrap-style:none;v-text-anchor:middle">
                      <v:fill o:detectmouseclick="t" on="false"/>
                      <v:stroke color="silver" weight="324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其它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851" w:top="1246" w:footer="992" w:bottom="104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实</w:t>
    </w:r>
    <w:r>
      <w:rPr>
        <w:rFonts w:eastAsia="Times New Roman"/>
      </w:rPr>
      <w:t xml:space="preserve">   </w:t>
    </w:r>
    <w:r>
      <w:rPr/>
      <w:t>习</w:t>
    </w:r>
    <w:r>
      <w:rPr>
        <w:rFonts w:eastAsia="Times New Roman"/>
      </w:rPr>
      <w:t xml:space="preserve">   </w:t>
    </w:r>
    <w:r>
      <w:rPr/>
      <w:t>周</w:t>
    </w:r>
    <w:r>
      <w:rPr>
        <w:rFonts w:eastAsia="Times New Roman"/>
      </w:rPr>
      <w:t xml:space="preserve">   </w:t>
    </w:r>
    <w:r>
      <w:rPr/>
      <w:t>记</w:t>
    </w:r>
    <w:r>
      <w:rPr>
        <w:rFonts w:eastAsia="Times New Roman"/>
      </w:rPr>
      <w:t xml:space="preserve">                                   </w:t>
    </w:r>
    <w:r>
      <w:rPr/>
      <w:t>建筑工程学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26:00Z</dcterms:created>
  <dc:creator>GZW</dc:creator>
  <dc:description/>
  <dc:language>en-US</dc:language>
  <cp:lastModifiedBy>Windows 用户</cp:lastModifiedBy>
  <cp:lastPrinted>2007-12-04T11:30:00Z</cp:lastPrinted>
  <dcterms:modified xsi:type="dcterms:W3CDTF">2014-05-14T04:26:00Z</dcterms:modified>
  <cp:revision>2</cp:revision>
  <dc:subject/>
  <dc:title>实 习 日 记</dc:title>
</cp:coreProperties>
</file>