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实 习 周 </w:t>
      </w:r>
      <w:r>
        <w:rPr/>
        <w:t>记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900"/>
        <w:gridCol w:w="2880"/>
      </w:tblGrid>
      <w:tr>
        <w:trPr>
          <w:trHeight w:val="315" w:hRule="atLeast"/>
        </w:trPr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ind w:left="-1" w:hanging="108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9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三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气候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（晴、阴、雨、雪）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（晴、阴、雨、雪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清疏港大道</w:t>
            </w:r>
          </w:p>
        </w:tc>
      </w:tr>
      <w:tr>
        <w:trPr>
          <w:trHeight w:val="10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81940</wp:posOffset>
                      </wp:positionV>
                      <wp:extent cx="4961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2.2pt" to="453.5pt,22.2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594360</wp:posOffset>
                      </wp:positionV>
                      <wp:extent cx="5400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46.8pt" to="453.5pt,46.8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动态：</w:t>
            </w:r>
            <w:r>
              <w:rPr>
                <w:rFonts w:eastAsia="Times New Roman"/>
                <w:color w:val="C0C0C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了解具体的施工知识</w:t>
            </w:r>
          </w:p>
        </w:tc>
      </w:tr>
      <w:tr>
        <w:trPr>
          <w:trHeight w:val="601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ˎ̥;Times New Roman" w:hAnsi="ˎ̥;Times New Roman" w:cs="ˎ̥;Times New Roman"/>
                <w:color w:val="333333"/>
                <w:sz w:val="24"/>
                <w:u w:val="dotted"/>
              </w:rPr>
            </w:pPr>
            <w:r>
              <w:rPr>
                <w:sz w:val="28"/>
                <w:szCs w:val="28"/>
              </w:rPr>
              <w:t>工作地点及内容：</w:t>
            </w:r>
            <w:r>
              <w:rPr>
                <w:rFonts w:ascii="ˎ̥;Times New Roman" w:hAnsi="ˎ̥;Times New Roman" w:cs="ˎ̥;Times New Roman"/>
                <w:color w:val="333333"/>
                <w:sz w:val="24"/>
                <w:u w:val="dotted"/>
              </w:rPr>
              <w:t>时间过得很快，一个月的时间很快就过去了，这一周的主要实习工作就是明挖扩大基础方面的知识。主要的施工过程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 w:val="24"/>
                <w:u w:val="dotted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ˎ̥;Times New Roman"/>
                <w:color w:val="333333"/>
                <w:sz w:val="24"/>
                <w:u w:val="dotted"/>
              </w:rPr>
            </w:pPr>
            <w:r>
              <w:rPr>
                <w:rFonts w:cs="ˎ̥;Times New Roman" w:ascii="ˎ̥;Times New Roman" w:hAnsi="ˎ̥;Times New Roman"/>
                <w:color w:val="333333"/>
                <w:sz w:val="24"/>
                <w:u w:val="dotted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测量放线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dotted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用全站仪测出基础纵、横中心线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放出上口开挖边线桩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基坑下口的开挖的大小应满足基础施工的要求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基坑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开挖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作业方式以机械作业为主，采用挖掘机作业辅以人工清槽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一次开挖距基坑底面以上要预留</w:t>
            </w: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>30cm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，待验槽前人工一次清除至标高，以保证基坑顶面坚实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绑扎钢筋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z w:val="24"/>
                <w:u w:val="dotted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基坑开挖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完后，绑扎基础内部钢筋，</w:t>
            </w:r>
            <w:r>
              <w:rPr>
                <w:rFonts w:ascii="宋体;SimSun" w:hAnsi="宋体;SimSun" w:cs="Arial"/>
                <w:color w:val="000000"/>
                <w:sz w:val="24"/>
                <w:u w:val="dotted"/>
              </w:rPr>
              <w:t>应注意钢筋的保护层，钢筋的数量、直径、位置、箍筋的加密情况，</w:t>
            </w:r>
            <w:r>
              <w:rPr>
                <w:rFonts w:ascii="宋体;SimSun" w:hAnsi="宋体;SimSun" w:cs="Arial"/>
                <w:color w:val="000000"/>
                <w:sz w:val="24"/>
                <w:u w:val="dotted"/>
              </w:rPr>
              <w:t>还有预埋蹲身钢筋，</w:t>
            </w:r>
            <w:r>
              <w:rPr>
                <w:rFonts w:ascii="宋体;SimSun" w:hAnsi="宋体;SimSun" w:cs="Arial"/>
                <w:color w:val="000000"/>
                <w:sz w:val="24"/>
                <w:u w:val="dotted"/>
              </w:rPr>
              <w:t>箍筋及主筋的布置情况是否符合规范，钢筋的锚固长度及搭接长度够不够长，板钢筋的间距是否符合图纸要求等</w:t>
            </w:r>
            <w:r>
              <w:rPr>
                <w:rFonts w:ascii="宋体;SimSun" w:hAnsi="宋体;SimSun" w:cs="Arial"/>
                <w:color w:val="000000"/>
                <w:sz w:val="24"/>
                <w:u w:val="dotted"/>
              </w:rPr>
              <w:t xml:space="preserve">。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u w:val="dotted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模板制作与安装</w:t>
            </w: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u w:val="dotted"/>
                <w:shd w:fill="FFFFFF" w:val="clear"/>
              </w:rPr>
              <w:t>根据放样位置准确的安装稳固模板。涂刷脱模剂，拼装模板时应注意密封性，防止漏浆。为防止地下水影响基坑内的正常作业，在基坑内沿基底四周和各角点各设置排水沟和集水井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                                                                            </w:t>
            </w:r>
          </w:p>
        </w:tc>
      </w:tr>
      <w:tr>
        <w:trPr>
          <w:trHeight w:val="210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306070</wp:posOffset>
                      </wp:positionV>
                      <wp:extent cx="37077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24.1pt" to="453.5pt,24.1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45795</wp:posOffset>
                      </wp:positionV>
                      <wp:extent cx="58896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50.85pt" to="459.55pt,50.8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07745</wp:posOffset>
                      </wp:positionV>
                      <wp:extent cx="58896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79.35pt" to="459.55pt,79.3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12545</wp:posOffset>
                      </wp:positionV>
                      <wp:extent cx="58896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03.35pt" to="459.55pt,103.3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中的问题及处理情况：</w:t>
            </w:r>
            <w:r>
              <w:rPr>
                <w:sz w:val="24"/>
              </w:rPr>
              <w:t>这周的混凝土浇筑着实很累，但是却学到了很多基本的标准，对以后要走的路还是很起到铺垫的作用的。</w:t>
            </w:r>
          </w:p>
          <w:p>
            <w:pPr>
              <w:pStyle w:val="Normal"/>
              <w:spacing w:lineRule="auto" w:line="360"/>
              <w:ind w:left="700" w:hanging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49830</wp:posOffset>
                      </wp:positionV>
                      <wp:extent cx="537464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92.9pt" to="443.15pt,192.9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727960</wp:posOffset>
                      </wp:positionV>
                      <wp:extent cx="537464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214.8pt" to="442.4pt,214.8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877820</wp:posOffset>
                      </wp:positionV>
                      <wp:extent cx="5374640" cy="635"/>
                      <wp:effectExtent l="1905" t="2540" r="254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9" h="103">
                                    <a:moveTo>
                                      <a:pt x="0" y="0"/>
                                    </a:moveTo>
                                    <a:lnTo>
                                      <a:pt x="8479" y="10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9,103" path="m0,0l8479,103e" stroked="t" o:allowincell="t" style="position:absolute;margin-left:11.75pt;margin-top:226.6pt;width:423.15pt;height:0pt;mso-wrap-style:none;v-text-anchor:middle">
                      <v:fill o:detectmouseclick="t" on="false"/>
                      <v:stroke color="silver" weight="324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其它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851" w:top="1246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实</w:t>
    </w:r>
    <w:r>
      <w:rPr>
        <w:rFonts w:eastAsia="Times New Roman"/>
      </w:rPr>
      <w:t xml:space="preserve">   </w:t>
    </w:r>
    <w:r>
      <w:rPr/>
      <w:t>习</w:t>
    </w:r>
    <w:r>
      <w:rPr>
        <w:rFonts w:eastAsia="Times New Roman"/>
      </w:rPr>
      <w:t xml:space="preserve">   </w:t>
    </w:r>
    <w:r>
      <w:rPr/>
      <w:t>周</w:t>
    </w:r>
    <w:r>
      <w:rPr>
        <w:rFonts w:eastAsia="Times New Roman"/>
      </w:rPr>
      <w:t xml:space="preserve">   </w:t>
    </w:r>
    <w:r>
      <w:rPr/>
      <w:t>记</w:t>
    </w:r>
    <w:r>
      <w:rPr>
        <w:rFonts w:eastAsia="Times New Roman"/>
      </w:rPr>
      <w:t xml:space="preserve">                                   </w:t>
    </w:r>
    <w:r>
      <w:rPr/>
      <w:t>建筑工程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24:00Z</dcterms:created>
  <dc:creator>GZW</dc:creator>
  <dc:description/>
  <dc:language>en-US</dc:language>
  <cp:lastModifiedBy>Windows 用户</cp:lastModifiedBy>
  <cp:lastPrinted>2007-12-04T11:30:00Z</cp:lastPrinted>
  <dcterms:modified xsi:type="dcterms:W3CDTF">2014-05-14T04:24:00Z</dcterms:modified>
  <cp:revision>2</cp:revision>
  <dc:subject/>
  <dc:title>实 习 日 记</dc:title>
</cp:coreProperties>
</file>