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4" w:before="0" w:after="280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站起来，世界才属于我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（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2014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四川高考零分作文）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做了个梦非常奇特，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梦中来到一个童话王国，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智慧之神告诉我：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，我才能放声高歌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，我才能击水扬波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，我才能热情似火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，我才能告别寂寞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，我才能辛勤耕作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，我才能播种收获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，我才能拥有快乐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，这世界才属于我！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可我却没站起来，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只能躺着，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眼前世界面有菜色……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蓝天白云雾霾飘过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青山绿水失去本色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官僚总是光明磊落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庶民总是无可奈何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座座大山误民误国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新闻媒体自娱自乐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人面兽心此起彼落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翻云覆雨勾心斗角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泪眼总被狞笑盖过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台上台下表演下作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理想总被现实淹没；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看见梦想总被无奈攻破……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站起来？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这主意想想都是罪恶！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童话里需要自甘堕落。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无能无德，世界由智者掌握！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痴人说梦，无论对错，</w:t>
      </w:r>
    </w:p>
    <w:p>
      <w:pPr>
        <w:pStyle w:val="Style15"/>
        <w:spacing w:lineRule="atLeast" w:line="344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　　我曾经～思考过！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7"/>
          <w:szCs w:val="17"/>
        </w:rPr>
      </w:pPr>
      <w:r>
        <w:rPr>
          <w:rFonts w:eastAsia="微软雅黑" w:cs="微软雅黑" w:ascii="微软雅黑" w:hAnsi="微软雅黑"/>
          <w:color w:val="00000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38:00Z</dcterms:created>
  <dc:creator>Administrator</dc:creator>
  <dc:description/>
  <cp:keywords/>
  <dc:language>en-US</dc:language>
  <cp:lastModifiedBy>Administrator</cp:lastModifiedBy>
  <dcterms:modified xsi:type="dcterms:W3CDTF">2015-05-22T06:39:00Z</dcterms:modified>
  <cp:revision>2</cp:revision>
  <dc:subject/>
  <dc:title/>
</cp:coreProperties>
</file>