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笔者在为河南某一食品企业做策略服务之余，曾听一朋友向笔者介绍能否为一款以“</w:t>
      </w:r>
      <w:r>
        <w:rPr/>
        <w:t>WN</w:t>
      </w:r>
      <w:r>
        <w:rPr>
          <w:rFonts w:cs="宋体;SimSun" w:ascii="宋体;SimSun" w:hAnsi="宋体;SimSun"/>
        </w:rPr>
        <w:t>”</w:t>
      </w:r>
      <w:r>
        <w:rPr/>
        <w:t>二字命名的饮料新品，并且该公司已经获取由国家商标总局颁发的商标证书。起初，听到这个品牌名称时，笔者觉得似曾听过，仔细一想方觉得原是国内某通讯公司一项服务的宣传口号。看到该品牌，笔者触想很多，诧异之余，为该企业敏锐的商业眼光不免叫好，竟然成功注册了商标类别中的</w:t>
      </w:r>
      <w:r>
        <w:rPr/>
        <w:t>32</w:t>
      </w:r>
      <w:r>
        <w:rPr/>
        <w:t>类饮料类产品。</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时下，五一来临之际，饮品市场，沙场震震，硝烟弥漫，悄然拉开产品动销的序幕。且不说该企业能否顺利如期推出该产品，单就目前来说，笔者认为，该企业正面临着一个觉佳的市场推广机会。</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目前，天气日趋炎热，高考在即，并不时从报纸等媒体看到关于高考的专题报道。笔者以为，在事件行销盛行的今日，与时下热点话题和事件紧密结合提升品牌影响力的同时，如何快速树立行业品牌的声誉，扭转消费者从无形的口号到有形的产品的一种概念的转化和认知，是该企业快速切入市场运做的有利先机。如该企业借助高考这一全国上下十分关注的事件和热点话题，开展品牌造势和市场推广，将能快速启动该产品在区域市场的品牌影响力。以下系笔者为该品牌在高考期间借助高考事件开展的一次事件行销活动的一些策略的阐述。</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一、策划缘起：</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一位成功人士说，人生如登山，往上即使迈一小步，也是一个新的高度——</w:t>
      </w:r>
      <w:r>
        <w:rPr/>
        <w:t>WN</w:t>
      </w:r>
      <w:r>
        <w:rPr/>
        <w:t>。结合自己的感受和认识，以“</w:t>
      </w:r>
      <w:r>
        <w:rPr/>
        <w:t>WN</w:t>
      </w:r>
      <w:r>
        <w:rPr>
          <w:rFonts w:cs="宋体;SimSun" w:ascii="宋体;SimSun" w:hAnsi="宋体;SimSun"/>
        </w:rPr>
        <w:t>”</w:t>
      </w:r>
      <w:r>
        <w:rPr/>
        <w:t>为题，写一篇文章。文体不限（诗歌除外）——这是</w:t>
      </w:r>
      <w:r>
        <w:rPr/>
        <w:t>20XX</w:t>
      </w:r>
      <w:r>
        <w:rPr/>
        <w:t>年辽宁省高考作文的题目。该命题一经公开，便迅速在社会各界引起了强烈反响和关注，而今已是家喻户晓。</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很多当年参加高考的考生坦言：看到这个命题后，一下子想到了很多，想到很多努力奋斗的成功人士，所具备的正是一种自强不息和自信的精神气质；……</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教育界业内人士普遍认为，现在的高考试题很多都与励志有关，可以看出教育部门倡导学生自立自强精神的愿望，写这样的作文，对于学生成长有利。</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可以说以“</w:t>
      </w:r>
      <w:r>
        <w:rPr/>
        <w:t>WN</w:t>
      </w:r>
      <w:r>
        <w:rPr>
          <w:rFonts w:cs="宋体;SimSun" w:ascii="宋体;SimSun" w:hAnsi="宋体;SimSun"/>
        </w:rPr>
        <w:t>”</w:t>
      </w:r>
      <w:r>
        <w:rPr/>
        <w:t>二字为高考命题的出现，充分表明了国人对自身尤其是对年轻一代莘莘学子们的青春有梦、勇敢去追的殷切期望！而且我们也充分相信：参加此次高考的学子们，在面对这样两个字时，内心是澎湃的，情感是丰富的，气概是朝气的，笔墨是浓重的，因为正是因为“</w:t>
      </w:r>
      <w:r>
        <w:rPr/>
        <w:t>WN</w:t>
      </w:r>
      <w:r>
        <w:rPr>
          <w:rFonts w:cs="宋体;SimSun" w:ascii="宋体;SimSun" w:hAnsi="宋体;SimSun"/>
        </w:rPr>
        <w:t>”</w:t>
      </w:r>
      <w:r>
        <w:rPr/>
        <w:t>二字最真实的抒写和道出了他们心声和情感。而这些心声的表达与情感的流露，恰正与</w:t>
      </w:r>
      <w:r>
        <w:rPr/>
        <w:t>WN</w:t>
      </w:r>
      <w:r>
        <w:rPr/>
        <w:t>品牌饮品所倡导和蕴含的文化内涵，一脉相承，相得益彰。</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WN</w:t>
      </w:r>
      <w:r>
        <w:rPr>
          <w:rFonts w:cs="宋体;SimSun" w:ascii="宋体;SimSun" w:hAnsi="宋体;SimSun"/>
        </w:rPr>
        <w:t>”</w:t>
      </w:r>
      <w:r>
        <w:rPr/>
        <w:t>体现了一种自信的精神。</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WN</w:t>
      </w:r>
      <w:r>
        <w:rPr>
          <w:rFonts w:cs="宋体;SimSun" w:ascii="宋体;SimSun" w:hAnsi="宋体;SimSun"/>
        </w:rPr>
        <w:t>”</w:t>
      </w:r>
      <w:r>
        <w:rPr/>
        <w:t>，寓意每个人都有自己的机会，相信行动的力量，相信自己还有无限发展的可能！</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WN</w:t>
      </w:r>
      <w:r>
        <w:rPr>
          <w:rFonts w:cs="宋体;SimSun" w:ascii="宋体;SimSun" w:hAnsi="宋体;SimSun"/>
        </w:rPr>
        <w:t>”</w:t>
      </w:r>
      <w:r>
        <w:rPr/>
        <w:t>，寓意永不言败的心态和自信；强者的“</w:t>
      </w:r>
      <w:r>
        <w:rPr/>
        <w:t>WN</w:t>
      </w:r>
      <w:r>
        <w:rPr>
          <w:rFonts w:cs="宋体;SimSun" w:ascii="宋体;SimSun" w:hAnsi="宋体;SimSun"/>
        </w:rPr>
        <w:t>”</w:t>
      </w:r>
      <w:r>
        <w:rPr/>
        <w:t>，是今天中国的力量所在！</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WN</w:t>
      </w:r>
      <w:r>
        <w:rPr>
          <w:rFonts w:cs="宋体;SimSun" w:ascii="宋体;SimSun" w:hAnsi="宋体;SimSun"/>
        </w:rPr>
        <w:t>”</w:t>
      </w:r>
      <w:r>
        <w:rPr/>
        <w:t>，作为一个个性和品质，已经成为一种主流。</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WN</w:t>
      </w:r>
      <w:r>
        <w:rPr>
          <w:rFonts w:cs="宋体;SimSun" w:ascii="宋体;SimSun" w:hAnsi="宋体;SimSun"/>
        </w:rPr>
        <w:t>”</w:t>
      </w:r>
      <w:r>
        <w:rPr/>
        <w:t>是一种精神！</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WN</w:t>
      </w:r>
      <w:r>
        <w:rPr>
          <w:rFonts w:cs="宋体;SimSun" w:ascii="宋体;SimSun" w:hAnsi="宋体;SimSun"/>
        </w:rPr>
        <w:t>”</w:t>
      </w:r>
      <w:r>
        <w:rPr/>
        <w:t>是一个品牌！</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WN</w:t>
      </w:r>
      <w:r>
        <w:rPr>
          <w:rFonts w:cs="宋体;SimSun" w:ascii="宋体;SimSun" w:hAnsi="宋体;SimSun"/>
        </w:rPr>
        <w:t>”</w:t>
      </w:r>
      <w:r>
        <w:rPr/>
        <w:t>是一瓶自信的饮品！</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这些文化内涵的巧妙融合，为</w:t>
      </w:r>
      <w:r>
        <w:rPr/>
        <w:t>WN</w:t>
      </w:r>
      <w:r>
        <w:rPr/>
        <w:t>饮品的上市宣传推广，可谓提供了绝佳的契机，这是因为：</w:t>
      </w:r>
      <w:r>
        <w:rPr/>
        <w:t>20XX</w:t>
      </w:r>
      <w:r>
        <w:rPr/>
        <w:t>高考在即，考出自信——</w:t>
      </w:r>
      <w:r>
        <w:rPr/>
        <w:t>WN</w:t>
      </w:r>
      <w:r>
        <w:rPr/>
        <w:t>！这不仅是家长们的希望，学子们的心声，也是</w:t>
      </w:r>
      <w:r>
        <w:rPr/>
        <w:t>WN</w:t>
      </w:r>
      <w:r>
        <w:rPr/>
        <w:t>实业的期盼。由此，在</w:t>
      </w:r>
      <w:r>
        <w:rPr/>
        <w:t>WN</w:t>
      </w:r>
      <w:r>
        <w:rPr/>
        <w:t>品牌饮品——一瓶自信的饮品在郑州率先面市之际，联合省内主流报业媒体，开展一场以“‘喝’出精神，考出自信——</w:t>
      </w:r>
      <w:r>
        <w:rPr/>
        <w:t>WN</w:t>
      </w:r>
      <w:r>
        <w:rPr>
          <w:rFonts w:cs="宋体;SimSun" w:ascii="宋体;SimSun" w:hAnsi="宋体;SimSun"/>
        </w:rPr>
        <w:t>”</w:t>
      </w:r>
      <w:r>
        <w:rPr/>
        <w:t>为主题，旨在为绿城万名学子加油喝彩，服务高考考生与家长们的大型公关赠饮活动的构想了然于胸，顺势出炉。　</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二、目的：</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通过此活动的实施，为</w:t>
      </w:r>
      <w:r>
        <w:rPr/>
        <w:t>WN</w:t>
      </w:r>
      <w:r>
        <w:rPr/>
        <w:t>饮品在郑州市场全面上市，进行首轮的前期公关造势宣传，扭转社会各界对</w:t>
      </w:r>
      <w:r>
        <w:rPr/>
        <w:t>WN</w:t>
      </w:r>
      <w:r>
        <w:rPr/>
        <w:t>品牌的概念转化，形成初步的品牌记忆——</w:t>
      </w:r>
      <w:r>
        <w:rPr/>
        <w:t>WN</w:t>
      </w:r>
      <w:r>
        <w:rPr/>
        <w:t>，不仅仅是一个口号，更是一瓶自信的饮品，提升</w:t>
      </w:r>
      <w:r>
        <w:rPr/>
        <w:t>WN</w:t>
      </w:r>
      <w:r>
        <w:rPr/>
        <w:t>品牌的形象，初步塑造起</w:t>
      </w:r>
      <w:r>
        <w:rPr/>
        <w:t>WN</w:t>
      </w:r>
      <w:r>
        <w:rPr/>
        <w:t>公司关注社会公益事业的企业形象，为引起消费者、媒体、行业的关注、好感，进而产生购买或合作意向，奠定良好的市场基础。</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三、目标：</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1</w:t>
      </w:r>
      <w:r>
        <w:rPr/>
        <w:t>、提升</w:t>
      </w:r>
      <w:r>
        <w:rPr/>
        <w:t>WN</w:t>
      </w:r>
      <w:r>
        <w:rPr/>
        <w:t>的整体品牌形象，提高</w:t>
      </w:r>
      <w:r>
        <w:rPr/>
        <w:t>WN</w:t>
      </w:r>
      <w:r>
        <w:rPr/>
        <w:t>饮品的知名度和美誉度；</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2</w:t>
      </w:r>
      <w:r>
        <w:rPr/>
        <w:t>、培育首批潜在的目标消费群体学生、家长及其他消费群体；</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3</w:t>
      </w:r>
      <w:r>
        <w:rPr/>
        <w:t>、制造新闻舆论效果，吸引媒体的关注和报道，进而在社会各界产生强烈反响。</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4</w:t>
      </w:r>
      <w:r>
        <w:rPr/>
        <w:t>、配合郑州市场</w:t>
      </w:r>
      <w:r>
        <w:rPr/>
        <w:t>6</w:t>
      </w:r>
      <w:r>
        <w:rPr/>
        <w:t>月份以后的产品铺市、渠道建设和客户开发。</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四、主题：</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喝”出精神，考出自信——</w:t>
      </w:r>
      <w:r>
        <w:rPr/>
        <w:t>WN</w:t>
      </w:r>
      <w:r>
        <w:rPr/>
        <w:t>！</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WN</w:t>
      </w:r>
      <w:r>
        <w:rPr/>
        <w:t>实业为绿城万名学子加油喝彩！</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五、方式：</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主动联合省内一家主流媒体（大河报、东方今报、目标直投杂志等媒体），由媒体出面组织政府相关部门、医疗单位、公交公司组成“高考加油站”具体执行，方便高考期间的考生与家长。</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六、构想：</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根据郑州每个区考点分布情况，每个考点设置一个“高考加油站”，每个站点配备三名左右的相关职能服务人员，负责消暑药品、矿泉水、考生考试工具的免费发放等相关事宜。人员来源除主要职能人员，如：医疗人员来自医学院学生外，其它均从学校招用服务志愿者。</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初步预计郑州需要设置</w:t>
      </w:r>
      <w:r>
        <w:rPr/>
        <w:t>15</w:t>
      </w:r>
      <w:r>
        <w:rPr/>
        <w:t>个“高考加油站”。</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在活动前一周，联合一家主流报纸媒体，开辟并冠名高考指南专版，为考生提供考前、考中、考后咨询、动态参考服务，预计开办一周时间，每天一期，版头冠以</w:t>
      </w:r>
      <w:r>
        <w:rPr>
          <w:rFonts w:cs="Calibri" w:eastAsia="Calibri"/>
        </w:rPr>
        <w:t xml:space="preserve"> </w:t>
      </w:r>
      <w:r>
        <w:rPr/>
        <w:t>“‘</w:t>
      </w:r>
      <w:r>
        <w:rPr/>
        <w:t>WN</w:t>
      </w:r>
      <w:r>
        <w:rPr>
          <w:rFonts w:cs="宋体;SimSun" w:ascii="宋体;SimSun" w:hAnsi="宋体;SimSun"/>
        </w:rPr>
        <w:t>’</w:t>
      </w:r>
      <w:r>
        <w:rPr/>
        <w:t>独家赞助“举办字样，版面占用通栏地面积。同时，联合一家主流报纸媒体，发布“高考加油站”相关物品（消暑药品、奶、考试用具、车辆）征集合作单位启事，吸引商家免费赞助，借用社会资源，服务社会。</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在活动结束后，在报纸媒体版面集中发布一次鸣谢启示，回报商家。</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高考一周内，合作报纸媒体全程对活动进行新闻追踪和报道，穿插介绍参与活动的商家或品牌。</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联合市教育相关部门，印发活动通知，极大限度内谋求政府行为支持与资源提供。</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七、内容：</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应急物品提供：提供水、消暑药品、考试工具（铅笔刀、橡皮、碳素笔等）、遮阳伞等；</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流动宣传展示：印制带有公司标识字样的文化衫、纸质遮阳帽、向服务者发放，活动期间要求服务者统一穿戴，流动传播效应；</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提供避暑遮阳伞：制作体现公司标识字样的遮阳伞，方便陪同考生考试的家长；</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冠名高考指南栏目：提供相关考试咨询和动态，潜移默化的影响该部分消费群体，培养潜在消费对象；</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八、策略组合：</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1</w:t>
      </w:r>
      <w:r>
        <w:rPr/>
        <w:t>、媒介组合：以合作的一家主流报纸媒体为主，其它媒体为辅，全程对活动进行追踪报道和宣传。在活动前一周和活动结束后各发布双方合作新闻稿件一篇。活动前后一周内发布公司独家冠名赞助的高考指南栏目七篇。同时，活动期间，我公司以付费方式发布两篇硬广告（广告设计版面另附），并将招聘相关人员的讯息穿插在硬广告中。</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2</w:t>
      </w:r>
      <w:r>
        <w:rPr/>
        <w:t>、市场配合：一是在活动前一周确定郑州市场的市场开发计划方案和渠道激励政策；二是寻求并确定两家拥有高校终端网络的经销商或分销商，初步完成考点附近相关终端网点的产品铺市工作，确保考生或家长就近购买或看到公司的产　　</w:t>
      </w:r>
    </w:p>
    <w:p>
      <w:pPr>
        <w:pStyle w:val="Normal"/>
        <w:rPr>
          <w:rFonts w:eastAsia="Calibri" w:cs="Calibri"/>
        </w:rPr>
      </w:pPr>
      <w:r>
        <w:rPr>
          <w:rFonts w:eastAsia="Calibri" w:cs="Calibri"/>
        </w:rPr>
        <w:t xml:space="preserve"> </w:t>
      </w:r>
    </w:p>
    <w:p>
      <w:pPr>
        <w:pStyle w:val="Normal"/>
        <w:rPr/>
      </w:pPr>
      <w:r>
        <w:rPr/>
        <w:t>品出现；三是活动结束后半月内迅速完成郑州其它网点的铺市工作。</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3</w:t>
      </w:r>
      <w:r>
        <w:rPr/>
        <w:t>、调研配合：为增加立体传播效果和集中传播效果，在活动期间，围绕饮品开发相关内容，设计调研问卷，将下一阶段饮品开发的可行性进行深入的论证，开展一对一的调研活动。</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九、费用预算：</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主要有四部分费用：一是赠饮产品的费用；二是硬广告的费用；三是渠道支持费用。因整体活动需要进一步细化，具体费用分解另附。四是相关宣传物料，如：文化衫、纸质遮阳帽、遮阳伞的印制费用。通过初步预估整体活动饮品方的投入在</w:t>
      </w:r>
      <w:r>
        <w:rPr/>
        <w:t>15</w:t>
      </w:r>
      <w:r>
        <w:rPr/>
        <w:t>万元以内。</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十、资源匹配：</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1</w:t>
      </w:r>
      <w:r>
        <w:rPr/>
        <w:t>、完成下一阶段公司产品开发思路的确定；</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2</w:t>
      </w:r>
      <w:r>
        <w:rPr/>
        <w:t>、产品确保在</w:t>
      </w:r>
      <w:r>
        <w:rPr/>
        <w:t>6</w:t>
      </w:r>
      <w:r>
        <w:rPr/>
        <w:t>月底前完成批量生产和产品的首轮的铺市工作；</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3</w:t>
      </w:r>
      <w:r>
        <w:rPr/>
        <w:t>、在</w:t>
      </w:r>
      <w:r>
        <w:rPr/>
        <w:t>5</w:t>
      </w:r>
      <w:r>
        <w:rPr/>
        <w:t>月底前确保公司团队组建到位，确保主要职能人员到位并完成内部培训工作；</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4</w:t>
      </w:r>
      <w:r>
        <w:rPr/>
        <w:t>、确保前期队伍组建、市场排查、研究所产品工艺改良对接等相关公司人员筹备费用的到位工作。</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十一、效果预测：</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如果上述资源匹配条件充分到位，我们充分相信通过融合事件营销与新闻传播，以双剑合璧的宣传推广模式，将能快速实现</w:t>
      </w:r>
      <w:r>
        <w:rPr/>
        <w:t>WN</w:t>
      </w:r>
      <w:r>
        <w:rPr/>
        <w:t>饮品知名度、形象的提升，为下半年全力运做市场推广，奠定一个良好的品牌基础。</w:t>
      </w:r>
      <w:r>
        <w:rPr>
          <w:rFonts w:cs="Calibri" w:eastAsia="Calibri"/>
        </w:rPr>
        <w:t xml:space="preserve"> </w:t>
      </w:r>
      <w:r>
        <w:rPr/>
        <w:t>　　</w:t>
      </w:r>
    </w:p>
    <w:p>
      <w:pPr>
        <w:pStyle w:val="Normal"/>
        <w:rPr>
          <w:rFonts w:eastAsia="Calibri" w:cs="Calibri"/>
        </w:rPr>
      </w:pPr>
      <w:r>
        <w:rPr>
          <w:rFonts w:eastAsia="Calibri" w:cs="Calibri"/>
        </w:rPr>
        <w:t xml:space="preserve"> </w:t>
      </w:r>
    </w:p>
    <w:p>
      <w:pPr>
        <w:pStyle w:val="Normal"/>
        <w:rPr/>
      </w:pPr>
      <w:r>
        <w:rPr/>
        <w:t>十一、活动实施日程进度表（略）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01:00Z</dcterms:created>
  <dc:creator>Administrator</dc:creator>
  <dc:description/>
  <dc:language>en-US</dc:language>
  <cp:lastModifiedBy>Administrator</cp:lastModifiedBy>
  <dcterms:modified xsi:type="dcterms:W3CDTF">2015-05-20T07:02:00Z</dcterms:modified>
  <cp:revision>1</cp:revision>
  <dc:subject/>
  <dc:title/>
</cp:coreProperties>
</file>