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．目的：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吸引“五一长假”间购房人流，聚集人气；促进已签约客户之间及其与小区之间情感交流，形成口碑效应带动业主身边潜在消费者；提升外界对南方上格林的关注度，美誉度和小区品牌形象，拉动下期销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二．时间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⒈</w:t>
      </w:r>
      <w:r>
        <w:rPr/>
        <w:t>广告推广时间暂定于</w:t>
      </w:r>
      <w:r>
        <w:rPr/>
        <w:t>4</w:t>
      </w:r>
      <w:r>
        <w:rPr/>
        <w:t>月中下旬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⒉</w:t>
      </w:r>
      <w:r>
        <w:rPr/>
        <w:t>活动时间暂定于“五一长假”期间。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三．对象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⒈</w:t>
      </w:r>
      <w:r>
        <w:rPr/>
        <w:t>以预备在江北购房者为对象，以“</w:t>
      </w:r>
      <w:r>
        <w:rPr/>
        <w:t>***</w:t>
      </w:r>
      <w:r>
        <w:rPr/>
        <w:t>地产公司”综艺游园活动为诱因及炒作重点，在销售重点区域（解放碑，观音桥）设“看房直通车”，</w:t>
      </w:r>
      <w:r>
        <w:rPr>
          <w:rFonts w:cs="Calibri" w:eastAsia="Calibri"/>
        </w:rPr>
        <w:t xml:space="preserve"> </w:t>
      </w:r>
      <w:r>
        <w:rPr/>
        <w:t>诱导</w:t>
      </w:r>
      <w:r>
        <w:rPr>
          <w:rFonts w:cs="Calibri" w:eastAsia="Calibri"/>
        </w:rPr>
        <w:t xml:space="preserve"> </w:t>
      </w:r>
      <w:r>
        <w:rPr/>
        <w:t>购房者前来观展，看房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⒉</w:t>
      </w:r>
      <w:r>
        <w:rPr/>
        <w:t>以已签约业主为对象，以“</w:t>
      </w:r>
      <w:r>
        <w:rPr/>
        <w:t>****</w:t>
      </w:r>
      <w:r>
        <w:rPr/>
        <w:t>之魅”为主线，穿插“</w:t>
      </w:r>
      <w:r>
        <w:rPr/>
        <w:t>*****</w:t>
      </w:r>
      <w:r>
        <w:rPr/>
        <w:t>格林杯．业主会”（如装修知识讲座，业主友谊棋牌赛）等形式，促进已签约客户之间及其与小区之间情感交流，提升其对小区的好感度，满意度，形成口碑效应，促进销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四．诉求重点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⒈</w:t>
      </w:r>
      <w:r>
        <w:rPr/>
        <w:t>性能诉求：全阳光户型，绿化，物管，社区文化（以样板间及沙盘模型为载体）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⒉</w:t>
      </w:r>
      <w:r>
        <w:rPr/>
        <w:t>SP</w:t>
      </w:r>
      <w:r>
        <w:rPr/>
        <w:t>诉求：优惠政策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五．广告表现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⒈</w:t>
      </w:r>
      <w:r>
        <w:rPr/>
        <w:t>报版彩稿，发布活动信息，突出表现小区绿化及社区文化建设，以区别其它楼盘推广形式，给购房者一个较鲜明的印象，同时暗和“阳光绿洲，健康人生”的主题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⒉</w:t>
      </w:r>
      <w:r>
        <w:rPr/>
        <w:t>POP</w:t>
      </w:r>
      <w:r>
        <w:rPr/>
        <w:t>：布旗，海报，宣传品（如</w:t>
      </w:r>
      <w:r>
        <w:rPr/>
        <w:t>DM</w:t>
      </w:r>
      <w:r>
        <w:rPr/>
        <w:t>单，问卷等），抽奖箱，横幅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六．活动内容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南方上格林春之魅”综艺活动</w:t>
      </w:r>
      <w:r>
        <w:rPr>
          <w:rFonts w:cs="Calibri" w:eastAsia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南方上格林春之魅”开幕式，“时尚时装秀”，“盆景，根雕，花卉展”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南方上格林杯．业主会”</w:t>
      </w:r>
      <w:r>
        <w:rPr>
          <w:rFonts w:cs="Calibri" w:eastAsia="Calibri"/>
        </w:rPr>
        <w:t xml:space="preserve"> </w:t>
      </w:r>
      <w:r>
        <w:rPr/>
        <w:t>开幕式，射箭（或室内飞镖）比赛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盆景，根雕，花卉展”，“内衣秀”，“南方上格林杯．业主会”之台球比赛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盆景，根雕，花卉展”，“南方上格林杯．业主会”之“斗地主”</w:t>
      </w:r>
      <w:r>
        <w:rPr>
          <w:rFonts w:cs="Calibri" w:eastAsia="Calibri"/>
        </w:rPr>
        <w:t xml:space="preserve"> </w:t>
      </w:r>
      <w:r>
        <w:rPr/>
        <w:t>比赛。“室内装修知识讲座（第一期）”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盆景，根雕，花卉展”，“南方上格林杯．业主会”之“拱猪”</w:t>
      </w:r>
      <w:r>
        <w:rPr>
          <w:rFonts w:cs="Calibri" w:eastAsia="Calibri"/>
        </w:rPr>
        <w:t xml:space="preserve"> </w:t>
      </w:r>
      <w:r>
        <w:rPr/>
        <w:t>比赛。“室内装修知识讲座（第二期）”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盆景，根雕，花卉展”，“南方上格林杯．业主会”之“麻将”</w:t>
      </w:r>
      <w:r>
        <w:rPr>
          <w:rFonts w:cs="Calibri" w:eastAsia="Calibri"/>
        </w:rPr>
        <w:t xml:space="preserve"> </w:t>
      </w:r>
      <w:r>
        <w:rPr/>
        <w:t>比赛。“室内装修知识讲座（第三期）”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盆景，根雕，花卉展”，“南方上格林杯．业主会”之“少儿绘画”比赛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南方上格林春之魅”闭幕式，颁奖典礼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备注：考虑风雨天气及业主长假安排，在活动组织上尽量以家庭为单位，增加室内活动内容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时尚时装秀”，“内衣秀”，“盆景，根雕，花卉展”，“装修知识讲座”（可联系专业公司，结合其销售推广活动，可谓事半功倍。）。另外注意增加现场观众参与奖项，营造气氛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活动选择理由：①“南方上格林春之魅”系列综艺活动，以“五一长假”为实施时段，以“时尚时装秀”，“盆景，根雕，花卉展”，“内衣秀”，来聚集人气，带动客流量。形式较新，也没有销售心理抗性，估计在春季长假期间能够引起外界特别是购房者关注；同时，以“南方上格林杯．业主会”及“室内装修知识系列讲座”为手段组织业主活动，突出表现小区绿化及社区文化建设，能够提升小区在购房者心目中的品牌形象（所谓“品质楼盘”）；同时暗和“阳光绿洲，健康人生”的主题。活动的目的不仅在于让业主有一个自娱自乐的平台，更重要的是让准客户和购房者感受气氛，认同，参与南方上格林小区，从而实现销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3</w:t>
      </w:r>
      <w:r>
        <w:rPr/>
        <w:t>．在现场销售中增加或突出限时（限额）购房优惠，促进消费者定房，那么，此活动是一个极好的信息发布平台。</w:t>
      </w:r>
      <w:r>
        <w:rPr>
          <w:rFonts w:cs="Calibri" w:eastAsia="Calibri"/>
        </w:rPr>
        <w:t xml:space="preserve">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4</w:t>
      </w:r>
      <w:r>
        <w:rPr/>
        <w:t>．“看房直通车”设在销售重点区域如解放碑，观音桥（预先在广告中发布信息），吸引目标客户。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七．活动效果预计：（略）</w:t>
      </w:r>
      <w:r>
        <w:rPr>
          <w:rFonts w:cs="Calibri" w:eastAsia="Calibri"/>
        </w:rPr>
        <w:t xml:space="preserve">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八．预算分配：（略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9:00Z</dcterms:created>
  <dc:creator>Administrator</dc:creator>
  <dc:description/>
  <cp:keywords/>
  <dc:language>en-US</dc:language>
  <cp:lastModifiedBy>Administrator</cp:lastModifiedBy>
  <dcterms:modified xsi:type="dcterms:W3CDTF">2015-05-20T07:01:00Z</dcterms:modified>
  <cp:revision>2</cp:revision>
  <dc:subject/>
  <dc:title/>
</cp:coreProperties>
</file>