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为推进全民健身运动深入开展，活跃和丰富我校教职工文化生活，促进校园文化建设，定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举办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以“舞动校园”为主题的教职工广场舞比赛活动。具体方案如下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组织机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办：新密市市直第一初级中学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校工会负责广场舞比赛活动实施和协调工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职责分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工会负责比赛的组织、实施工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工会小组负责做好安全工作、现场应急工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工会组长负责做好现场秩序维持和上下场工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后勤负责做好演出场地的音响保障工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办公室负责做好会场布置、现场评分、宣传报道工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陈军锋负责摄影工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体育组负责场地划分、队伍集合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参赛事项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参赛对象：女教职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参赛项目：广场舞（民族舞、现代舞、健身舞、健美操、爵士舞等）。报送作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个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三）参赛要求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全体女教职工参加。以各工会小组为单位。凡报名参赛的选手，在比赛期间如有遇身体不适者，请不要勉强参赛，否则一切后果自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每支参赛队的人数少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人扣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，累计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人不参加，最后集体名次降一等级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每支参赛代表队报名时需报所表演节目的名称，时长限八分钟以内，超过的适当扣分。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每支参赛代表队表演服装自定、化妆自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四）参赛动作艺术性要求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充满活力，积极向上，有创造性，具有流畅的过渡动作，丰富的队形变化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必须显示身体全面的协调能力，成套动作中的舞蹈、技巧、造型和队形变化应始终保持完整性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广场舞蹈的动作设计要遵循健康和安全的原则，并体现项目特点。不提倡做高难度、危险性动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表现力丰富，富有激情、感染力强，有良好的团队配合与交流，并能充分体现团队精神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比赛时间及地点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报名时间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报名方式：各参赛队直接到办公室报名。             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报名要求：填写好报名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比赛时间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三）比赛地点：学校操场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组织工作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评委：校级领导和中层男领导担任评委，评委做到熟悉广场舞项目特点，理解广场舞竞赛规程和评分规则，并能公正评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评分说明：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制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动作编排：进退场有序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现场完成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技术舞感：动作协调标准，节拍准确，不抢拍、不拖拍，富有一定的美感和情感；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表现力、交流与配合：有集体荣誉感，动作整齐一体化；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音乐与服饰：精神面貌饱满，服装得体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具体项目按评分标准执行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奖项设置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，二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，三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；按工会活动要求量化积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、相关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高度重视，精心组织。各工会小组要高度重视、认真负责，指定专人负责，组织、选送好本次广场舞比赛参赛作品。要给予时间、参赛人员等方面的大力支持，做好参赛作品的日常排练协调等工作。            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明确责任，通力合作。各工会小组要明确职责，加强协作，密切配合，共同努力，确保广场舞比赛活动有序开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52:00Z</dcterms:created>
  <dc:creator>Administrator</dc:creator>
  <dc:description/>
  <cp:keywords/>
  <dc:language>en-US</dc:language>
  <cp:lastModifiedBy>Administrator</cp:lastModifiedBy>
  <dcterms:modified xsi:type="dcterms:W3CDTF">2015-06-24T08:52:00Z</dcterms:modified>
  <cp:revision>2</cp:revision>
  <dc:subject/>
  <dc:title/>
</cp:coreProperties>
</file>