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护理工作在院领导的重视、支持和帮助下，在护理质量、职业道德建设上取得了一定成绩，但是，工作中也存在一些不足，表现如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交接班制度不健全，有待进一步加强。个别护士无菌观念不强，无菌操作时不带口罩，一次性无菌物品用后处理不及时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习风气不够浓厚，缺乏主动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健康教育宣传力度不够，缺乏动态连续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病房管理有待提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针对以上存在问题，特制定以下计划及实施方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: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严格护理交接班制度，交班者向接班者交清患者病情，并对危重、手术、小儿患者以及新入院患者进行床头交接，未交接清楚前，交班者不得离开岗位。凡因交接不清所出现的问题由接班者负责。值班者在交班前除完成本班各项工作外，需整理好所用物品，保持治疗室、护办室清洁，并为下一班做好必要的准备。每周一集体交班，安排本周工作，每月底召开一次护理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工作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会，总结上月工作，发现问题及时解决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制定和完善各班护理人员的职责，明确岗位责任制和护理工作制度，护士各尽其职，严于律己，做好“三查八对”制度，严格执行护理各项操作规程及技术操作规范。上班值班期间，衣帽整齐，进入治疗室应佩戴口罩。进一步提高静脉穿刺成功率，力求一针见血，减少患者痛苦，赢得信任，不断提升护理人员业务素质。对医疗垃圾及一次性无菌物品及时毁形、浸泡，集中处理，按时焚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强化自身学习，提高业务水平，不断加强自身的业务素质和管理水平。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开始，每周二组织业务知识学习，学习内容为常见病、多发病、预防保健知识，以及最新的护理动态、相关的法律、法规。每月对所学内容及护理操作考核一次，两次考核不合格者，交由院上处置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护患沟通，积极开展卫生宣教和健康教育。护士应及时向新住院患者介绍住院规则、医院规章制度，及时进行安全教育，签署住院患者告知书，教育患者共同参与病房管理。注重健康宣教，加强责任心，经常深入病房，严密巡视输液，及时发现患者病情变化、药物外漏、滴速改变并及时处理；多与患者亲切交流、耐心解释。定期召开护患座谈会，听取患者及家属的意见和建议，通过分析、反馈、改进以完善护理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进一步加强病房管理，保持病房整洁、舒适、安静、安全，病房内不准吸烟，工作时间不聊天、不闲坐、不做私事。治疗室、护办室不得存放私人物品。注意节约水电、按时熄灯和关闭水龙头，杜绝长流水长明灯。保持病房清洁卫生、无异味，注意通风。进一步规范护理操作用语，培养护士树立良好的职业形象，举止端庄，语言文明，态度和蔼。不在病区大声喧哗、吵闹，杜绝生、冷、硬、顶现象发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护理事业是一项崇高而神圣的事业，在新的一年里，我们会继续坚持“以病人为中心”的临床服务理念，踏踏实实做好医疗护理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31:00Z</dcterms:created>
  <dc:creator>Administrator</dc:creator>
  <dc:description/>
  <dc:language>en-US</dc:language>
  <cp:lastModifiedBy>Administrator</cp:lastModifiedBy>
  <dcterms:modified xsi:type="dcterms:W3CDTF">2015-06-08T03:32:00Z</dcterms:modified>
  <cp:revision>1</cp:revision>
  <dc:subject/>
  <dc:title/>
</cp:coreProperties>
</file>