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为进一步加强和改善医院临床护理服务，丰富护理服务内涵，提高护理质量和护理服务水平，根据《关于印发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0xx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年广东省推广优质护理服务工作方案的通知》结合我院实际，制订本方案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一、指导思想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以实施“妇产科护理示范工程”为载体，以全面贯彻落实国务院《护士条例》为主线，以强化基础护理为重点，以患者满意、社会满意、政府满意为目标，全面加强临床护理工作，规范护理行为，改进护理服务，维护护士合法权益，提高护理质量，保障医疗安全，努力为人民群众提供安全、优质、满意的护理服务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二、活动目标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（一）患者满意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临床护理工作直接服务于患者，通过护士为患者提供主动、优质的护理服务，强化基础护理，使患者感受到护理服务的改善，感受到广大护士以爱心、细心、耐心和责任心服务于患者的职业文化，感受到护理行业良好的职业道德素养和高质量的护理服务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（二）社会满意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通过加强临床护理工作，夯实基础护理服务，在全社会树立医疗卫生行业全心全意为人民服务的良好形象，弘扬救死扶伤的人道主义精神，促进医患关系更加和谐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（三）政府满意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深化医药卫生体制改革是党中央、国务院的重要战略部署，是惠及广大人民群众的民生工程，通过提高人民群众对护理服务的满意度，实现医药卫生体制改革惠民、利民的总体目标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三、活动主题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夯实护理基础，打造护理品牌，提供细节服务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四、活动范围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全院各临床科室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五、重点内容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各科室要进一步贯彻落实《护士条例》，认真贯彻执行《卫生部关于加强医院临床护理工作的通知》、《综合医院分级护理指导原则（试行）》、《住院患者基础护理服务项目（试行）》、《基础护理服务工作规范》和《常用临床护理技术服务规范》的要求，切实加强护理管理，规范护理服务，落实护理工作，夯实基础护理。重点做好以下工作：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（一）建立健全有关规章制度，明确岗位职责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建立健全临床护理工作规章制度、疾病护理常规和临床护理服务规范标准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建立值班护士岗位责任制，制定并落实各级各类护士的岗位职责和工作标准，规范临床护理执业行为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建立护士绩效考核制度，根据护士完成临床护理工作的数量、质量以及住院患者满意度，将考核结果与护士的奖惩、评优相结合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（二）切实落实基础护理职责，改善护理服务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4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明确临床护士应当负责的基础护理项目及工作规范，临床护士必须履行基础护理职责，规范护理行为，改善护理服务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5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明确临床护理服务内涵、服务项目和工作标准。分级护理的服务内涵、服务项目要包括为患者实施的病情观察、治疗和护理措施、生活护理、康复和健康指导等内容，并纳入院务公开，作为向患者公开的内容，引入患者和社会参与评价的机制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6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临床护士护理患者实行责任制，使责任护士对所负责的患者提供连续、全程的护理服务，增强护士的责任感，密切护患关系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7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为患者提供满意的护理服务，扭转由患者家属或家属自聘护工承担患者生活护理的局面，减轻患者负担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（三）深化“以病人为中心”理念，丰富工作内涵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8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将“以病人为中心”的护理理念和人文关怀融入到对患者的护理服务中，在提供基础护理服务和专业技术服务的同时，加强与患者的沟通交流，为患者提供人性化护理服务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9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不断丰富和拓展对患者的护理服务，在做好规定护理服务项目的基础上，根据患者需求，提供全程化、无缝隙护理，促进护理工作更加贴近患者、贴近临床、贴近社会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（四）充实临床护士队伍，加强人力资源管理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0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医院充实临床一线护士队伍，最大限度地保障临床护理岗位的护士配置，医院临床一线护士占护士总数的比例不低于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90%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医院结合实际，探索实施护士的分层级管理，采用以临床护理工作量为基础的护士人力配置方法，并依据岗位职责、工作量和专业技术要求等要素实施弹性的护士人力调配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（五）完善临床护理质量管理，持续改进质量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完善临床护理质量考核标准，进一步细化和量化考核指标，保证护理工作的落实，能够让患者得到实惠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3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护理管理部门与临床科室建立落实基础护理的责任制，按层级建立各级护理管理人员和临床护士的质量考核制度，将经常性检查和定期考核相结合，并将检查和考核结果作为护士个人和部门奖惩、评优的依据，持续改进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3:32:00Z</dcterms:created>
  <dc:creator>Administrator</dc:creator>
  <dc:description/>
  <dc:language>en-US</dc:language>
  <cp:lastModifiedBy>Administrator</cp:lastModifiedBy>
  <dcterms:modified xsi:type="dcterms:W3CDTF">2015-06-08T03:32:00Z</dcterms:modified>
  <cp:revision>1</cp:revision>
  <dc:subject/>
  <dc:title/>
</cp:coreProperties>
</file>