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概况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目的：长期以来，品牌联盟都未能解决好品牌间的签单互动，造成联盟内部资源浪费，为更好地促进品牌联盟客户资源共享，实现联盟内真正互动，达成品牌联盟在业主中间的真正影响力，也为了让客户圈定在大品牌联盟消费圈内，特组织此次品牌联盟团购促销活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主题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首届家居建材工厂直供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下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点—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点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地点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威尼大酒店一楼会议厅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活动对象：主要针对近期交房的小区，其次通过商场、广告等征集的目标客户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参与品牌：欧派厨柜〃衣柜、安华卫浴、嘉宝莉漆、世友地板、冠花照明、欧派木门、奥华集成吊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业主邀约形式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推广员传单、举牌、宣传车推广，设置团购报名热线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电视台广告推广，设置团购报名热线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店面征集：以发放《品牌联盟团购券邀请函》（即品牌联盟增值卡）方式进行，每品牌限发预约卡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张，可在每个品牌增值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，最高可增值至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6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（详情见邀请函使用细则特别说明），每客户限用一张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短信征集，主要针对不同细分领域新老客户进行短信宣传，如陶瓷选择木门、地板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优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预约大增值：客户凭《品牌联盟团购券邀请函》（即大品牌联盟增值卡），在团购活动当天下定后，可享受货款阶梯式冲抵优惠，最高增值可达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6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（详情见邀请函使用细则特别说明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自专柜优惠：每个品牌根据自己实际情况制定各自优惠政策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大品牌共同承诺所提供单价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年度最低，并由联盟各品牌老总联合签字承诺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共同订单：客户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团购活动现场预交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定金，即可享受品牌联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大品牌内所有商家年度最低优惠，客户凭借邀请函和现场订单到各家店面消费，不仅可享受年度最低优惠，还可享受邀请函货款冲抵优惠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现场抽奖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团购活动当天，大品牌联盟准备好丰富的礼品，客户在现场下定，即可获得大品牌联盟抽奖券一张，分阶段进行抽奖，既可活动现场气氛，加快订单速度，又能留住客户，造成人气烘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媒体及相关部门互动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媒体监督服务卡：首次推行团购媒体监督服务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电视台），由一媒体为主办单位，发放保价承诺书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保价协议：业主签订购买协议（附于订单之后），承诺活动为年度最低价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亮点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小区业主集中团购，宣传资源集中进行小区推广，有利于扩大活动效果；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现场精心布置，烘托氛围，造成消费者从众心理，实现现场快速下订；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承诺厂家直接让利，年度最低；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D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签订购买协议，承诺买贵包退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流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团购会现场流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宣传计划及物料（媒体、门市、小区）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媒体宣传（协商监督媒体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商场宣传计划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商场橱窗喷绘（每店面一块）：内容为活动主题和低价承诺协议书，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地贴（每门市一张）：宣传内容为厂家让利、年度最低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吊旗（每品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张）：正反两面内容分别为：目前方案没有涉及吊旗制作。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正面：权威媒体全程监督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反面：厂家让利、年度最低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展架（每品牌四个）：为活动主题和低价承诺协议书，上面有各品牌老总签字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E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物料清单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培训计划（前期已可进行活动预约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培训对象：店面终端导购、小区推广人员、各品牌联络官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培训地点：暂定嘉宝莉漆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培训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培训内容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品牌介绍、活动介绍、推广话术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团购活动解说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带单奖励政策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执行要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小区推广的稳定执行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店面终端导购的正确引导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媒体宣传效果造势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多方资源整合，利用好内部信息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媒体洽谈支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3:19:00Z</dcterms:created>
  <dc:creator>Administrator</dc:creator>
  <dc:description/>
  <dc:language>en-US</dc:language>
  <cp:lastModifiedBy>Administrator</cp:lastModifiedBy>
  <dcterms:modified xsi:type="dcterms:W3CDTF">2015-06-13T03:19:00Z</dcterms:modified>
  <cp:revision>1</cp:revision>
  <dc:subject/>
  <dc:title/>
</cp:coreProperties>
</file>