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建筑</w:t>
      </w:r>
      <w:r>
        <w:rPr>
          <w:rFonts w:ascii="宋体" w:hAnsi="宋体" w:cs="宋体" w:eastAsia="宋体"/>
        </w:rPr>
        <w:t>专业大</w:t>
      </w:r>
      <w:r>
        <w:rPr/>
        <w:t>学生</w:t>
      </w:r>
      <w:r>
        <w:rPr>
          <w:rFonts w:ascii="宋体" w:hAnsi="宋体" w:cs="宋体" w:eastAsia="宋体"/>
        </w:rPr>
        <w:t>职业</w:t>
      </w:r>
      <w:r>
        <w:rPr/>
        <w:t>生涯</w:t>
      </w:r>
      <w:r>
        <w:rPr>
          <w:rFonts w:ascii="宋体" w:hAnsi="宋体" w:cs="宋体" w:eastAsia="宋体"/>
        </w:rPr>
        <w:t>规</w:t>
      </w:r>
      <w:r>
        <w:rPr/>
        <w:t>划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规划职业生涯在快速行进的社会显得尤为重要。它是帮助柔弱个体对抗变幻莫测的世界的一种不变的工具。中国人讲究“以不变应万变”，因此一个稳定的职业生涯蓝图应该提前描绘。其次，稳定性的追求是符合人性的，例如为什么在科学不断发展、人类认识水平不断提高的今天，还是有不计其数的人信仰宗教，其中一个原因就是因为宗教提供了人一个稳定的追求和信仰。职业生命是有限的，如果不进行有效合理的规划，势必会造成生命和时间的浪费。因此，我将试着为自己拟定一份职业生涯规划，用心设计一下自己的未来。职业生涯设计的第一环节是确立职业目标，“志不立，天下无可成之事”我深知这一步的重要性。人才竞争的时代，只有有梦想、有方向，脚步才能更坚定，才不会因迷茫而无所适从。</w:t>
      </w:r>
    </w:p>
    <w:p>
      <w:pPr>
        <w:pStyle w:val="Normal"/>
        <w:spacing w:lineRule="auto" w:line="360"/>
        <w:ind w:firstLine="720"/>
        <w:rPr/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做好职业规划的前提是对自己和环境有一个准确的认识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．自我分析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开朗，热爱生活。以诚待人，因此有良好的人际关系。生活中乐观积极，困难面前从不消极退缩。积极进取一直是面对学习的信条，认真踏实完成各项学习工作，机会面前不轻言放弃，一定通过努力去争取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优势：有责任心，上进心，专业基础扎实，动手能力强，思维活跃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劣势：缺乏社会实践经验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 w:eastAsia="宋体"/>
        </w:rPr>
        <w:t>二．建筑行业现状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房地产业的超常速发展，让整个建筑行业都“欣欣向荣”，进军建筑业成为很多年轻毕业生的追求，其竞争激烈程度堪比公务员。然而，建筑从业者在行业兴旺的同时，处于不同阶段的建筑师面临各自的烦恼和窘状，究其原因，主要有：一是设计费的低价竞争。这使得建筑师不可能在设计费用低的工程上花大的精力和很长时间，所以套用工程图纸成为通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用的做法；二是体制尚未完全理顺。大型国有建筑设计院企业编制有限，令不少年富力强的建筑师游走在体制的边缘，一些年轻的建筑师跳槽到民营设计公司或事务所，但民营事务所由于生存第一，不得不“压榨”建筑师，使其缺少持续发展的潜力；三是外部环境并不乐观。我们的国土正在成为外国建筑师的实验场，甚至迁就到放弃设计安全、经济的基本准则。正是由于大环境不乐观，年轻建筑师也陷入一种急功近利的状态：不停接项目，不断套图纸，拼命考证书，努力攒资历，恨不得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马上全都学会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年之内就独立接项目。这种心态使得年轻建筑师纷纷感受到职业枯竭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大环境短期内不可能改变，在这种情况下，建筑师，包括还未毕业的未来的我们，应该做的就是改变调整心态，做好规划，以便在职业生涯的不同阶段分清主次，在适当的时机发展最“有用”的能力。</w:t>
      </w: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．个人职业分析及行动规划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作为一名建筑专业的学生，根据自己的专业特点，我选定了自己的职业目标：十到十五年时间内成长为一名优秀的建筑师，开办自己的建筑事务所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大致规划：在校时间专业基本功打好，利用假期到专业建筑事务所实习。毕业后三到五年，在工作中积累经验，考取注册建筑师；在业界拥有一定的声誉；拥有自己的建筑事务所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在校阶段，学好专业基础知识，争取实践机会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优秀的专业知识程度是找到理想工作的先决条件。大学期间，最主要也是最重要的任务就是学好专业基础知识。建筑是一个专业性很强同时也需要敏感的设计触觉。因此专业知识 之外，要关注国内外建筑行业的作品和设计理念、趋势的讯息。</w:t>
      </w:r>
    </w:p>
    <w:p>
      <w:pPr>
        <w:pStyle w:val="Normal"/>
        <w:spacing w:lineRule="auto" w:line="360"/>
        <w:ind w:firstLine="720"/>
        <w:rPr/>
      </w:pPr>
      <w:r>
        <w:rPr>
          <w:rFonts w:ascii="宋体" w:hAnsi="宋体" w:cs="宋体" w:eastAsia="宋体"/>
        </w:rPr>
        <w:t>真正的建筑师是在实践中成长起来的。除了自身的对实战经验的需求外，现有的注册制度也要求青年建筑师除了基本功外，还应在建筑设计中加强工程实践锻炼，提高工程能力，增强处理现实工程中的具体问题、充分满足建筑的技术和经济要求、综合解决不同矛盾等方面的能力。因此今年暑假开始，我计划去事务所打工，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 xml:space="preserve">了解实际工程是怎么回事，事务所是怎么运作的。到了实际工作的时候，就知道如何与不同部门的人沟通，努力解决自己负责的问题，接受行业现实，而不是出于某些原因而回避。 </w:t>
      </w:r>
    </w:p>
    <w:p>
      <w:pPr>
        <w:pStyle w:val="Normal"/>
        <w:spacing w:lineRule="auto" w:line="360"/>
        <w:ind w:firstLine="720"/>
        <w:rPr/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踏入职场初期，要主要发展宏观控制能力</w:t>
      </w:r>
    </w:p>
    <w:p>
      <w:pPr>
        <w:pStyle w:val="Normal"/>
        <w:spacing w:lineRule="auto" w:line="360"/>
        <w:ind w:firstLine="720"/>
        <w:rPr/>
      </w:pPr>
      <w:r>
        <w:rPr>
          <w:rFonts w:ascii="宋体" w:hAnsi="宋体" w:cs="宋体" w:eastAsia="宋体"/>
        </w:rPr>
        <w:t>进入行业内的前</w:t>
      </w:r>
      <w:r>
        <w:rPr>
          <w:rFonts w:eastAsia="宋体" w:cs="宋体" w:ascii="宋体" w:hAnsi="宋体"/>
        </w:rPr>
        <w:t>3—5</w:t>
      </w:r>
      <w:r>
        <w:rPr>
          <w:rFonts w:ascii="宋体" w:hAnsi="宋体" w:cs="宋体" w:eastAsia="宋体"/>
        </w:rPr>
        <w:t>年都可以算是学习阶段。很多人在这一阶段急于学习新的课程，并努力考取各项证书。这些工作当然应该做，尤其是考取证书，但不应是努力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的主要方向。建筑设计是一个分工协作的复杂过程，建筑师一方面要负责设计工作，另一方面要对很多不可预见的矛盾和变故及时协调解决。对新来者来说，画图或许并不难，难的在于画图之外的工作：权衡业主的要求和自己的想法；与结构、暖通等诸多工程师不断协调</w:t>
      </w:r>
      <w:r>
        <w:rPr>
          <w:rFonts w:ascii="Menlo Italic" w:hAnsi="Menlo Italic" w:cs="Menlo Italic" w:eastAsia="宋体"/>
        </w:rPr>
        <w:t>……</w:t>
      </w:r>
      <w:r>
        <w:rPr>
          <w:rFonts w:ascii="宋体" w:hAnsi="宋体" w:cs="宋体" w:eastAsia="宋体"/>
        </w:rPr>
        <w:t>总的来说，从策划设计到施工、验收使用的漫长过程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中，建筑师对外联系使用者和建造者，对内协调结构、水、暖、电各工种，众多具体问题需要判断取舍，将宏观决策转化为微观的解决方案，这些完全取决于建筑师的协调和宏观控制能力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职场攀升阶段：培养持续学习的习惯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进入行业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年至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年都可以算是攀升阶段。在此阶段，建筑师大多开始频繁地实施（主持）各个项目，工作越来越忙，往往有一种被掏空的感觉。在这个阶段，培养一种持续学习的习惯，持续有效地吸收和学习有用的市场信息对建筑师的发展非常重要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建筑师的学习方式有很多，可以在不同时期加以选择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短期进修补充新鲜理念。尽量做到每过一段时间，就到大学或国外短期进修和学习，吸收新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鲜设计和经验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参加行业会议或职业群体聚会。这些聚会都是信息、知识、经验、从业感受等的大交集，不但可以让你开阔眼界，更可以得到同行的支持和友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谊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换个角色参与工程。有些建筑师有机会以委托方、监理方的角色出现，没有此机会的建筑师也应主动积极地与委托方交流沟通，从而了解不同委托方对于建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筑设计的思考和需求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课堂学习，丰富自己的知识结构。方案不是建筑设计的全部，诸如对新兴建筑技术和材料知识、建筑法规、国内外建筑作品的了解与新设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计手段的学习积累，都是建筑师应该在不同阶段学习的。</w:t>
      </w:r>
    </w:p>
    <w:p>
      <w:pPr>
        <w:pStyle w:val="Normal"/>
        <w:spacing w:lineRule="auto" w:line="360"/>
        <w:ind w:firstLine="720"/>
        <w:rPr/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继续攀升阶段：选择方向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对建筑师来说，入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年以后应该考虑的问题就是自己的发展方向了。目前来看，在实际工作中，建筑师工作的范畴已经分化为建筑策划（概念）、建筑设计（方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案设计）和建筑实施（施工图及服务）三个方向：建筑策划主要是提出设计理念，提出项目构想；建筑设计就是把上述理念和构想进一步规范化、工程化、技术化，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使之成为可以通过审批的方案文本；建筑实施包括施工图设计和施工配合。从建筑师的关注方向还可以分化为管理型建筑师与技术型建筑师：管理型建筑师善于掌握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建筑项目的整体运作，从项目的洽谈、业主沟通，到设计班子人员组成，设计计划和配合施工等；技术性建筑师擅长建筑的技术环节，从建筑的设计构想到与各专业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的技术衔接等均能做到井井有条。因此，建筑师应该根据自己的工作内容与知识结构决定自己的方向，在实际工作中走专业化的道路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、实现最终目标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多年的实践经验积累和业界声誉的提高，为自己独立开设事务所更具可能性和操作性。专业经验、管理、人脉等方面有了量的积累，在资金等客观条件成熟的情况下，成立自己的建筑事务所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．结语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通过这次职业生涯规划，使我更清楚地认识了自己，确定了自己的职业定位，看清了自己想前进并为之努力的方向。相信这样能使自己保持更佳平稳积极的心态，朝着目标，有条不紊、循序渐进。当然，现实和未来是未知多变的，原定的计划会遇到不同 程度的困难或阻挠，这就需要我保持清醒的头脑，随时对形势和变化进行客观的认知和分析，对计划和步骤进行调整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每个人都有自己的理想和追求，每个人都渴望属于自己的成功，在这个过程中，我们必须坚定信念，无论前方路途有多坎坷，必须持之以恒，脚踏实地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Menlo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ＭＳ 明朝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8:00Z</dcterms:created>
  <dc:creator>apple</dc:creator>
  <dc:description/>
  <cp:keywords/>
  <dc:language>en-US</dc:language>
  <cp:lastModifiedBy>apple</cp:lastModifiedBy>
  <dcterms:modified xsi:type="dcterms:W3CDTF">2012-05-04T09:27:00Z</dcterms:modified>
  <cp:revision>51</cp:revision>
  <dc:subject/>
  <dc:title/>
</cp:coreProperties>
</file>