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545705</wp:posOffset>
                </wp:positionV>
                <wp:extent cx="66294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4.15pt" to="467.95pt,59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0</wp:posOffset>
                </wp:positionH>
                <wp:positionV relativeFrom="paragraph">
                  <wp:posOffset>4267200</wp:posOffset>
                </wp:positionV>
                <wp:extent cx="662940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336pt" to="469.45pt,3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3970020</wp:posOffset>
                </wp:positionV>
                <wp:extent cx="662940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312.6pt" to="468.7pt,31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701040</wp:posOffset>
                </wp:positionV>
                <wp:extent cx="6629400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5.2pt" to="467.95pt,5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975</wp:posOffset>
                </wp:positionH>
                <wp:positionV relativeFrom="paragraph">
                  <wp:posOffset>695325</wp:posOffset>
                </wp:positionV>
                <wp:extent cx="2056765" cy="3268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5pt;margin-top:54.75pt;width:161.95pt;height:257.4pt" coordorigin="-885,1095" coordsize="3239,51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85;top:1095;width:3238;height:51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7;top:1422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825</wp:posOffset>
                </wp:positionH>
                <wp:positionV relativeFrom="paragraph">
                  <wp:posOffset>7930515</wp:posOffset>
                </wp:positionV>
                <wp:extent cx="63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624.45pt" to="279.75pt,62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0025</wp:posOffset>
                </wp:positionH>
                <wp:positionV relativeFrom="paragraph">
                  <wp:posOffset>4661535</wp:posOffset>
                </wp:positionV>
                <wp:extent cx="635" cy="990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367.05pt" to="315.75pt,3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695325</wp:posOffset>
                </wp:positionV>
                <wp:extent cx="2056765" cy="3268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54.75pt;width:161.95pt;height:257.4pt" coordorigin="2550,1095" coordsize="3239,5148">
                <v:shape id="shape_0" stroked="f" o:allowincell="f" style="position:absolute;left:2550;top:1095;width:3238;height:51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17;top:1422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704850</wp:posOffset>
                </wp:positionV>
                <wp:extent cx="2056765" cy="3268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55.5pt;width:161.95pt;height:257.4pt" coordorigin="5985,1110" coordsize="3239,5148">
                <v:shape id="shape_0" stroked="f" o:allowincell="f" style="position:absolute;left:5985;top:1110;width:3238;height:51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52;top:1437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4273550</wp:posOffset>
                </wp:positionV>
                <wp:extent cx="2056765" cy="3268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pt;margin-top:336.5pt;width:161.95pt;height:257.4pt" coordorigin="-870,6730" coordsize="3239,5148">
                <v:shape id="shape_0" stroked="f" o:allowincell="f" style="position:absolute;left:-870;top:6730;width:3238;height:51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702;top:7057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4273550</wp:posOffset>
                </wp:positionV>
                <wp:extent cx="2056765" cy="3268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336.5pt;width:161.95pt;height:257.4pt" coordorigin="2550,6730" coordsize="3239,5148">
                <v:shape id="shape_0" stroked="f" o:allowincell="f" style="position:absolute;left:2550;top:6730;width:3238;height:51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717;top:7057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4273550</wp:posOffset>
                </wp:positionV>
                <wp:extent cx="2056765" cy="32689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269160"/>
                          <a:chOff x="0" y="0"/>
                          <a:chExt cx="2056680" cy="3269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bright="12000"/>
                          </a:blip>
                          <a:srcRect l="0" t="0" r="802" b="0"/>
                          <a:stretch/>
                        </pic:blipFill>
                        <pic:spPr>
                          <a:xfrm>
                            <a:off x="0" y="0"/>
                            <a:ext cx="2056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207720"/>
                            <a:ext cx="187704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>Your logo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职位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姓名 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输入公司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969696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spacing w:val="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             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E-mail:E-mail信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36.5pt;width:161.95pt;height:257.4pt" coordorigin="5985,6730" coordsize="3239,5148">
                <v:shape id="shape_0" stroked="f" o:allowincell="f" style="position:absolute;left:5985;top:6730;width:3238;height:51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152;top:7057;width:2955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>Your logo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FFFF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职位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姓名 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输入公司名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969696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spacing w:val="6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             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E-mail:E-mail信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403860</wp:posOffset>
                </wp:positionV>
                <wp:extent cx="635" cy="76276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62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31.8pt" to="-45.1pt,632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5425</wp:posOffset>
                </wp:positionH>
                <wp:positionV relativeFrom="paragraph">
                  <wp:posOffset>331470</wp:posOffset>
                </wp:positionV>
                <wp:extent cx="635" cy="78257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6.1pt" to="117.75pt,64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340995</wp:posOffset>
                </wp:positionV>
                <wp:extent cx="635" cy="78257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85pt" to="127.5pt,64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650</wp:posOffset>
                </wp:positionH>
                <wp:positionV relativeFrom="paragraph">
                  <wp:posOffset>340995</wp:posOffset>
                </wp:positionV>
                <wp:extent cx="635" cy="78257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6.85pt" to="289.5pt,64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950</wp:posOffset>
                </wp:positionH>
                <wp:positionV relativeFrom="paragraph">
                  <wp:posOffset>360045</wp:posOffset>
                </wp:positionV>
                <wp:extent cx="635" cy="78257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28.35pt" to="298.5pt,6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7240</wp:posOffset>
                </wp:positionH>
                <wp:positionV relativeFrom="paragraph">
                  <wp:posOffset>337185</wp:posOffset>
                </wp:positionV>
                <wp:extent cx="635" cy="7726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72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26.55pt" to="461.2pt,634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18:00Z</dcterms:created>
  <dc:creator>GZB</dc:creator>
  <dc:description/>
  <cp:keywords/>
  <dc:language>en-US</dc:language>
  <cp:lastModifiedBy>GZB</cp:lastModifiedBy>
  <dcterms:modified xsi:type="dcterms:W3CDTF">2012-09-03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