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发信人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: SherryJJ (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很受伤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),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今年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MKT/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的招聘有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4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关：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①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在线填写申请表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含性格测试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；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②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笔试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数学、逻辑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+TOEIC)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；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③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一面；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④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二面。以下重点叙述两次面试的经验，其他内容可以通过搜索各高校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bbs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或者访问我的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blo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获得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0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流水帐式样的面经随处可见，一定要看，熟悉过程，胸有成竹，增强信心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1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首先面试的淘汰率很高，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MKT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今年面试最后录取人数是：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2/25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，所以，能上就上……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2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任何事情不要抱着试一试的态度，这样只会失败。我和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lidan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两人能被录取，运气之外我们都做了详尽的准备。据说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lidan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面试时甚至用上了道具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3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一面和二面在内容上，二面包含一面的问题，还会有扩展，并且问得更详细。面试由几个问题组成，而不是闲谈。每个问题都是“请你举一个例子，这个例子能反映你……方面的……能力”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4. 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面试的经典问题网上随处可见。研究这些问题可以清楚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在寻求什么样的人。建议把自己的大小经历全部列下，反复思考：“哪些例子的组合能反映出我正是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寻找的人？”例子无所谓大小，切忌大量使用“领导学生会举办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1000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人参加的某某大型活动”这样干部履历式的答案。例子的目的是反映你的性格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/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素质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/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能力，而不是炫耀你过去的光辉成绩。例子叙述时一定要实实在在讲清楚自己在事件中具体做了什么。对于这一点，我的理解是，我不关心你的头衔是什么，我只关心当时情况怎么样，你怎么做的，一、二、三讲清楚，并且结果如何。“具体”还有一个意思，当涉及数字时，要给出具体数字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5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准备例子回答问题之前，我还建议思考这样一类问题：什么是领导能力？什么是创新能力？……你需要把他们再细化为更具体的行为，然后在你的例子中反映出来。大家的经验是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招聘时采用很技术化的方法，而不是主观印象。面试官手中会有一张打分表，你讲例子时候面试官开始打分，似乎他们是这样工作的：你的例子中听到某一项，我就在后面做个记号，没听到就当你缺乏这项素质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6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一般你讲完一个例子后，面试官会从这样几个角度提问：你为什么要做那件事情，你具体怎么做的，当时有没有碰到任何困难，怎么克服，结果怎样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要求量化结果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，如果重来你打算怎么做可以使结果更好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7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除去细节，最关键的是需要在面试时保持清醒的思路。去之前要清楚：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一共会考察哪些方面；我为每个方面准备哪几个例子，例子先后顺序如何；什么方面是我的长处一定要讲；什么方面是我的短处，怎么防御。面试时候要清楚：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一共会考察哪些方面；现在已经进行到哪里了；我的长处有没有讲过。你完全可以引导谈话向你准备好的长处，而不要陷入被动。其实他们提问的过程无非只是一种扫描顺序，目的是考察你的方方面面，你完全可以打乱那种顺序，提出新的顺序，更好的展示你的方方面面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8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我猜测的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最看重的能力按重要性如下：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leadership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、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solution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、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innovation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、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collaboration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、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risk-takin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。公司的价值观一定要好好研究，外企的企业文化不是骗人用的，这些可以在公司的主页上找到。另外，建议面试时注意端庄而职业的风格，以及表现出对面试充满激情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9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不要担心口语，面试时你可以选择中文或者英文。可能会有部分问题希望你用英文回答，但即使只说了两三句英文又转回中文，也是有希望过关的，比如我。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10.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题外话，有人谈论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时很随便，使用“保洁”、“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G”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之类词语。我当时对自己的要求是，即使输入法不方便，也要坚持用“</w:t>
      </w:r>
      <w:r>
        <w:rPr>
          <w:rFonts w:cs="Simsun;Times New Roman" w:ascii="Simsun;Times New Roman" w:hAnsi="Simsun;Times New Roman"/>
          <w:color w:val="333333"/>
          <w:sz w:val="18"/>
          <w:szCs w:val="18"/>
          <w:shd w:fill="FFFFFF" w:val="clear"/>
        </w:rPr>
        <w:t>P&amp;G”</w:t>
      </w:r>
      <w:r>
        <w:rPr>
          <w:rFonts w:ascii="Simsun;Times New Roman" w:hAnsi="Simsun;Times New Roman" w:cs="Simsun;Times New Roman"/>
          <w:color w:val="333333"/>
          <w:sz w:val="18"/>
          <w:szCs w:val="18"/>
          <w:shd w:fill="FFFFFF" w:val="clear"/>
        </w:rPr>
        <w:t>或者“宝洁”。这件事情本身无意义，但能严格自己，认真对待，好好准备。好运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0:00Z</dcterms:created>
  <dc:creator>Administrator</dc:creator>
  <dc:description/>
  <dc:language>en-US</dc:language>
  <cp:lastModifiedBy>Administrator</cp:lastModifiedBy>
  <dcterms:modified xsi:type="dcterms:W3CDTF">2015-06-02T08:51:00Z</dcterms:modified>
  <cp:revision>1</cp:revision>
  <dc:subject/>
  <dc:title/>
</cp:coreProperties>
</file>