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校园安全，关系师生生命，关系学校教育事业发展和教育稳定，安全责任重于泰山。鉴于当前校园安全面临的严峻态势，学校认真学习省、市、区教育局安全工作会议精神，以统一思想，提高认识。学校多次利用行政会、班主任会、全体教工会要求全校党员、干部、教工切实增强责任感和使命感，牢固树立大局意识，自觉承担起保一方校园平安的重任。并从近年来各地发生的重大事故中汲取深刻教训，严密防范，坚决消除各种安全隐患，努力营造平安和谐的校园环境。现就我校安全工作情况汇报如下：</w:t>
      </w:r>
    </w:p>
    <w:p>
      <w:pPr>
        <w:pStyle w:val="Normal"/>
        <w:rPr>
          <w:lang w:val="en-US"/>
        </w:rPr>
      </w:pPr>
      <w:r>
        <w:rPr>
          <w:lang w:val="en-US"/>
        </w:rPr>
        <w:t>　　一、领导重视，组织健全</w:t>
      </w:r>
    </w:p>
    <w:p>
      <w:pPr>
        <w:pStyle w:val="Normal"/>
        <w:rPr>
          <w:lang w:val="en-US"/>
        </w:rPr>
      </w:pPr>
      <w:r>
        <w:rPr>
          <w:lang w:val="en-US"/>
        </w:rPr>
        <w:t>　　对安全工作，校领导特别重视，首先学校成立了由校长杜双莲任组长，中层领导任组员的安全工作领导小组，强化对学校安全工作的领导、监督和检查；其次制订了多项安全制度和应急预案，并定期组织人员对学校安全工作进行排查；三是为了调动各处室、班主任的安全责任感，学校和各处室负责人、班主任签订了《安全责目标任书》，而且把安全纳入到学校工作的总体安排。行政会定期研究安全工作，传达上级精神，通报安全情况，提出整改意见，每年制订安全工作计划，并督促计划制度的落实。学校还采取多种形式对师生进行安全教育，提高安全防范意识和掌握一定的安全知识。一年来，学校认真贯彻区教体局安全工作会议精神，努力做到：</w:t>
      </w:r>
      <w:r>
        <w:rPr>
          <w:lang w:val="en-US"/>
        </w:rPr>
        <w:t>1</w:t>
      </w:r>
      <w:r>
        <w:rPr>
          <w:lang w:val="en-US"/>
        </w:rPr>
        <w:t>、隐患排查、整改、落实相统一，学校对发现的安全隐患定人员、定责任、定措施、定期限、定资金，切实整改到位；</w:t>
      </w:r>
      <w:r>
        <w:rPr>
          <w:lang w:val="en-US"/>
        </w:rPr>
        <w:t>2</w:t>
      </w:r>
      <w:r>
        <w:rPr>
          <w:lang w:val="en-US"/>
        </w:rPr>
        <w:t>、安全教育与强化意识相统一，学校通过安全教育讲座、板报、观看针对中小学生安全、法制警示片等多种形式，对全体师生开展经常性的安全、法制专题教育，使学生在其耳濡目染中不断增强安全意识，提高防范能力；</w:t>
      </w:r>
      <w:r>
        <w:rPr>
          <w:lang w:val="en-US"/>
        </w:rPr>
        <w:t>3</w:t>
      </w:r>
      <w:r>
        <w:rPr>
          <w:lang w:val="en-US"/>
        </w:rPr>
        <w:t>、安全制度和各种应急预案不断完善，对照市教育局的门卫职责要求，建立健全各项安全管理制度，落实学校内部治安防范措施，强化安全管理；</w:t>
      </w:r>
      <w:r>
        <w:rPr>
          <w:lang w:val="en-US"/>
        </w:rPr>
        <w:t>4</w:t>
      </w:r>
      <w:r>
        <w:rPr>
          <w:lang w:val="en-US"/>
        </w:rPr>
        <w:t>、警校协作密切配合，进一步深化警校共建，积极争取地方派出所和办事处综治办的大力支持，通过建立警、校互访机制以及寻访队员定点监护等机制，使学生在上学、放学期间及在复杂的交通路口得以安全护导，使安全伤害事故得以较好控制；</w:t>
      </w:r>
      <w:r>
        <w:rPr>
          <w:lang w:val="en-US"/>
        </w:rPr>
        <w:t>5</w:t>
      </w:r>
      <w:r>
        <w:rPr>
          <w:lang w:val="en-US"/>
        </w:rPr>
        <w:t>、加大督查力度，学校对已经排查出来的安全隐患立即整改，确保落实到位，真正消除和解决安全死角，把一切事故隐患都扼杀在萌芽状态。</w:t>
      </w:r>
    </w:p>
    <w:p>
      <w:pPr>
        <w:pStyle w:val="Normal"/>
        <w:rPr>
          <w:lang w:val="en-US"/>
        </w:rPr>
      </w:pPr>
      <w:r>
        <w:rPr>
          <w:lang w:val="en-US"/>
        </w:rPr>
        <w:t>　　二、利用多种渠道，营造平安校园</w:t>
      </w:r>
    </w:p>
    <w:p>
      <w:pPr>
        <w:pStyle w:val="Normal"/>
        <w:rPr>
          <w:lang w:val="en-US"/>
        </w:rPr>
      </w:pPr>
      <w:r>
        <w:rPr>
          <w:lang w:val="en-US"/>
        </w:rPr>
        <w:t>　　</w:t>
      </w:r>
      <w:r>
        <w:rPr>
          <w:lang w:val="en-US"/>
        </w:rPr>
        <w:t>1</w:t>
      </w:r>
      <w:r>
        <w:rPr>
          <w:lang w:val="en-US"/>
        </w:rPr>
        <w:t>、消防安全</w:t>
      </w:r>
    </w:p>
    <w:p>
      <w:pPr>
        <w:pStyle w:val="Normal"/>
        <w:rPr>
          <w:lang w:val="en-US"/>
        </w:rPr>
      </w:pPr>
      <w:r>
        <w:rPr>
          <w:lang w:val="en-US"/>
        </w:rPr>
        <w:t>　　学校制订好消防安全管理制度、消防安全检查制度、《重大火灾事故应急救援预案》。经常组织检查督导，发现问题立即加以解决和整改，消除安全隐患。学校不断加强电器设备的保养和维护，定期检查电器设备是否有过载、短路、接触不良、漏电等情况，发现问题及时处理；同时经常组织人员检查和维护各室的照明设备、电器设备，检查尽量做到细而实，避免因疏忽大意而造成消防隐患，导致安全事故的发生。加强对食堂工作人员和学生公寓管理人员的消防教育，要求正确使用好煤气灶、电器设备，确保安全。并为各楼道、公寓楼配足了灭火器，按要求定期更换干粉，平时经常检查，确保有效使用。为更好地对学生进行火灾防范和更好地在火灾中有效地进行安全自救逃生，我校按照上级指示、学校规定，定期进行自救逃生演练，极大的提高了师生的安全意识和逃生技能。</w:t>
      </w:r>
    </w:p>
    <w:p>
      <w:pPr>
        <w:pStyle w:val="Normal"/>
        <w:rPr>
          <w:lang w:val="en-US"/>
        </w:rPr>
      </w:pPr>
      <w:r>
        <w:rPr>
          <w:lang w:val="en-US"/>
        </w:rPr>
        <w:t>　　</w:t>
      </w:r>
      <w:r>
        <w:rPr>
          <w:lang w:val="en-US"/>
        </w:rPr>
        <w:t>2</w:t>
      </w:r>
      <w:r>
        <w:rPr>
          <w:lang w:val="en-US"/>
        </w:rPr>
        <w:t>、卫生安全</w:t>
      </w:r>
    </w:p>
    <w:p>
      <w:pPr>
        <w:pStyle w:val="Normal"/>
        <w:rPr>
          <w:lang w:val="en-US"/>
        </w:rPr>
      </w:pPr>
      <w:r>
        <w:rPr>
          <w:lang w:val="en-US"/>
        </w:rPr>
        <w:t>　　学校高度重视食品卫生管理，认真落实《食品卫生法》和《传染病防治法》，成立了卫生安全领导小组，制订了相应的卫生管理制度和《食物中毒救援应急预案》，由校总务主任担任食品卫生管理员，加强对食堂的卫生监督管理。从食品的采购、加工、贮存、餐具消毒、个人卫生等多个环节严格把关，现食堂人员“三证”齐全有效，多年来未发生食物中毒事件。此外，经常教育学生尽可能不到校外买零食，在外购食品时一定要注意是否为三无产品，严禁学生喝生水，春夏秋冬都为学生提供符合卫生标准的开水。</w:t>
      </w:r>
    </w:p>
    <w:p>
      <w:pPr>
        <w:pStyle w:val="Normal"/>
        <w:rPr>
          <w:lang w:val="en-US"/>
        </w:rPr>
      </w:pPr>
      <w:r>
        <w:rPr>
          <w:lang w:val="en-US"/>
        </w:rPr>
        <w:t>　　学校还非常重视校园及教室的清洁卫生工作，每周一下午组织学生卫生大扫除，对教室及清洁区进行卫生检查，检查结果及时公布并纳入班主任考核。政教处对各处室也经常进行卫生检查，将结果纳入年级考核。现校园、教室、处室卫生整洁，物品摆放整齐。政教处、校医室对学生个人卫生也提出了要求，并经常到班检查，公布结果，现在学生已养成良好的卫生习惯。</w:t>
      </w:r>
    </w:p>
    <w:p>
      <w:pPr>
        <w:pStyle w:val="Normal"/>
        <w:rPr>
          <w:lang w:val="en-US"/>
        </w:rPr>
      </w:pPr>
      <w:r>
        <w:rPr>
          <w:lang w:val="en-US"/>
        </w:rPr>
        <w:t>　　</w:t>
      </w:r>
      <w:r>
        <w:rPr>
          <w:lang w:val="en-US"/>
        </w:rPr>
        <w:t>3</w:t>
      </w:r>
      <w:r>
        <w:rPr>
          <w:lang w:val="en-US"/>
        </w:rPr>
        <w:t>、校舍安全</w:t>
      </w:r>
    </w:p>
    <w:p>
      <w:pPr>
        <w:pStyle w:val="Normal"/>
        <w:rPr>
          <w:lang w:val="en-US"/>
        </w:rPr>
      </w:pPr>
      <w:r>
        <w:rPr>
          <w:lang w:val="en-US"/>
        </w:rPr>
        <w:t>　　学校有专人负责校舍安全，经常检查安全情况，发现隐患及时整改到位，如及时更补外墙易脱落瓷砖、玻璃，及时清除内墙顶粉刷脱落层，顶楼渗水。及时更换易损的走道灯。重大活动充分考虑师生的上下楼进出问题，紧急集合时上下楼进出有序，防止踩踏事故发生。</w:t>
      </w:r>
    </w:p>
    <w:p>
      <w:pPr>
        <w:pStyle w:val="Normal"/>
        <w:rPr>
          <w:lang w:val="en-US"/>
        </w:rPr>
      </w:pPr>
      <w:r>
        <w:rPr>
          <w:lang w:val="en-US"/>
        </w:rPr>
        <w:t>　　</w:t>
      </w:r>
      <w:r>
        <w:rPr>
          <w:lang w:val="en-US"/>
        </w:rPr>
        <w:t>4</w:t>
      </w:r>
      <w:r>
        <w:rPr>
          <w:lang w:val="en-US"/>
        </w:rPr>
        <w:t>、交通及集体活动安全</w:t>
      </w:r>
    </w:p>
    <w:p>
      <w:pPr>
        <w:pStyle w:val="Normal"/>
        <w:rPr>
          <w:lang w:val="en-US"/>
        </w:rPr>
      </w:pPr>
      <w:r>
        <w:rPr>
          <w:lang w:val="en-US"/>
        </w:rPr>
        <w:t>　　学校十分重视师生的交通安全，经常利用每周一国旗下讲话的时间，对全校师生进行交通安全教育；还聘请交警五大队的警官深入校园宣传交通法规知识、展示交通事故的图片；利用宣传窗、黑板报、观看交通安全警示片等对学生进行交通安全教育，宣传交通法规；各班班主任也利用班会等时间对学生进行交通安全的教育。学校还制订了《重大交通事故应急救援预案》。</w:t>
      </w:r>
    </w:p>
    <w:p>
      <w:pPr>
        <w:pStyle w:val="Normal"/>
        <w:rPr>
          <w:lang w:val="en-US"/>
        </w:rPr>
      </w:pPr>
      <w:r>
        <w:rPr>
          <w:lang w:val="en-US"/>
        </w:rPr>
        <w:t>　　学校对学生活动加强教育和管理，教育学生课间、课后开展正常的活动，不进行带有危险性的游戏、不许追逐打闹。学校每天都安排值班领导、教师进行有效巡查，确保学生的课间活动能有序、正常地开展。学校每年组织学生外出参观学习，都必须在上级领导批准后，并认真组织，在确保师生安全的前提下实施活动。活动中有序组织，确保万无一失。</w:t>
      </w:r>
    </w:p>
    <w:p>
      <w:pPr>
        <w:pStyle w:val="Normal"/>
        <w:rPr>
          <w:lang w:val="en-US"/>
        </w:rPr>
      </w:pPr>
      <w:r>
        <w:rPr>
          <w:lang w:val="en-US"/>
        </w:rPr>
        <w:t>　　</w:t>
      </w:r>
      <w:r>
        <w:rPr>
          <w:lang w:val="en-US"/>
        </w:rPr>
        <w:t>5</w:t>
      </w:r>
      <w:r>
        <w:rPr>
          <w:lang w:val="en-US"/>
        </w:rPr>
        <w:t>、校园暴力及治安防范</w:t>
      </w:r>
    </w:p>
    <w:p>
      <w:pPr>
        <w:pStyle w:val="Normal"/>
        <w:rPr>
          <w:lang w:val="en-US"/>
        </w:rPr>
      </w:pPr>
      <w:r>
        <w:rPr>
          <w:lang w:val="en-US"/>
        </w:rPr>
        <w:t>　　学校每天都有各处室领导和处室老师对校园进行全天候的巡视，其一可以减少学生之间摩擦，其二可以有效防止校外闲杂人员进校滋扰。门卫能坚守岗位职责，盘查外来人员并及时进行进出登记。学校能认真做好防盗工作，对各类电教仪器，尤其是电脑、电视机、复印机等贵重仪器均有专人保管。严格执行财务制度。学校制订了值班制度，平时或节假日均安排有人值班，领导亲自带班，值班为</w:t>
      </w:r>
      <w:r>
        <w:rPr>
          <w:lang w:val="en-US"/>
        </w:rPr>
        <w:t>24</w:t>
      </w:r>
      <w:r>
        <w:rPr>
          <w:lang w:val="en-US"/>
        </w:rPr>
        <w:t>小时制，特别加强了夜间的巡视。学校对防盗工作从细处、实处入手，力求万无一失。</w:t>
      </w:r>
    </w:p>
    <w:p>
      <w:pPr>
        <w:pStyle w:val="Normal"/>
        <w:rPr>
          <w:lang w:val="en-US"/>
        </w:rPr>
      </w:pPr>
      <w:r>
        <w:rPr>
          <w:lang w:val="en-US"/>
        </w:rPr>
        <w:t>　　学校设有心理咨询室，配备一名心理咨询老师，各班有一名心理咨询员，经常开展学生心理辅导，及时化解矛盾。</w:t>
      </w:r>
    </w:p>
    <w:p>
      <w:pPr>
        <w:pStyle w:val="Normal"/>
        <w:rPr>
          <w:lang w:val="en-US"/>
        </w:rPr>
      </w:pPr>
      <w:r>
        <w:rPr>
          <w:lang w:val="en-US"/>
        </w:rPr>
        <w:t>　　由于我校有上级的正确领导，校领导对学校及师生生命财产安全高度重视，全体师生紧密配合，使得我校师生的安全意识在不断增强，为平安校园的创建打下了坚实基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1:00:59Z</dcterms:created>
  <dc:creator>Administrator</dc:creator>
  <dc:description/>
  <dc:language>en-US</dc:language>
  <cp:lastModifiedBy>Administrator</cp:lastModifiedBy>
  <dcterms:modified xsi:type="dcterms:W3CDTF">2015-06-16T01:03:44Z</dcterms:modified>
  <cp:revision>0</cp:revision>
  <dc:subject/>
  <dc:title>校园安全，关系师生生命，关系学校教育事业发展和教育稳定，安全责任重于泰山。鉴于当前校园安全面临的严峻态势，学校认真学习省、市、区教育局安全工作会议精神，以统一思想，提高认识。学校多次利用行政会、班主任会、全体教工会要求全校党员、干部、教工切实增强责任感和使命感，牢固树立大局意识，自觉承担起保一方校园平安的重任。并从近年来各地发生的重大事故中汲取深刻教训，严密防范，坚决消除各种安全隐患，努力营造平安和谐的校园环境。现就我校安全工作情况汇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