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根据县教育局创建“平安校园”的实施意见，我校在创建“平安校园”的过程中，认真学习文件的有关精神，以及评估标准的内容，认真落实科学发展观，坚持以人为本，紧密结合学校实际，扎实开展校园及周边治安综合治理工作，确保学校安全稳定，确保广大师生的生命和财产安全，确保正常的教育教学秩序，为学校的发展建立良好基础。现将创建工作总结如下：</w:t>
      </w:r>
    </w:p>
    <w:p>
      <w:pPr>
        <w:pStyle w:val="Normal"/>
        <w:rPr>
          <w:lang w:val="en-US"/>
        </w:rPr>
      </w:pPr>
      <w:r>
        <w:rPr>
          <w:lang w:val="en-US"/>
        </w:rPr>
        <w:t>　　一、健全组织，落实任务，积极开展“创安”工作</w:t>
      </w:r>
    </w:p>
    <w:p>
      <w:pPr>
        <w:pStyle w:val="Normal"/>
        <w:rPr>
          <w:lang w:val="en-US"/>
        </w:rPr>
      </w:pPr>
      <w:r>
        <w:rPr>
          <w:lang w:val="en-US"/>
        </w:rPr>
        <w:t>　　</w:t>
      </w:r>
      <w:r>
        <w:rPr>
          <w:lang w:val="en-US"/>
        </w:rPr>
        <w:t>1</w:t>
      </w:r>
      <w:r>
        <w:rPr>
          <w:lang w:val="en-US"/>
        </w:rPr>
        <w:t>、学校领导高度重视，认真学习省市县关于创建“平安校园”工作的精神，成立了“平安校园”创建工作领导小组，结合学校实际情况，制订了《华杰双语学校创建“平安校园”工作方案》，制定和完善了相关安全制度，实行了平安创建责任制和安全责任追究制。学校领导在做好带头示范作用的同时，与学校各科室、年级、每位教师及生活老师、后勤人员签订了创建</w:t>
      </w:r>
      <w:r>
        <w:rPr>
          <w:lang w:val="en-US"/>
        </w:rPr>
        <w:t>"</w:t>
      </w:r>
      <w:r>
        <w:rPr>
          <w:lang w:val="en-US"/>
        </w:rPr>
        <w:t>平安校园</w:t>
      </w:r>
      <w:r>
        <w:rPr>
          <w:lang w:val="en-US"/>
        </w:rPr>
        <w:t>"</w:t>
      </w:r>
      <w:r>
        <w:rPr>
          <w:lang w:val="en-US"/>
        </w:rPr>
        <w:t>目标管理责任书，明确责任意识和岗位意识，强化管理，同时利用各种形式进行安全教育，班主任利用晨会、夕会和班会对学生进行安全教育。建立健全学校安全教育网络，使学校安全管理网络覆盖到校园的每一个岗位，每一个人员。</w:t>
      </w:r>
    </w:p>
    <w:p>
      <w:pPr>
        <w:pStyle w:val="Normal"/>
        <w:rPr>
          <w:lang w:val="en-US"/>
        </w:rPr>
      </w:pPr>
      <w:r>
        <w:rPr>
          <w:lang w:val="en-US"/>
        </w:rPr>
        <w:t>　　</w:t>
      </w:r>
      <w:r>
        <w:rPr>
          <w:lang w:val="en-US"/>
        </w:rPr>
        <w:t>2</w:t>
      </w:r>
      <w:r>
        <w:rPr>
          <w:lang w:val="en-US"/>
        </w:rPr>
        <w:t>、通过学校宣传栏、班级黑板报、墙报、学生自编小报、校园广播等途径进行广泛宣传，全面掀起创建“平安校园”的高潮，营造创建平安校园的良好氛围。</w:t>
      </w:r>
    </w:p>
    <w:p>
      <w:pPr>
        <w:pStyle w:val="Normal"/>
        <w:rPr>
          <w:lang w:val="en-US"/>
        </w:rPr>
      </w:pPr>
      <w:r>
        <w:rPr>
          <w:lang w:val="en-US"/>
        </w:rPr>
        <w:t>　　在教育局、公安局、交通局、华盛公交公司的支持下，学校召开接送学生车辆管理安全工作会议，与接送学生的车辆、人员签订安全责任书，开展了以交通安全为主题的教育活动，并向每一位学生家长发出了一封有关安全教育的公开信，要求家长配合学校抓好孩子的安全教育工作，要求学生加强自我保护意识，提高自我保护的能力。</w:t>
      </w:r>
    </w:p>
    <w:p>
      <w:pPr>
        <w:pStyle w:val="Normal"/>
        <w:rPr>
          <w:lang w:val="en-US"/>
        </w:rPr>
      </w:pPr>
      <w:r>
        <w:rPr>
          <w:lang w:val="en-US"/>
        </w:rPr>
        <w:t>　　学校召开预防踩踏事故校园安全会议，与每一位学生签订校园安全责任书，制定并演练安全疏散方案。通过“平安校园”创建的各种形式的主题班团会和各班开展的安全教育知识的比赛评比活动，进一步增强了学生的安全意识，扩展了学生的安全常识。</w:t>
      </w:r>
    </w:p>
    <w:p>
      <w:pPr>
        <w:pStyle w:val="Normal"/>
        <w:rPr>
          <w:lang w:val="en-US"/>
        </w:rPr>
      </w:pPr>
      <w:r>
        <w:rPr>
          <w:lang w:val="en-US"/>
        </w:rPr>
        <w:t>　　依托我校是全县唯一一所消防教育培训基地的优势，经常开设消防安全培训课，传授应急逃生常识和消防器材实用知识，制定并实施消防安全疏散演练方案，加强了学生安全意识和防范危险的能力</w:t>
      </w:r>
    </w:p>
    <w:p>
      <w:pPr>
        <w:pStyle w:val="Normal"/>
        <w:rPr>
          <w:lang w:val="en-US"/>
        </w:rPr>
      </w:pPr>
      <w:r>
        <w:rPr>
          <w:lang w:val="en-US"/>
        </w:rPr>
        <w:t>　　</w:t>
      </w:r>
      <w:r>
        <w:rPr>
          <w:lang w:val="en-US"/>
        </w:rPr>
        <w:t>3</w:t>
      </w:r>
      <w:r>
        <w:rPr>
          <w:lang w:val="en-US"/>
        </w:rPr>
        <w:t>、及时与家长沟通，取得家长的支持与配合，重视子女的安全教育。结合安全教育主题和节假日，向家长发放《江苏省公安厅致家长的一封信》、《华杰双语学校加强安全教育致学生家长一封信》，并通过家长会等途径向家长宣传教育，使家长充分了解我校创建“平安校园”的具体举措，揭露网络电信诈骗的各种伎俩，增强学生和家长的防诈骗意识，提醒家长们在家里加强对孩子的安全教育。利用电影放映机会组织学生观看安全教育录像，看完以后要求各年级学生写观后感，以此提高学生的安全意识。</w:t>
      </w:r>
    </w:p>
    <w:p>
      <w:pPr>
        <w:pStyle w:val="Normal"/>
        <w:rPr>
          <w:lang w:val="en-US"/>
        </w:rPr>
      </w:pPr>
      <w:r>
        <w:rPr>
          <w:lang w:val="en-US"/>
        </w:rPr>
        <w:t>　　</w:t>
      </w:r>
      <w:r>
        <w:rPr>
          <w:lang w:val="en-US"/>
        </w:rPr>
        <w:t>4</w:t>
      </w:r>
      <w:r>
        <w:rPr>
          <w:lang w:val="en-US"/>
        </w:rPr>
        <w:t>、重视学生和老师的法制教育，心理健康教育，行为养成教育，每学期均进行多次法制教育和卫生健康教育专题讲座。</w:t>
      </w:r>
    </w:p>
    <w:p>
      <w:pPr>
        <w:pStyle w:val="Normal"/>
        <w:rPr>
          <w:lang w:val="en-US"/>
        </w:rPr>
      </w:pPr>
      <w:r>
        <w:rPr>
          <w:lang w:val="en-US"/>
        </w:rPr>
        <w:t>　　邀请赣榆县公安局副局长周相体到校担任法制副校长，每学期到校做法制报告，加强对学生的法制教育。同时结合安全教育日，开展安全教育周系列活动，根据“</w:t>
      </w:r>
      <w:r>
        <w:rPr>
          <w:lang w:val="en-US"/>
        </w:rPr>
        <w:t>6·26</w:t>
      </w:r>
      <w:r>
        <w:rPr>
          <w:rFonts w:cs="宋体" w:ascii="宋体" w:hAnsi="宋体"/>
          <w:lang w:val="en-US"/>
        </w:rPr>
        <w:t>”</w:t>
      </w:r>
      <w:r>
        <w:rPr>
          <w:lang w:val="en-US"/>
        </w:rPr>
        <w:t>禁毒日的要求，邀请县卫生局健康教育专家来校做防毒禁毒、预防艾滋病等知识讲座，组织学生参加禁毒知识的宣传和签字活动。坚持不懈地开展“校园拒邪教”活动，教育师生崇尚科学，反对迷信，杜绝师生参与赌博和迷信活动。</w:t>
      </w:r>
    </w:p>
    <w:p>
      <w:pPr>
        <w:pStyle w:val="Normal"/>
        <w:rPr>
          <w:lang w:val="en-US"/>
        </w:rPr>
      </w:pPr>
      <w:r>
        <w:rPr>
          <w:lang w:val="en-US"/>
        </w:rPr>
        <w:t>　　制定校园意外事故应急处理办法和校园预防踩踏事故实施办法，提高学生和教职工的法制素质和抗风险能力。及时了解师生中间存在的思想问题，疏通紧张关系，疏散心理压力，解决具体困难，消除师生上访隐患。</w:t>
      </w:r>
    </w:p>
    <w:p>
      <w:pPr>
        <w:pStyle w:val="Normal"/>
        <w:rPr>
          <w:lang w:val="en-US"/>
        </w:rPr>
      </w:pPr>
      <w:r>
        <w:rPr>
          <w:lang w:val="en-US"/>
        </w:rPr>
        <w:t>　　</w:t>
      </w:r>
      <w:r>
        <w:rPr>
          <w:lang w:val="en-US"/>
        </w:rPr>
        <w:t>5</w:t>
      </w:r>
      <w:r>
        <w:rPr>
          <w:lang w:val="en-US"/>
        </w:rPr>
        <w:t>、加强了领导值周，教师值日和学生值岗力度，建立领导节假日值班制度和校园安全监督岗制度，维护校园环境，保护学生安全。教育学生不买小摊小店内的不洁食品和饮料，防止食物中毒。建立大休返校安全例行检查制度，收缴管制刀具，同时经常性地进行治安防范检查和安全隐患排查，即查即治，不留隐患。</w:t>
      </w:r>
    </w:p>
    <w:p>
      <w:pPr>
        <w:pStyle w:val="Normal"/>
        <w:rPr>
          <w:lang w:val="en-US"/>
        </w:rPr>
      </w:pPr>
      <w:r>
        <w:rPr>
          <w:lang w:val="en-US"/>
        </w:rPr>
        <w:t>　　在学习贯彻《中学生日常行为规范》的同时，扩展学生法律知识教育。经常对学生进行防交通安全事故、防意外伤害、防溺水、防中毒，防煤气中毒、防盗、防触电、防敲诈勒索等教育，下发了安全教育的相关资料，出刊了安全教育的黑板报，各班积极开展了以安全教育为主题的班团活动，通过学校的广播站，向学生宣传交通安全、消防安全等方面的知识，提高学生的安全意识和自我保护的能力。大小集会活动及各种学校大型活动有安全预案，重要地段有教师站岗值班（特别是楼道口）。学校制定了预防流行性传染病应急预案和疫情日报制度，宣传预防知识，加强监控力度。</w:t>
      </w:r>
    </w:p>
    <w:p>
      <w:pPr>
        <w:pStyle w:val="Normal"/>
        <w:rPr>
          <w:lang w:val="en-US"/>
        </w:rPr>
      </w:pPr>
      <w:r>
        <w:rPr>
          <w:lang w:val="en-US"/>
        </w:rPr>
        <w:t>　　</w:t>
      </w:r>
      <w:r>
        <w:rPr>
          <w:lang w:val="en-US"/>
        </w:rPr>
        <w:t>6</w:t>
      </w:r>
      <w:r>
        <w:rPr>
          <w:lang w:val="en-US"/>
        </w:rPr>
        <w:t>、在努力抓好校园内部安全管理工作的同时，积极搞好校园周边环境综合治理，开展了为期一月的以“抓整改、保安全”为主题的活动，清理校园周边小商小贩，认真组织安全检查，查事故隐患，抓隐患治理，保人身安全，促学校发展。确保顺利地完成教育教学工作任务。</w:t>
      </w:r>
    </w:p>
    <w:p>
      <w:pPr>
        <w:pStyle w:val="Normal"/>
        <w:rPr>
          <w:lang w:val="en-US"/>
        </w:rPr>
      </w:pPr>
      <w:r>
        <w:rPr>
          <w:lang w:val="en-US"/>
        </w:rPr>
        <w:t>　　</w:t>
      </w:r>
      <w:r>
        <w:rPr>
          <w:lang w:val="en-US"/>
        </w:rPr>
        <w:t>7</w:t>
      </w:r>
      <w:r>
        <w:rPr>
          <w:lang w:val="en-US"/>
        </w:rPr>
        <w:t>、严格做好传染病的预防工作。制订了突发公共卫生事件预案、预防急性传染病预案，成立了预防和控制工作领导小组，要求全校教职工提高认识，不得掉以轻心，利用好消毒器械和药品，对学生进行卫生知识的宣传教育，养成良好卫生习惯。</w:t>
      </w:r>
    </w:p>
    <w:p>
      <w:pPr>
        <w:pStyle w:val="Normal"/>
        <w:rPr>
          <w:lang w:val="en-US"/>
        </w:rPr>
      </w:pPr>
      <w:r>
        <w:rPr>
          <w:lang w:val="en-US"/>
        </w:rPr>
        <w:t>　　学校邀请赣榆县疾控中心及青口卫生院的专家领导到校做预防艾滋病、红眼病、急性传染病等知识报告，让学生了解艾滋病和急性流感的传播途径，讲究卫生，洁身自好，预防传染病，远离艾滋病。</w:t>
      </w:r>
    </w:p>
    <w:p>
      <w:pPr>
        <w:pStyle w:val="Normal"/>
        <w:rPr>
          <w:lang w:val="en-US"/>
        </w:rPr>
      </w:pPr>
      <w:r>
        <w:rPr>
          <w:lang w:val="en-US"/>
        </w:rPr>
        <w:t>　　二、强化措施、促近“创安”工作扎实推进</w:t>
      </w:r>
    </w:p>
    <w:p>
      <w:pPr>
        <w:pStyle w:val="Normal"/>
        <w:rPr>
          <w:lang w:val="en-US"/>
        </w:rPr>
      </w:pPr>
      <w:r>
        <w:rPr>
          <w:lang w:val="en-US"/>
        </w:rPr>
        <w:t>　　自开展“创安”工作以来，学校专门组织有关人员每个月对各年级、各部门、各岗位存在的安全隐患进行一次拉网式排查，发现问题及时上报协调解决，本学期对我校的交通安全、消防安全、食品安全、财产安全、卫生安全、课间活动安全等进行了全面的排查，并投入资金及时整改了存在的各种安全隐患。如针对我校学生多、行走拥挤容易造成学生摔倒的现象，学校制订了安全疏散方案，规定了各班级、各宿舍学生的日常及应急行走路线；针对我校乒乓球台布局太紧周边面积太小的问题，学校投入资金修建乒乓球台周围路面，铺上了地砖。在大风降温天气，学校及时对校舍进行了一次安全排查并对学生进行了一次安全教育，在水龙头周围及厕所里铺放防滑垫，在餐厅、宿舍门道挂放棉帘，对排查发现的教学楼北面落水管及宿舍窗栏安全隐患问题及时进行加固；又如学校针对走读学生存在上学放学有交通安全隐患的问题，认真分析，制定家长安全接送措施，避免了交通事故发生。学校制定校园安全岗位责任制度，全面规定了上课、校园活动、就寝、就餐等各时段各地点的安全责任。正是学校投入资金及时整改到位，本年度未发生任何校园安全事故。</w:t>
      </w:r>
    </w:p>
    <w:p>
      <w:pPr>
        <w:pStyle w:val="Normal"/>
        <w:rPr>
          <w:lang w:val="en-US"/>
        </w:rPr>
      </w:pPr>
      <w:r>
        <w:rPr>
          <w:lang w:val="en-US"/>
        </w:rPr>
        <w:t>　　三、加强综合整治，创设育人环境</w:t>
      </w:r>
    </w:p>
    <w:p>
      <w:pPr>
        <w:pStyle w:val="Normal"/>
        <w:rPr>
          <w:lang w:val="en-US"/>
        </w:rPr>
      </w:pPr>
      <w:r>
        <w:rPr>
          <w:lang w:val="en-US"/>
        </w:rPr>
        <w:t>　　为不断深入开展创建“平安校园”的工作，我校按照公安部《公安机关维护校园周边秩序八条措施》、教育部《关于进一步做好中小学、幼儿园安全工作六条措施》的要求，进一步完善了学校的安全保卫制度，建立矛盾纠纷排查工作机制，健全了学校的安全保卫工作责任制和各项治安安全防范措施，确定了学校安全保卫工作的重点，对校园的各种治安隐患进行了排查和整改。我校聘请了青口派出所所长担任法治副校长。为了加强学校校园和周边治安的管理，我校还聘请派出所同志指导校园的门卫安全保卫工作。定期邀请学校法治副校长到校开展法制和“两法”宣传，并对“问题学生”开展帮教活动。积极配合有关部门加强对学校周边环境的整治，清理非法营业的网吧、歌厅等娱乐场所，尽可能杜绝学生上网吧的现象，维护校园及周边地区一方净土。对于毒品、不健康的“口袋本”图书等影响青少年身心健康的社会问题，学校及时主动配合有关部门，对学生开设讲座进行思想上的教育。通过禁毒展览让学生发自内心远离毒品，我校还聘请了常年法律顾问，及时协调解决各项事务，把问题解决在萌芽状态，使学校安全工作落到实处。</w:t>
      </w:r>
    </w:p>
    <w:p>
      <w:pPr>
        <w:pStyle w:val="Normal"/>
        <w:rPr>
          <w:lang w:val="en-US"/>
        </w:rPr>
      </w:pPr>
      <w:r>
        <w:rPr>
          <w:lang w:val="en-US"/>
        </w:rPr>
        <w:t>　　四、措施扎实，管理到位，“创安”工作见成效</w:t>
      </w:r>
    </w:p>
    <w:p>
      <w:pPr>
        <w:pStyle w:val="Normal"/>
        <w:rPr>
          <w:lang w:val="en-US"/>
        </w:rPr>
      </w:pPr>
      <w:r>
        <w:rPr>
          <w:lang w:val="en-US"/>
        </w:rPr>
        <w:t>　　由于目标明确、各种安全制度和责任网络健全、措施得力、教育到位，我校已经建立了稳定的校园环境、良好的治安环境、规范的法制环境和安全的工作生活学习环境。自开展“创安”工作以来，我校教师无一人违反师德要求，无一人违反规范办学政策，无一人参加邪教组织；学生无一人在校内外受到意外伤害，四百多名教职工无一人上访和越级上访，一年来我校未发生一起刑事案件；无一例食物中毒、校舍倒塌、火灾、踩踏等安全事故发生；无一例因学校责任而发生重大交通事故，学校师生无一伤亡案例；学校还被评为县级、市级消防教育先进单位，成功创办为全国消防教育示范基地，这些都与我们扎实开展“创安”工作是分不开的。</w:t>
      </w:r>
    </w:p>
    <w:p>
      <w:pPr>
        <w:pStyle w:val="Normal"/>
        <w:rPr>
          <w:lang w:val="en-US"/>
        </w:rPr>
      </w:pPr>
      <w:r>
        <w:rPr>
          <w:lang w:val="en-US"/>
        </w:rPr>
        <w:t>　　五、再接再厉，深入开展“创安”工作</w:t>
      </w:r>
    </w:p>
    <w:p>
      <w:pPr>
        <w:pStyle w:val="Normal"/>
        <w:rPr>
          <w:lang w:val="en-US"/>
        </w:rPr>
      </w:pPr>
      <w:r>
        <w:rPr>
          <w:lang w:val="en-US"/>
        </w:rPr>
        <w:t>　　我们在创建‘平安校园’方面做了一些工作，但是安全工作的面宽量大，我校是一所近六千名师生在校吃住的全寄宿学校，各方面安全工作要求精益求精细中再细，学校安全工作任务艰巨。</w:t>
      </w:r>
    </w:p>
    <w:p>
      <w:pPr>
        <w:pStyle w:val="Normal"/>
        <w:rPr>
          <w:lang w:val="en-US"/>
        </w:rPr>
      </w:pPr>
      <w:r>
        <w:rPr>
          <w:lang w:val="en-US"/>
        </w:rPr>
        <w:t>　　</w:t>
      </w:r>
      <w:r>
        <w:rPr>
          <w:lang w:val="en-US"/>
        </w:rPr>
        <w:t>1</w:t>
      </w:r>
      <w:r>
        <w:rPr>
          <w:lang w:val="en-US"/>
        </w:rPr>
        <w:t>、社会育人环境存在不利于师生安全的因素。近几年来，在各级党委政府的领导下，通过有关职能部门的集中综合整治，学校周边环境有明显的好转。但是，社会上的不安定因素和不良文化特别是校园周边存在的大量网吧、发廊等娱乐场所时时侵蚀青少年学生的健康灵魂，对师生安全的影响还比较大，试图干扰学校及学生的社会人员还存在。</w:t>
      </w:r>
    </w:p>
    <w:p>
      <w:pPr>
        <w:pStyle w:val="Normal"/>
        <w:rPr>
          <w:lang w:val="en-US"/>
        </w:rPr>
      </w:pPr>
      <w:r>
        <w:rPr>
          <w:lang w:val="en-US"/>
        </w:rPr>
        <w:t>　　</w:t>
      </w:r>
      <w:r>
        <w:rPr>
          <w:lang w:val="en-US"/>
        </w:rPr>
        <w:t>2</w:t>
      </w:r>
      <w:r>
        <w:rPr>
          <w:lang w:val="en-US"/>
        </w:rPr>
        <w:t>、学校安全工作的难度不断增大。学生中基本上是独生子女，他们在家庭中往往受到过分宠爱，优越感强，自理能力差，缺乏生活经验。学生作为社会的弱势群体，多数自我保护意识和安全防范能力低，大大增加了学校安全工作的难度。</w:t>
      </w:r>
    </w:p>
    <w:p>
      <w:pPr>
        <w:pStyle w:val="Normal"/>
        <w:rPr>
          <w:lang w:val="en-US"/>
        </w:rPr>
      </w:pPr>
      <w:r>
        <w:rPr>
          <w:lang w:val="en-US"/>
        </w:rPr>
        <w:t>　　</w:t>
      </w:r>
      <w:r>
        <w:rPr>
          <w:lang w:val="en-US"/>
        </w:rPr>
        <w:t>3</w:t>
      </w:r>
      <w:r>
        <w:rPr>
          <w:lang w:val="en-US"/>
        </w:rPr>
        <w:t>、学校处于交通通道地区，校门前即是交通要道，校园周边经常还有流动的小摊小贩，学校虽然对学生进行了教育，不准他们去买，但还有部分走读学生前去购买零食等，由于这些小滩小贩们都是无证经营，所以还存在一些安全隐患，需要进一步和有关部门加强联系，加强监督引导。学校南面是发电厂，每天大量排放烟尘，每当南风吹来，一夜之间校园内烟尘笼罩，四壁皆灰，良好卫生环境难以保持；学校东面是塑料加工厂，终日机器轰鸣，间以恶臭难闻，声音气味时时扰校。</w:t>
      </w:r>
    </w:p>
    <w:p>
      <w:pPr>
        <w:pStyle w:val="Normal"/>
        <w:rPr>
          <w:lang w:val="en-US"/>
        </w:rPr>
      </w:pPr>
      <w:r>
        <w:rPr>
          <w:lang w:val="en-US"/>
        </w:rPr>
        <w:t>　　总之，为推进学校平安创建活动的深入开展，切实增强师生的安全意识，确保营造一个良好的工作、学习、生活环境，进一步贯彻落实县局关于创建“平安校园”指示精神，学校领导充分认识开展创建活动的重要性和必要性，认真落实校园安全管理的各项措施。由于目标明确、各种安全制度和责任网络健全、措施得力、教育到位，我校已经建立健全了校园安全管理制度，建立了稳定的校园环境、良好的治安环境、规范的法制环境和安全的工作生活学习环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01:03Z</dcterms:created>
  <dc:creator>Administrator</dc:creator>
  <dc:description/>
  <dc:language>en-US</dc:language>
  <cp:lastModifiedBy>Administrator</cp:lastModifiedBy>
  <dcterms:modified xsi:type="dcterms:W3CDTF">2015-06-16T01:03:32Z</dcterms:modified>
  <cp:revision>0</cp:revision>
  <dc:subject/>
  <dc:title>根据县教育局创建“平安校园”的实施意见，我校在创建“平安校园”的过程中，认真学习文件的有关精神，以及评估标准的内容，认真落实科学发展观，坚持以人为本，紧密结合学校实际，扎实开展校园及周边治安综合治理工作，确保学校安全稳定，确保广大师生的生命和财产安全，确保正常的教育教学秩序，为学校的发展建立良好基础。现将创建工作总结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