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牛郎织女奔鹊桥，你我相隔两遥遥。爱就要勇敢说出来！无论是凄风苦雨的单身狗，还是到处晒幸福的情侣档，在七夕这个充满爱意的日子里，都要顺应潮流，当一回情圣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以下这些表白新技能就是上天派来拯救你的天使。不管你是内敛型、幽默型，还是霸道总裁型！只要发自内心，总有一句表白词能够让对方敞开心扉，感受到你浓浓的爱意哦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感人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t>You Jump I Jump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（你跳，我就跳）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224091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泰坦尼克号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此兵法为“置之死地而后生”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深情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曾经有一份真挚的爱情摆在我的面前，我没有珍惜，等到失去的时候才追悔莫及，人世间最痛苦的事情莫过于此。如果上天能够给我一个重新来过的机会，我会对那个女孩子说三个字：“我爱你”。如果非要给这份爱加上一个期限，我希望是，一万年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296608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Helvetica" w:hAnsi="Helvetica" w:cs="Helvetica"/>
          <w:color w:val="3E3E3E"/>
          <w:kern w:val="0"/>
          <w:sz w:val="24"/>
          <w:szCs w:val="24"/>
        </w:rPr>
        <w:t>出处：《大话西游》　　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世上没有后悔药，表白一定要趁早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理性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我考虑过了，如果三年后你注定是我女朋友，我何不提早行使我的权利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61696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何以笙箫默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做什么事之前都要深思熟虑，表白更是如此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文艺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嬛儿，在我心里，你就是我的天地人间，没有你，这一切繁华锦绣，于我不过是万念俱空，只要有你，从前我无论失去了什么，我都觉得值了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33629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甄嬛传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拒绝果郡王，臣妾做不到啊！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高冷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爱情是无法阻挡的，莱昂。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08102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这个杀手不太冷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枪管里的爱情，势不可挡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霸气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雷奕明，你给我听好了！我不想再和你猫捉老鼠，绕来绕去了，咱们俩那些哑谜也别打了。我喜欢你，非常非常喜欢你，如果你喜欢我，你就跟我在一起；如果你不喜欢我，那我就追你，反正女追男隔层纱，咱们俩肯定会在一起！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29565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克拉恋人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练好肺活量，学好普通话，从表白开始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浪漫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如果，我多一张船票，你会不会跟我走？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br/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4945" cy="3758565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花样年华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是头等舱吗？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真诚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我会继续努力的，这辈子我都会继续努力下去的。你就耐心等待，我追到你的那一天吧。请让我，继续喜欢你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5273040" cy="329565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那些年，我们一起追过的女孩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等你爱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t>~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爱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t>~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爱我</w:t>
      </w:r>
      <w:r>
        <w:rPr>
          <w:rFonts w:cs="Helvetica" w:ascii="Helvetica" w:hAnsi="Helvetica"/>
          <w:color w:val="3E3E3E"/>
          <w:kern w:val="0"/>
          <w:sz w:val="24"/>
          <w:szCs w:val="24"/>
        </w:rPr>
        <w:t xml:space="preserve">~ 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哪怕只有一次也就足够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爽快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因为我喜欢你，比这地球上的任何一个人都要喜欢。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3048000" cy="16954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《名侦探柯南》</w:t>
      </w:r>
    </w:p>
    <w:p>
      <w:pPr>
        <w:pStyle w:val="Normal"/>
        <w:widowControl/>
        <w:shd w:fill="FFFFFF" w:val="clear"/>
        <w:spacing w:lineRule="atLeast" w:line="375"/>
        <w:jc w:val="left"/>
        <w:rPr/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小编</w:t>
      </w:r>
      <w:r>
        <w:rPr>
          <w:rFonts w:ascii="Helvetica" w:hAnsi="Helvetica" w:cs="Helvetica"/>
          <w:color w:val="3E3E3E"/>
          <w:kern w:val="0"/>
          <w:sz w:val="24"/>
          <w:szCs w:val="24"/>
        </w:rPr>
        <w:t>点评：你比得过新一吗？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最长情的表白：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陪伴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  <w:lang w:val="en-US" w:eastAsia="en-US"/>
        </w:rPr>
        <w:drawing>
          <wp:inline distT="0" distB="0" distL="0" distR="0">
            <wp:extent cx="4857750" cy="57531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kern w:val="0"/>
          <w:sz w:val="24"/>
          <w:szCs w:val="24"/>
        </w:rPr>
        <w:t>出处：过来人的经验之谈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ascii="Helvetica" w:hAnsi="Helvetica" w:cs="Helvetica"/>
          <w:color w:val="3E3E3E"/>
          <w:shd w:fill="FFFFFF" w:val="clear"/>
        </w:rPr>
        <w:t>小编</w:t>
      </w:r>
      <w:r>
        <w:rPr>
          <w:rFonts w:ascii="Helvetica" w:hAnsi="Helvetica" w:cs="Helvetica"/>
          <w:color w:val="3E3E3E"/>
          <w:shd w:fill="FFFFFF" w:val="clear"/>
        </w:rPr>
        <w:t>点评：不听老人言，吃亏在眼前。</w:t>
      </w:r>
    </w:p>
    <w:p>
      <w:pPr>
        <w:pStyle w:val="Normal"/>
        <w:rPr>
          <w:rFonts w:ascii="Helvetica" w:hAnsi="Helvetica" w:cs="Helvetica"/>
          <w:color w:val="3E3E3E"/>
          <w:kern w:val="0"/>
          <w:sz w:val="24"/>
          <w:szCs w:val="24"/>
        </w:rPr>
      </w:pPr>
      <w:r>
        <w:rPr>
          <w:rFonts w:cs="Helvetica" w:ascii="Helvetica" w:hAnsi="Helvetica"/>
          <w:color w:val="3E3E3E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2:12:00Z</dcterms:created>
  <dc:creator>Administrator</dc:creator>
  <dc:description/>
  <cp:keywords/>
  <dc:language>en-US</dc:language>
  <cp:lastModifiedBy>Administrator</cp:lastModifiedBy>
  <dcterms:modified xsi:type="dcterms:W3CDTF">2015-08-20T02:17:00Z</dcterms:modified>
  <cp:revision>3</cp:revision>
  <dc:subject/>
  <dc:title/>
</cp:coreProperties>
</file>