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8" w:before="125" w:after="125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醉中七夕（组诗）——七夕畅想曲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作者：崔长平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  <w:t>        1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清湛的星空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用一则荡气回肠的神话，装饰了我的想象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风韵四溢的夏季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把我不断膨胀的思念，锤敲得灼热而坚挺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涨潮的眼睛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和鹊桥两边的水波一起，暗自汹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的周围，蛰伏一池纷扬的蛙声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只留几蓬莲香，滋润着滚烫的呼吸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原始的激情，在流萤交织的草地上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翩跹起舞，开始羽化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心情扬花的日子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是你，以夭桃的淡妆与俏丽，灌醉我的感觉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于是　—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雨后的视野里，酗酒的快意，飘然走入一片草长莺飞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铿锵的誓约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把我沉甸甸的牵挂，点种在你的血脉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无数次，我顶礼膜拜万水千山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翘首凝望，夜的尽头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等待一阵，清脆而亲切的胎音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在一个鲜亮的黎明，叩响我的门窗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继而，一轮嫣红的朝日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在渐次隆起的地平线上，结束甜蜜的妊娠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  <w:t>        2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以唇线的饱满和粉嫩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你把莲花的心事，一层接一层地剥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红润的花瓣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让我惊艳的魂魄，流连于死亡的快感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滚腾的血液和干燥的气息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骤然溶化了，我灵动的双翅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，轻轻地飘落在　—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撒满蕊香的烈焰里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紧紧合上颤动的帷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们的时区，不需要阳光过早地复苏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三百六十度的世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可以留一弯弧线，雕塑一片赤裸裸的极夜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只想用你的玉容和冰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为我炽热的思念，温柔地淬火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厚重的压抑　—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已让脆弱的地壳，禁锢不住横溢的熔岩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因此，所有的脉络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都把前行的路标，指向炼狱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  <w:t>        3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溅起一层斑斓的夕阳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们携手走进，幽深而狭长的古道荒城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七百多年的兴废，让固若金汤的元大都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在晴风暖雨的叠加中，消磨成断壁残垣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胡马秋风的嘶鸣，早已淡远在　—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浓郁的柳影蝉唱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迤俪而行的草色与苔痕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掩映着，夏日的闲庭信步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探访参差的水榭歌台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饱览晴翠中的千娇百媚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们，遥对一池芰荷的清凉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烂漫的心情，和盛开的莲花一起，亭亭玉立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们的脚印，以相拥的步幅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流连在皇天后土的深情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林间穿梭的紫燕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和一片娴静的蝴蝶花，见证了相思吐蕊的过程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也许溪畔的水蓼，会有霜秋的失落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然而我们的眼神，不会在寒冬里凋零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不管天边的云朵是否有雨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伸开两双手，就可以撑起一方宁谧的夜晚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亲爱的　—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把你粉嫩的脸颊，紧紧贴在我的胸口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今夜，鹊桥的故事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将会以烛影摇红的笔调，续写我们的篇章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  <w:t>        4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端坐在百合花编织的梦境里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所有的落拓和疲惫，拂满馥郁的粉香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以茶代酒　—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悉心收藏的春天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在酣畅淋漓的浸泡中，款款抽芽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呷一口清莹的往事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让柔肠曲转的肺腑，重新感受一次沁人心脾的回荡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为了这份浓酽的情结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的思念，曾经在炽热的阳光下，几经烘焙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但我的颜色和心性，依然澄碧如洗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斟满夏夜的诗情画意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们以耳鬓厮磨的方式，品味从心底泛起的沉醉</w:t>
      </w:r>
    </w:p>
    <w:p>
      <w:pPr>
        <w:pStyle w:val="Style15"/>
        <w:shd w:fill="FFFFFF" w:val="clear"/>
        <w:spacing w:lineRule="atLeast" w:line="528" w:before="0" w:after="0"/>
        <w:ind w:firstLine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流萤旋绕的葡萄架下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一柄轻摇的芭蕉扇　——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反复叙说，别时容易见时难的心情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天外，一瞬间的失之交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就能让脆弱的时空，轮耕所有的沧海桑田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于是，我把一颗晶莹剔透的心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打磨成一枚精巧的弯月，镶嵌在你的眉间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正是因为千万年的遥遥相望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们的目光，早已超过了牵牛织女星的亮度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任由星移斗转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古老的罗盘，都会为无数个光年之外的等待，精确定位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我的双手，紧紧牵着太阳的衣襟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所以，我不会在浩瀚的夜空里，突然坠落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6:00Z</dcterms:created>
  <dc:creator>Administrator</dc:creator>
  <dc:description/>
  <cp:keywords/>
  <dc:language>en-US</dc:language>
  <cp:lastModifiedBy>Administrator</cp:lastModifiedBy>
  <dcterms:modified xsi:type="dcterms:W3CDTF">2015-06-24T06:18:00Z</dcterms:modified>
  <cp:revision>4</cp:revision>
  <dc:subject/>
  <dc:title/>
</cp:coreProperties>
</file>