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微软雅黑" w:cs="微软雅黑" w:ascii="微软雅黑" w:hAnsi="微软雅黑"/>
          <w:color w:val="000000"/>
          <w:sz w:val="17"/>
          <w:szCs w:val="17"/>
        </w:rPr>
        <w:t>  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t>2006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年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t>7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月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t>18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日 星期二 天气晴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br/>
        <w:t>    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今天中午的时候，妈妈厂里的一个叔叔抓到一只小鸟送给我玩。小鸟细细的腿上用一根细绳牵着，它不停的在扑腾着，不顾一切的想要飞走。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br/>
        <w:t>    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我高兴地提着细绳把小鸟带到楼上，我把细绳系在花盆里的一棵小树上，小鸟还是不停的扑腾，围着小树转圈，腿上的细绳都打了结。后来小鸟飞不动了，它的一双小眼睛呆呆地看着我，尖嘴巴张得大大的，一动也不动。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br/>
        <w:t>    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我想小鸟肯定是害怕了，小鸟失去了自由，一定高兴不起来了，只有外面的天空才是小鸟的家，小鸟被细绳牵着失去自由实在是太可怜了，我决心把小鸟放走。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br/>
        <w:t>    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我轻轻的走过去，把小鸟腿上的细绳解开了。我把小鸟放在窗台上，我站在远处看着它，只见小鸟趴在窗台上还是一动也不动，嘴巴张着。妈妈说小鸟可能吓坏了，我有点后悔。后来过了好一会儿，小鸟才回过神来，它眨了眨眼睛，慢慢飞了起来。我看着它飞到不远处的的一棵大树上，它回过头来，朝我窗户的方向看着，一副惊魂未定的样子。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br/>
        <w:t>    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我觉的小鸟是我们人类的朋友，我们不能伤害小鸟，只有让小鸟在天空中自由的飞翔，它才会感到快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2:15:00Z</dcterms:created>
  <dc:creator>Administrator</dc:creator>
  <dc:description/>
  <dc:language>en-US</dc:language>
  <cp:lastModifiedBy>Administrator</cp:lastModifiedBy>
  <dcterms:modified xsi:type="dcterms:W3CDTF">2015-05-22T02:16:00Z</dcterms:modified>
  <cp:revision>1</cp:revision>
  <dc:subject/>
  <dc:title/>
</cp:coreProperties>
</file>