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5"/>
          <w:szCs w:val="15"/>
        </w:rPr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活动时间：六一儿童节期间（具体时间待定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活动地点：少年文化宫（或某公园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活动内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由家长代替参赛儿童尽心实名制签到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组织儿童在家长的帮助下，现场设计并绘制出自己心目中的卧室或其他房间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本公司组织评委组进行现场打分，每一组选出一幅最好的作品，予以奖励，其他参赛者也可得到纪念品一份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安排本公司的金牌设计师，全程免费为家长专题讲解家装知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促销优惠方案：（可选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儿童房精品设计方案展示（主要是展示设计图片，最好加上设计理念说明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****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品牌儿童房家具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折优惠，现场交设计订金同时再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儿童房家具优惠券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现场交设计订金，再送儿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寸写真集摄影卡一张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现场举办儿童才艺大赛，参赛儿童即送“海之峰”精美礼品一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装修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折优惠，同时设计订金交多少，就送多少主材或家居产品代购券（最高限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活动结束前，以抽签的形式产生一位全场大奖（奖项待定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四）相关媒体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媒体种类：巢湖电视台、相关纸媒、各大网站、户外气球以及施工现场的户外媒体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宣传方式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在当地报纸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/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/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版广告宣传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重点小区进行业务人员推广，重点学校单位进行公关，印刷一批宣传单页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安排电话营销人员对前期咨询的客户或小区电话名单进行电话告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公司内部海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活动现场设置一个弓形门，现场内部以可爱的气球等饰品点缀，另外进行海报宣传（印刷几十份海报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最好电视台后期有报道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各大网站的后期报道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五）注意事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参赛儿童年龄不宜太大，最好要求有家长带领；大赛规则要精心制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开始前，家长要填表报名，主要是电话号码，儿童年龄，地址，家装与否，喜欢的家装类型（选择题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时间不可过长，以免产生负面影响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前一个礼拜，本公司要和幼儿学校做好公关，最好能统一组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前期发放宣传单，争取通过儿童传达给家长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地点要在繁华地段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活动结束后，一定要致电参赛家庭，进行电话营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六）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经费预算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广告费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报纸广告费用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3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电视台前期广告和后期跟踪报道费用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宣传单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份费用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57g A4 8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/ A8 5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借场地及气模等道具费用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左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购买礼品和相关必需品费用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5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公关费用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（包括与学校，租赁方的公关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人员工资及其他开销费用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（包括车补、饭补、后期电话营销的电话费等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机动费用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45:00Z</dcterms:created>
  <dc:creator>Administrator</dc:creator>
  <dc:description/>
  <dc:language>en-US</dc:language>
  <cp:lastModifiedBy>Administrator</cp:lastModifiedBy>
  <dcterms:modified xsi:type="dcterms:W3CDTF">2015-06-08T03:45:00Z</dcterms:modified>
  <cp:revision>1</cp:revision>
  <dc:subject/>
  <dc:title/>
</cp:coreProperties>
</file>