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活动目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①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培养幼儿的艺术兴趣，提高幼儿的绘画能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②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展示幼儿园的艺术教育成果，为幼儿提供更多展现自我才华和提高自身素质的空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比赛时间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上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:30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比赛地点：一楼多功能厅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参加对象：大班幼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比赛要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①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参加绘画比赛的幼儿围绕“庆省运，我是小主人”主题创作一幅画，当场完成，时间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②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绘画形式以想象为主，绘画材料不限，可以是水墨、蜡笔、水粉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③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作品尺寸：作品一律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K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画种自选，工具材料由参赛选手自带，幼儿园提供画纸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评分标准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①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主题突出，有创意占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％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②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绘画水平（画面设计、色彩处理、绘画技巧）占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％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参赛程序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①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幼儿园必须认真组织，确定比赛名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宋体;SimSun" w:ascii="宋体;SimSun" w:hAnsi="宋体;SimSun"/>
          <w:color w:val="333333"/>
          <w:sz w:val="15"/>
          <w:szCs w:val="15"/>
          <w:shd w:fill="FFFFFF" w:val="clear"/>
        </w:rPr>
        <w:t>②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在参加比赛时，各班必须由指定教师带队并负责幼儿安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奖项设定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等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，二等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，三等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4:00Z</dcterms:created>
  <dc:creator>Administrator</dc:creator>
  <dc:description/>
  <dc:language>en-US</dc:language>
  <cp:lastModifiedBy>Administrator</cp:lastModifiedBy>
  <dcterms:modified xsi:type="dcterms:W3CDTF">2015-06-08T03:45:00Z</dcterms:modified>
  <cp:revision>1</cp:revision>
  <dc:subject/>
  <dc:title/>
</cp:coreProperties>
</file>