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指导思想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以科学发展观为指导，认真学习贯彻党的十八大精神，以深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化“安全生产年”活动、推动实施安全发展战略为主线，以“强化安全基础、推动安全发展”为主题，坚持“三贴近、三面向”通过集中开展一系列安全教育活动，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深入宣传党和政府关于加强安全生产和职业健康的重大决策部署，普及安全知识，弘扬安全文化，促进“依法治安”、“打非治违”、科技支撑、夯实安全基础等工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作有效落实，为有效防范、坚决遏制重特大事故，确保辖区安全生产形势持续稳定好转提供良好的安全舆论氛围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活动主题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“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强化安全基础、推动安全发展”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时间安排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年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9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至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、活动内容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加强宣传教育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宋体;SimSun" w:ascii="宋体;SimSun" w:hAnsi="宋体;SimSun"/>
          <w:color w:val="333333"/>
          <w:sz w:val="15"/>
          <w:szCs w:val="15"/>
          <w:shd w:fill="FFFFFF" w:val="clear"/>
        </w:rPr>
        <w:t>①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广泛动员辖区内各企（事）业单位参与，将学习宣传、贯彻落实《中华人民共和国安全生产法》、《四川省安全生产条例》、《四川省生产经营单位安全生产责任规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定》、《成都市消防条例》作为当前和今后一段时间的一项重点来抓，切实抓实、抓细、抓好，进一步强化安全发展意识，明确各自的安全生产责任，增强抓好安全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生产的使命感、责任感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宋体;SimSun" w:ascii="宋体;SimSun" w:hAnsi="宋体;SimSun"/>
          <w:color w:val="333333"/>
          <w:sz w:val="15"/>
          <w:szCs w:val="15"/>
          <w:shd w:fill="FFFFFF" w:val="clear"/>
        </w:rPr>
        <w:t>②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积极开展安全生产宣传活动：以“全国安全生产宣传咨询日”为重点，做好安全知识宣传教育，普及安全生产法律法规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深入开展隐患排查整治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从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年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9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起至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，由社区主任带队组织社区安全员定期对辖区内各企（事）业单位的安全生产情况进行检查，深入开展安全隐患排查和整治工作，采取有效措施，切实消除安全隐患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五、活动要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强化组织，抓好落实。加强领导、高度重视，建立健全安全生产机制，做到早部署、早谋划、加强督促指导，确保责任到人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坚持以人为本，突出安全生产，“一岗双责”和企业主体责任，切实落实政府安全监管责任和企业安全生产主体责任，确保安全生产形势稳定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加强安全监管，严格安全检查，搞好隐患整治。开展“打三非”（非法生产、非法经营、非法建设），“反三违”（违章指挥、违章作业、违反劳动纪律），“防三超”（生产企业超能力、超强度、超定员生产）行为，消灭滋生安全生产事故的土壤，防止安全生产事故的发生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在加强安全检查和隐患整治的同时，要加强安全宣传教育，开展群众性安全教育活动，增强人们群众的安全意识，提高企业员工的安全素质，培养企业的安全文化，营造浓厚的文化氛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0:50:00Z</dcterms:created>
  <dc:creator>Administrator</dc:creator>
  <dc:description/>
  <dc:language>en-US</dc:language>
  <cp:lastModifiedBy>Administrator</cp:lastModifiedBy>
  <dcterms:modified xsi:type="dcterms:W3CDTF">2015-06-04T00:50:00Z</dcterms:modified>
  <cp:revision>1</cp:revision>
  <dc:subject/>
  <dc:title/>
</cp:coreProperties>
</file>