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重阳节来临之际，为了丰富老年人的文化生活，让社区老年朋友们愉快地渡过节日，经社区两委会研究决定在重阳节前夕组织开展有益老年朋友参加的文体活动。</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重阳节活动总负责：张陵</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重阳节活动总协调：向华、郑洪均</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重阳节活动负责：袁德才、喻红、社区专职工作 人员</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麻将活动比赛。</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负责人：袁德才、吴兴成</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工作人员三人。</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象棋比赛。</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负责人：郑洪均、江朝义</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工作人员一人。</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门球比赛。</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负责人：向华、程通明</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工作人员三人。</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参赛人员条件：参加以上三项活动人员原则上是本社区内的老年朋友们。</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活动时间、地点和其他事项：</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时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点：麻将和象棋比赛在社区综合文化活动室，参赛人员必须于上午</w:t>
      </w:r>
      <w:r>
        <w:rPr>
          <w:rFonts w:eastAsia="宋体" w:cs="宋体" w:ascii="宋体" w:hAnsi="宋体"/>
          <w:b w:val="false"/>
          <w:i w:val="false"/>
          <w:caps w:val="false"/>
          <w:smallCaps w:val="false"/>
          <w:color w:val="000000"/>
          <w:spacing w:val="0"/>
          <w:sz w:val="21"/>
          <w:szCs w:val="21"/>
        </w:rPr>
        <w:t>10:00</w:t>
      </w:r>
      <w:r>
        <w:rPr>
          <w:rFonts w:ascii="宋体" w:hAnsi="宋体" w:cs="宋体"/>
          <w:b w:val="false"/>
          <w:i w:val="false"/>
          <w:caps w:val="false"/>
          <w:smallCaps w:val="false"/>
          <w:color w:val="000000"/>
          <w:spacing w:val="0"/>
          <w:sz w:val="21"/>
          <w:szCs w:val="21"/>
        </w:rPr>
        <w:t>时以前到场参赛；门球赛在社区门球场。</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六、奖项。</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麻将比赛：设一等奖一名；二等奖二名；三等奖四名。</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象棋比赛：设一等奖一名；二等奖一名；三等奖一名。</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门球比赛：设一等奖一名；二等奖一名；参赛奖一名。</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26:10Z</dcterms:created>
  <dc:creator>Administrator</dc:creator>
  <dc:description/>
  <dc:language>en-US</dc:language>
  <cp:lastModifiedBy>Administrator</cp:lastModifiedBy>
  <dcterms:modified xsi:type="dcterms:W3CDTF">2015-05-29T07:27:24Z</dcterms:modified>
  <cp:revision>0</cp:revision>
  <dc:subject/>
  <dc:title>　在重阳节来临之际，为了丰富老年人的文化生活，让社区老年朋友们愉快地渡过节日，经社区两委会研究决定在重阳节前夕组织开展有益老年朋友参加的文体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