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随着社会老年化发展趋势的加快，在传统佳节“重阳节”和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老人节到来之际，街道社区举办第二届“相约古渡欢度重阳”系列活动，利用社区内独特的资源优势，组织社区老年居民、社会各阶层的老年同志，开展以“登高健身、赏菊怡情，看古城促发展、记美景传文化”，表彰一批热心支持社区工作和社会公益事业的健康老人，为主要内容的活动。旨在激发社区居民敬老爱老，热爱家乡促发展的政治热情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一、活动时间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二、活动地点：大戏台、公园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三、活动内容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徒步登上云台山 赏菊怡情看美景 相约古渡吟诗作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欢度重阳看大 摄影作画留记忆（以从老年人的视角把古城的变迁与发展，通过摄影、书画、作诗词等形式表达老年人对家乡十年来变化的感慨）。以上活动中，摄影、书画、诗词创作，主办方将邀请我市的专家学者进行评比并颁奖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表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名热心支持社区工作，积极参与社会公益事业的健康老人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四、参加人员：社区老年代表、社会各阶层的老年同志、市区内的老年摄影、书画、诗词爱好者。（参加登高活动的年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0-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之间且身体健康者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岁以上必须有家属或有组织上的陪同方可参加）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五、主办单位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六、具体活动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登高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下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伯先公园门口集中从东路口往山顶走，一路上参加的老人可用照相机、书画、诗词创作等形式表达古城的变迁，参与人员须在四天内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下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前将摄影电子稿，书画、诗词创作稿送到社区办公室，由社区统一制作成展牌，邀请专家点评、评出一、二、三等奖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表彰：下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在西津渡二期工程尚清大戏台前的广场，有冠名单位的领导，来社区参与活动的各单位领导，向获十佳“社区文明健康老人”的老同志颁发荣誉证书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看大戏：下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开始在西津渡二期工程的尚清大戏台，由社区戏曲队、歌舞队、时装队表演节目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七、参与单位：市第二干休所，市、区老干部局，市、区老龄委，市外事办公室，市文明办、市退管中心、区委组织部、区总工会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26:14Z</dcterms:created>
  <dc:creator>Administrator</dc:creator>
  <dc:description/>
  <dc:language>en-US</dc:language>
  <cp:lastModifiedBy>Administrator</cp:lastModifiedBy>
  <dcterms:modified xsi:type="dcterms:W3CDTF">2015-05-29T07:26:41Z</dcterms:modified>
  <cp:revision>0</cp:revision>
  <dc:subject/>
  <dc:title>随着社会老年化发展趋势的加快，在传统佳节“重阳节”和第22个老人节到来之际，街道社区举办第二届“相约古渡欢度重阳”系列活动，利用社区内独特的资源优势，组织社区老年居民、社会各阶层的老年同志，开展以“登高健身、赏菊怡情，看古城促发展、记美景传文化”，表彰一批热心支持社区工作和社会公益事业的健康老人，为主要内容的活动。旨在激发社区居民敬老爱老，热爱家乡促发展的政治热情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