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/>
      </w:pPr>
      <w:r>
        <w:rPr>
          <w:rFonts w:eastAsia="仿宋_GB2312" w:ascii="仿宋_GB2312" w:hAnsi="仿宋_GB2312"/>
          <w:b/>
          <w:bCs/>
          <w:sz w:val="28"/>
          <w:szCs w:val="28"/>
        </w:rPr>
        <w:t>XXXX</w:t>
      </w:r>
      <w:r>
        <w:rPr>
          <w:rFonts w:ascii="仿宋_GB2312" w:hAnsi="仿宋_GB2312" w:eastAsia="仿宋_GB2312"/>
          <w:b/>
          <w:bCs/>
          <w:sz w:val="28"/>
          <w:szCs w:val="28"/>
        </w:rPr>
        <w:t>周记</w:t>
      </w:r>
    </w:p>
    <w:p>
      <w:pPr>
        <w:pStyle w:val="Normal"/>
        <w:ind w:firstLine="562"/>
        <w:jc w:val="center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实习支教生活快两个月了，时间就这样慢慢地过去了，这些日子我们算是平淡而又充实的，过着属于我们自己的小日子，真正的体验到了作为一名老师的快乐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我们工作上一切顺利“对付”那些纯真而又“可恶”的孩子们是我们的难题，我们要用不同的方式、方法来吸引他们不太积极的学习状态，有时候会懈怠，有时候会热情满满，在这里心情是很重要的。</w:t>
      </w:r>
    </w:p>
    <w:p>
      <w:pPr>
        <w:pStyle w:val="Normal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在每堂课上我都会针对他们的弱点做随堂小测验，总结整理他们是否进步，一段时间下来，发现他们还是有叫人欣慰的进步的，有时怕他们记不住这些知识，我要做的就是叫他们反复识记，重点内容就叫他们背下来。</w:t>
      </w:r>
    </w:p>
    <w:p>
      <w:pPr>
        <w:pStyle w:val="Normal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时间是不会因为某个人的表现而停留或者加快脚步的，它对于每个人都是一样公平的。在学校就应该做好自己应该做的工作，负起自己的责任，在教他们知识的同时我也是在一点一点学习的过程，在别人身上找到可取之处，找出自己的不足，虚心改正，这对我们每个人来说都是一笔难得的财富。   </w:t>
      </w:r>
    </w:p>
    <w:p>
      <w:pPr>
        <w:pStyle w:val="Normal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从适应上班生活到适应这里的环境，还有这里老师的关心 ，在遇到不懂的地方的时候，一开始还觉得不大好意思开口向办公室的老师问，后来厚着脸皮向其他老师请教，她们也都是很热情的帮助你解决，并没有嫌我很烦，我也就脸皮慢慢厚起来了，多向她们请教，她们也总是很热情的邀请我们去她们的家里做客，呵呵，因为不想打扰也就委婉回绝了。</w:t>
      </w:r>
    </w:p>
    <w:p>
      <w:pPr>
        <w:pStyle w:val="Normal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最开心的日子就要属于每次带队老师给我们开完会了，呵呵，大家认识的同学都会一起聚餐，说说笑笑的别提多亲切了。坐在一起说自己遇到的开心事，自己实习学校的环境，班里的孩子，办公室的老师，还有在洛浦县的朋友。 </w:t>
      </w:r>
    </w:p>
    <w:p>
      <w:pPr>
        <w:pStyle w:val="Normal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慢慢的开始喜欢上了这里生活，可以与不同的人相处，自己的身份也不同了，肩上也多了一份责任感和使命。</w:t>
      </w:r>
    </w:p>
    <w:p>
      <w:pPr>
        <w:pStyle w:val="Normal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ind w:firstLine="56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</w:t>
      </w:r>
    </w:p>
    <w:p>
      <w:pPr>
        <w:pStyle w:val="Normal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</w:t>
      </w:r>
      <w:r>
        <w:rPr>
          <w:rFonts w:eastAsia="仿宋_GB2312" w:cs="宋体;SimSun" w:ascii="仿宋_GB2312" w:hAnsi="仿宋_GB2312"/>
          <w:sz w:val="28"/>
          <w:szCs w:val="28"/>
        </w:rPr>
        <w:t>XX</w:t>
      </w:r>
    </w:p>
    <w:p>
      <w:pPr>
        <w:pStyle w:val="Normal"/>
        <w:ind w:firstLine="560"/>
        <w:jc w:val="left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</w:t>
      </w:r>
      <w:r>
        <w:rPr>
          <w:rFonts w:eastAsia="仿宋_GB2312" w:cs="宋体;SimSun" w:ascii="仿宋_GB2312" w:hAnsi="仿宋_GB2312"/>
          <w:sz w:val="28"/>
          <w:szCs w:val="28"/>
        </w:rPr>
        <w:t>XX</w:t>
      </w:r>
      <w:r>
        <w:rPr>
          <w:rFonts w:ascii="仿宋_GB2312" w:hAnsi="仿宋_GB2312" w:cs="宋体;SimSun" w:eastAsia="仿宋_GB2312"/>
          <w:sz w:val="28"/>
          <w:szCs w:val="28"/>
        </w:rPr>
        <w:t>班</w:t>
      </w:r>
    </w:p>
    <w:p>
      <w:pPr>
        <w:pStyle w:val="Normal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3:26:00Z</dcterms:created>
  <dc:creator>Administrator</dc:creator>
  <dc:description/>
  <cp:keywords/>
  <dc:language>en-US</dc:language>
  <cp:lastModifiedBy>微软用户</cp:lastModifiedBy>
  <dcterms:modified xsi:type="dcterms:W3CDTF">2013-11-25T07:09:00Z</dcterms:modified>
  <cp:revision>6</cp:revision>
  <dc:subject/>
  <dc:title>周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