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t>第一周</w:t>
      </w:r>
    </w:p>
    <w:p>
      <w:pPr>
        <w:pStyle w:val="Normal"/>
        <w:ind w:firstLine="420"/>
        <w:rPr/>
      </w:pPr>
      <w:r>
        <w:rPr/>
        <w:t>时间转瞬而逝，大学生活接近尾声，我们迈着步伐走向更多的未知。人性化的一个设置便是实习，让我们适应学习生活与工作生活的转变。此次实习于并不是我的第一次实习，寒暑假时也参加过各种实习，但因为更接近以后的工作，工作事业上的压力更大，让我既欣喜又紧张的心情踏上实习征程时，我再次感受到了实习难，找实习单位更难！经过了前几天的调整学习了解，我正式实习上班了，主要工作是负责了解客户的情况和需求，设计室内的设计图纸，并跟进修改装修。前几周还是学习培训的阶段。</w:t>
      </w:r>
    </w:p>
    <w:p>
      <w:pPr>
        <w:pStyle w:val="Normal"/>
        <w:ind w:firstLine="420"/>
        <w:rPr/>
      </w:pPr>
      <w:r>
        <w:rPr/>
        <w:t>广州这座城市我之前每个暑假都到过，</w:t>
      </w:r>
      <w:r>
        <w:rPr>
          <w:rFonts w:eastAsia="Times New Roman"/>
        </w:rPr>
        <w:t xml:space="preserve"> </w:t>
      </w:r>
      <w:r>
        <w:rPr/>
        <w:t>但对于粤语还是一窍不通，这就给我的工作造成了很大的不便，虽然都讲普通话，但由于都操着各自的乡音，</w:t>
      </w:r>
      <w:r>
        <w:rPr>
          <w:rFonts w:eastAsia="Times New Roman"/>
        </w:rPr>
        <w:t xml:space="preserve"> </w:t>
      </w:r>
      <w:r>
        <w:rPr/>
        <w:t>这就在一定程度上影响了交谈，</w:t>
      </w:r>
      <w:r>
        <w:rPr>
          <w:rFonts w:eastAsia="Times New Roman"/>
        </w:rPr>
        <w:t xml:space="preserve"> </w:t>
      </w:r>
      <w:r>
        <w:rPr/>
        <w:t>有时一句话还的需要反复讲几遍才能把意思传达到，想来就觉的很无奈，只能后悔当时没把音发标准。做生意，靠的就是一张嘴，口才好、把握分寸、恰当的讲，就容易把顾客的心抓住，</w:t>
      </w:r>
      <w:r>
        <w:rPr>
          <w:rFonts w:eastAsia="Times New Roman"/>
        </w:rPr>
        <w:t xml:space="preserve"> </w:t>
      </w:r>
      <w:r>
        <w:rPr/>
        <w:t>从而就可能达成交易。</w:t>
      </w:r>
      <w:r>
        <w:rPr>
          <w:rFonts w:eastAsia="Times New Roman"/>
        </w:rPr>
        <w:t xml:space="preserve"> </w:t>
      </w:r>
      <w:r>
        <w:rPr/>
        <w:t>这层道理我是明白，但真正到了自己去面对时，却发现由于性格内向，再加上缺乏锻炼想要抓住顾客的心，设计出顾客满意的图纸还真有难度。于是</w:t>
      </w:r>
      <w:r>
        <w:rPr>
          <w:rFonts w:eastAsia="Times New Roman"/>
        </w:rPr>
        <w:t xml:space="preserve"> </w:t>
      </w:r>
      <w:r>
        <w:rPr/>
        <w:t xml:space="preserve">3 </w:t>
      </w:r>
      <w:r>
        <w:rPr/>
        <w:t>天下来，没能完成一桩交易，想来真的太差劲了。</w:t>
      </w:r>
    </w:p>
    <w:p>
      <w:pPr>
        <w:pStyle w:val="Normal"/>
        <w:ind w:firstLine="420"/>
        <w:rPr/>
      </w:pPr>
      <w:r>
        <w:rPr/>
        <w:t>尽管这样，但我并不气馁，当有顾客来时或遇到同事，我还是微笑着和他们打招呼并招</w:t>
      </w:r>
      <w:r>
        <w:rPr>
          <w:rFonts w:eastAsia="Times New Roman"/>
        </w:rPr>
        <w:t xml:space="preserve"> </w:t>
      </w:r>
      <w:r>
        <w:rPr/>
        <w:t>待他们，因为从前几次的实习后，我就养成了一个习惯，对人待物都讲究礼仪，见到顾客，</w:t>
      </w:r>
      <w:r>
        <w:rPr>
          <w:rFonts w:eastAsia="Times New Roman"/>
        </w:rPr>
        <w:t xml:space="preserve"> </w:t>
      </w:r>
      <w:r>
        <w:rPr/>
        <w:t>不管交易能否达成，都不能给人以缺乏礼数的感觉，只要是踏进店的，我都会真诚的接待问</w:t>
      </w:r>
      <w:r>
        <w:rPr>
          <w:rFonts w:eastAsia="Times New Roman"/>
        </w:rPr>
        <w:t xml:space="preserve"> </w:t>
      </w:r>
      <w:r>
        <w:rPr/>
        <w:t>候，</w:t>
      </w:r>
      <w:r>
        <w:rPr>
          <w:rFonts w:eastAsia="Times New Roman"/>
        </w:rPr>
        <w:t xml:space="preserve"> </w:t>
      </w:r>
      <w:r>
        <w:rPr/>
        <w:t>让他们一进来就体验到被重视的感觉。</w:t>
      </w:r>
      <w:r>
        <w:rPr>
          <w:rFonts w:eastAsia="Times New Roman"/>
        </w:rPr>
        <w:t xml:space="preserve"> </w:t>
      </w:r>
      <w:r>
        <w:rPr/>
        <w:t>经常有一些细节的东西容易被我们忽略，</w:t>
      </w:r>
      <w:r>
        <w:rPr>
          <w:rFonts w:eastAsia="Times New Roman"/>
        </w:rPr>
        <w:t xml:space="preserve"> </w:t>
      </w:r>
      <w:r>
        <w:rPr/>
        <w:t>比如轻轻的一声问候，</w:t>
      </w:r>
      <w:r>
        <w:rPr>
          <w:rFonts w:eastAsia="Times New Roman"/>
        </w:rPr>
        <w:t xml:space="preserve"> </w:t>
      </w:r>
      <w:r>
        <w:rPr/>
        <w:t>但它却表现了对同事对朋友的关怀，</w:t>
      </w:r>
      <w:r>
        <w:rPr>
          <w:rFonts w:eastAsia="Times New Roman"/>
        </w:rPr>
        <w:t xml:space="preserve"> </w:t>
      </w:r>
      <w:r>
        <w:rPr/>
        <w:t>也让他人感觉到被重视与被关心，</w:t>
      </w:r>
      <w:r>
        <w:rPr>
          <w:rFonts w:eastAsia="Times New Roman"/>
        </w:rPr>
        <w:t xml:space="preserve"> </w:t>
      </w:r>
      <w:r>
        <w:rPr/>
        <w:t>更是一种基本素质的体现。更何况出校前老师一再强调要以礼待人，不要给学校磨黑。</w:t>
      </w:r>
    </w:p>
    <w:p>
      <w:pPr>
        <w:pStyle w:val="Normal"/>
        <w:rPr/>
      </w:pPr>
      <w:r>
        <w:rPr/>
      </w:r>
    </w:p>
    <w:p>
      <w:pPr>
        <w:pStyle w:val="Normal"/>
        <w:ind w:firstLine="420"/>
        <w:rPr/>
      </w:pPr>
      <w:r>
        <w:rPr/>
        <w:t>第二周</w:t>
      </w:r>
    </w:p>
    <w:p>
      <w:pPr>
        <w:pStyle w:val="Normal"/>
        <w:ind w:firstLine="420"/>
        <w:rPr/>
      </w:pPr>
      <w:r>
        <w:rPr/>
        <w:t>刚加入实习的我，什么都不了解，各方面都要学习了解。而且我发现虽然在学习课堂上学习过</w:t>
      </w:r>
      <w:r>
        <w:rPr/>
        <w:t>CAD</w:t>
      </w:r>
      <w:r>
        <w:rPr/>
        <w:t>，和</w:t>
      </w:r>
      <w:r>
        <w:rPr/>
        <w:t>3Dmax</w:t>
      </w:r>
      <w:r>
        <w:rPr/>
        <w:t>，但在实际的工作运用起来还是有很大的不现，特别是侧重点和熟练度的问题。前两天一直在公司学习着做效果图，因为在学校时，我的</w:t>
      </w:r>
      <w:r>
        <w:rPr/>
        <w:t>CAD</w:t>
      </w:r>
      <w:r>
        <w:rPr/>
        <w:t>绘图比较熟练，所以在公司我的</w:t>
      </w:r>
      <w:r>
        <w:rPr/>
        <w:t>CAD</w:t>
      </w:r>
      <w:r>
        <w:rPr/>
        <w:t>绘图可以够我使用的，那么在公司的重点就是效果图和设计、材料、施工等接单所必须学习的。昨天我们公司的一个工程开工技术交底，公司说为了让我们尽快可以接单，不能老呆公司需要多跑跑工地和建材市场，所以我跟着同事去了建材市场，了解建筑材料。今天的工地主要进行的工作是室内的水电改造，我知道在我们的水路电路设计时，都是根据自己想到的放插座，从来没想过要注意哪些，其实在工地时都能够稍微了解点，也知道水路设置一般都是左冷右热，像太阳能一般都是这样的。而电路电线走向注意尽量减少交叉，一般保持横平竖直，也大概了解了双控开关走线，考虑到业主以后会使用到的插座，在美观的前提下尽量多安装几个插座。考虑到餐厅以后可能会使用插座吃火锅，或其他使用插座的电器，在餐厅的餐桌的摆放处，安装了地插，方便以后使用，这样在餐桌下既不影响美观，也避免了使用时电线乱拉的现象。因为时间的原因，水电路进行的还是不太多，所以我在这一周了解的也不是很多，只是简单的了解一下大概的过程。</w:t>
      </w:r>
    </w:p>
    <w:p>
      <w:pPr>
        <w:pStyle w:val="Normal"/>
        <w:ind w:firstLine="420"/>
        <w:rPr/>
      </w:pPr>
      <w:r>
        <w:rPr/>
      </w:r>
    </w:p>
    <w:p>
      <w:pPr>
        <w:pStyle w:val="Normal"/>
        <w:ind w:firstLine="420"/>
        <w:rPr/>
      </w:pPr>
      <w:r>
        <w:rPr/>
        <w:t>第三周</w:t>
      </w:r>
    </w:p>
    <w:p>
      <w:pPr>
        <w:pStyle w:val="Normal"/>
        <w:ind w:firstLine="420"/>
        <w:rPr/>
      </w:pPr>
      <w:r>
        <w:rPr/>
        <w:t>这周还是培训学习阶段，在这几天的施工图的绘制中，我又详细的了解了下暖通施工图设计的深度要求，如在施工图设计阶段，采暖通风与空气调节专业设计文件应包括图纸目录、设计与施工说明、设备表、设计图纸、计算书。图纸目录应先列新绘图纸，后列选用的标准图或重复利用图。</w:t>
      </w:r>
      <w:r>
        <w:rPr>
          <w:rFonts w:eastAsia="Times New Roman"/>
        </w:rPr>
        <w:t xml:space="preserve"> </w:t>
      </w:r>
    </w:p>
    <w:p>
      <w:pPr>
        <w:pStyle w:val="Normal"/>
        <w:ind w:firstLine="420"/>
        <w:rPr/>
      </w:pPr>
      <w:r>
        <w:rPr/>
        <w:t>设计说明应介绍设计概况和暖通空调室内外设计参数、热源、冷源情况；热媒、冷媒参数；采暖热负荷、耗热量指标及系统总阻力；空调冷热负荷、冷热量指标，系统形式和控制方法，必要时，需说明系统的使用操作要点，例如空调系统季节转换，防排烟系统的风路转换等。施工说明应说明设计中所要求使用的材料和附件；系统工作压力和试压技术要求；施工安装要求及施工注意事项。采暖系统还应说明散热器型号。图例一般使用通用图例，并将图例放置在设计说明页或首页中，也可单独成图。设备表施工图阶段，型号、规格栏应注明详细的技术数据。当设计单位只设计部分工程内容，或由多家设计单位共同承担设计任务时，应明确交待配合的设计分工范围。</w:t>
      </w:r>
      <w:r>
        <w:rPr>
          <w:rFonts w:eastAsia="Times New Roman"/>
        </w:rPr>
        <w:t xml:space="preserve">                           </w:t>
      </w:r>
    </w:p>
    <w:p>
      <w:pPr>
        <w:pStyle w:val="Normal"/>
        <w:ind w:firstLine="420"/>
        <w:rPr/>
      </w:pPr>
      <w:r>
        <w:rPr/>
        <w:t>设备平面图建筑平面图应绘出建筑轮廓、主要轴线号、轴线尺寸、室内外地面标高、房间名称。在底层平面图上绘出指北针。通风、空调平面图，一般采用双线绘风管，单线绘空调冷热水、凝结水管道的画法。标注风管尺寸、标高以及末端设备或风口尺寸时，应标注水管管径及标高、管道坡度和坡向，以及各种设备及风口安装的定位尺寸和编号。还应标出消声器、调节阀、防火阀等各种部件位置及风管、风口的气流方向。当建筑装修方案未最终确定时，风管和水管可先画出单线走向示意图，并注明房间送、回风量及以风机盘管数量、规格。在建筑装修确定后，一般按规定要求绘制平面图。</w:t>
      </w:r>
    </w:p>
    <w:p>
      <w:pPr>
        <w:pStyle w:val="Normal"/>
        <w:ind w:firstLine="420"/>
        <w:rPr/>
      </w:pPr>
      <w:r>
        <w:rPr/>
      </w:r>
    </w:p>
    <w:p>
      <w:pPr>
        <w:pStyle w:val="Normal"/>
        <w:ind w:firstLine="420"/>
        <w:rPr/>
      </w:pPr>
      <w:r>
        <w:rPr/>
        <w:t>第四周</w:t>
      </w:r>
    </w:p>
    <w:p>
      <w:pPr>
        <w:pStyle w:val="Normal"/>
        <w:ind w:firstLine="420"/>
        <w:rPr/>
      </w:pPr>
      <w:r>
        <w:rPr/>
        <w:t>虽然很多时候我们是按顾客说的来绘制图纸，但是更多的我们要自己去测量房子具体的长宽高。这个时候便是我跟着学习的好时机，最开始看着这些粗糙的水泥墙面和地面，我真不知道装修应该从什么地方开始，设计师似乎看出了我们初来乍到的无知表情，于是他向我们详细的讲解到这叫“毛坯房，又称为初装修房”，这样的房子大多屋内只有门框没有门，墙面地面仅做基础处理而未做表面处理，毛坯房的公共设施、各种管道、电器设备等都按规定完成了各种测试项目。如各种管道一般都进行了通水、试压、通球试验和暖气热工调试等验收工作，屋面工程项目进行了蓄水、淋水试验。作初装修时，户门以内各房间采用预制楼板或现浇板顶棚的，应做到不抹灰用腻子找平，达到板缝密实、无裂缝，保证表面平整、色泽基本均匀、线角顺直。户门以内各房间基层地面混凝土应做到表面平整、压实，达到粘结牢固、无裂缝。有防水要求的房间地面都是严格按照防水层、保护层的建筑要求来规划，在验收时进行两次蓄水试验，以确认是否有渗漏。地漏与泛水坡度达到不倒泛水，结合处严密平顺，无渗漏。各房间水泥地面基层标高，应考虑预留再装修时的高度尺寸要求。</w:t>
      </w:r>
    </w:p>
    <w:p>
      <w:pPr>
        <w:pStyle w:val="Normal"/>
        <w:ind w:firstLine="420"/>
        <w:rPr/>
      </w:pPr>
      <w:r>
        <w:rPr/>
        <w:t>计师总结性的跟我讲解说现在在房地产市场中毛坯房依然占据着主角位置，虽然毛坯房在出售前大多已经过相关部门的工程验收，但设计师在把毛坯房变成精装房之前，还需要对毛坯房的验收标准有所了解，只有这样设计师在对整个屋子进行设计时可以更好的兼顾屋子的特点和问题，做到游刃有余。我在这短暂的实地考察期间，我学到了不少与人交流的知识，因为你在做设计前你就要懂得去沟通，因为只有你在沟通时，才能把你的设计表达出来，更明了的让人家懂你的设计，这些知识我们都要像设计师学习的，要多和他们交流，才知道你有什么不足的地方，从而加以弥补自己，这样才能有利于我们的成长。</w:t>
      </w:r>
    </w:p>
    <w:p>
      <w:pPr>
        <w:pStyle w:val="Normal"/>
        <w:ind w:firstLine="420"/>
        <w:rPr/>
      </w:pPr>
      <w:r>
        <w:rPr/>
      </w:r>
    </w:p>
    <w:p>
      <w:pPr>
        <w:pStyle w:val="Normal"/>
        <w:ind w:firstLine="420"/>
        <w:rPr/>
      </w:pPr>
      <w:r>
        <w:rPr/>
        <w:t>第五周</w:t>
      </w:r>
    </w:p>
    <w:p>
      <w:pPr>
        <w:pStyle w:val="Normal"/>
        <w:ind w:firstLine="420"/>
        <w:rPr/>
      </w:pPr>
      <w:r>
        <w:rPr/>
        <w:t>正式开始自己绘制各种草图和接触顾客。很早的时候就去建材市场去看过，但是真正的选材还是有区别的，有些是顾客自己选择，而有一些便是我们去要求。对于新手如我，并不清楚这些，都是从老员工那里学习，目前的重心还是测量和绘图。</w:t>
      </w:r>
    </w:p>
    <w:p>
      <w:pPr>
        <w:pStyle w:val="Normal"/>
        <w:ind w:firstLine="420"/>
        <w:rPr/>
      </w:pPr>
      <w:r>
        <w:rPr/>
        <w:t>而我发现即使是做我最拿手的绘图，跟学习时也不一样了，实际工作生活中，要考虑各方面的问题。</w:t>
      </w:r>
    </w:p>
    <w:p>
      <w:pPr>
        <w:pStyle w:val="Normal"/>
        <w:ind w:firstLine="420"/>
        <w:rPr/>
      </w:pPr>
      <w:r>
        <w:rPr/>
        <w:t>量房过程中老设计师对我们的要求很严，比如什么管道高度、电源高度这些细节都要量，最让人头痛的是在画图纸时安排不好，到后来屋子量一半图纸不够画，还得在下页重新标注接上，这样往往会造成丢尺寸少标注，最后和屋子实际尺寸对不上，还得重量。在量房的过程中孙设计师给我们讲了很多关于量房方面的知识和重要性，量房是房屋装修的第一步，这个环节虽然细小，但却是非常必须和重要的，量房并不只是测量数据那么简单，传统量房只要十来分钟，但标准的量房至少需要</w:t>
      </w:r>
      <w:r>
        <w:rPr/>
        <w:t>45</w:t>
      </w:r>
      <w:r>
        <w:rPr/>
        <w:t>分钟到一个小时，设计师到现场量房，实地了解房屋内外结构和环境特点，是为高品质家装的坚实基础。简单地说，量房就是客户带设计师到新房内进行实地测量，对房屋内各个房间的长、宽、高以及门、窗、空调、暖气的位置进行逐一测量，量房对装修的报价会产生直接影响。量房特别要注意的是要了解总电表的容量是多少安培的，计算一下自己的大概使用量是否够，根据房型图了解哪些墙是承重墙，了解进户水管的位置以及下水的位置和坐便器的坑位等。</w:t>
      </w:r>
    </w:p>
    <w:p>
      <w:pPr>
        <w:pStyle w:val="Normal"/>
        <w:ind w:firstLine="420"/>
        <w:rPr/>
      </w:pPr>
      <w:r>
        <w:rPr>
          <w:rFonts w:eastAsia="Times New Roman"/>
        </w:rPr>
        <w:t xml:space="preserve"> </w:t>
      </w:r>
      <w:r>
        <w:rPr/>
        <w:t>设计不是简单的机械重复，每位业主的房屋内外环境都是不同的，不同的地理环境与空间状态，决定了不一样的设计。设计师在量房现场，就必须仔细观察房屋的位置和朝向，以及周围的环境状态，噪声是否过大、空气质量如何、采光是否良好等。因为这些状况直接影响到后期的设计，若房子临近街道，过于吵闹，设计师可以建议业主安装中空玻璃，这样隔音效果比较好；如果房屋原来采光不好，则需要用设计来弥补。量房过程其实也是客户与设计师进行现场沟通的过程，它虽然花费时间不多，但看似简单、机械的工作却影响和决定着接下来的每个装修环节。</w:t>
      </w:r>
    </w:p>
    <w:p>
      <w:pPr>
        <w:pStyle w:val="Normal"/>
        <w:ind w:firstLine="420"/>
        <w:rPr/>
      </w:pPr>
      <w:r>
        <w:rPr/>
      </w:r>
    </w:p>
    <w:p>
      <w:pPr>
        <w:pStyle w:val="Normal"/>
        <w:ind w:firstLine="420"/>
        <w:rPr/>
      </w:pPr>
      <w:r>
        <w:rPr/>
        <w:t>第六周</w:t>
      </w:r>
    </w:p>
    <w:p>
      <w:pPr>
        <w:pStyle w:val="Normal"/>
        <w:ind w:firstLine="420"/>
        <w:rPr/>
      </w:pPr>
      <w:r>
        <w:rPr/>
        <w:t>通过几周的量房学习，我有一些收获。</w:t>
      </w:r>
    </w:p>
    <w:p>
      <w:pPr>
        <w:pStyle w:val="Normal"/>
        <w:ind w:firstLine="420"/>
        <w:rPr/>
      </w:pPr>
      <w:r>
        <w:rPr/>
        <w:t>也有一些自己的感悟，量房这个词大家听来都很熟悉，一般人的印象就是设计师拿着尺子量量房屋内的长宽高就行了，但实际上量房远不止这些。</w:t>
      </w:r>
    </w:p>
    <w:p>
      <w:pPr>
        <w:pStyle w:val="Normal"/>
        <w:ind w:firstLine="420"/>
        <w:rPr/>
      </w:pPr>
      <w:r>
        <w:rPr>
          <w:rFonts w:eastAsia="Times New Roman"/>
        </w:rPr>
        <w:t xml:space="preserve"> </w:t>
      </w:r>
      <w:r>
        <w:rPr/>
        <w:t>量房是设计师对房屋进行设计的依据，只有量房比较精确，才能做出准确的设计，不至于后期施工时，因为尺寸不对而无法实现，需要进行设计更改或者项目更改。一些项目如上下水、暖气、煤气位置如果没有测量或者测量不准确，就有可能导致后期购买的坐便器、水盆等因尺寸不对无法安装而发生退货、换货的情况，由此既多产生了费用，又延误了装修时间，还带来很多麻烦。因此，只有做到精准量房，才能保证设计和施工不出现偏差测量各个房间墙地面长宽高、墙体及梁的厚度、门窗高度及距墙高度是第一步，也是必须的。量房中易忽略项目一个是窗户上梁与顶面高度（图一）。很多实例证明，由于设计师量房时忽略了这个环节，安装窗帘时才发现窗户上梁与吊顶的空间不够，导致窗帘盒无法安装。另一个是梁的厚度。此厚度关系到吊顶的设计，如果测量不准，很可能导致吊顶设计无法实现，后期要进行更改。要查看各种管道、暖气、煤气、地漏、强弱电箱，并标注具体位置。具体应涵盖包完上下水管道后的位置、坐便器下水的墙距、地漏具体位置、暖气的长宽高度。原墙面的基层处理直接关系到后期施工项目及施工质量。一些原墙面处理不到位，如腻子处理不好，直接贴砖处理，容易造成后期瓷砖空鼓，重新进行处理，业主损失可就大了。而如果对原墙面情况没有仔细考量就进行墙面施工，容易发生装修后没多久墙面开裂的情况。有经验的设计师可以通过目测、摸墙等方式来判断基层处理的质量，以及是否需要进行重新处理，但这个环节通常容易被设计师和业主忽略。</w:t>
      </w:r>
    </w:p>
    <w:p>
      <w:pPr>
        <w:pStyle w:val="Normal"/>
        <w:ind w:firstLine="420"/>
        <w:rPr/>
      </w:pPr>
      <w:r>
        <w:rPr/>
        <w:t>真正设计出优秀适用的图纸便需要自己深入了解房子的具体情况。</w:t>
      </w:r>
    </w:p>
    <w:p>
      <w:pPr>
        <w:pStyle w:val="Normal"/>
        <w:ind w:firstLine="420"/>
        <w:rPr/>
      </w:pPr>
      <w:r>
        <w:rPr/>
      </w:r>
    </w:p>
    <w:p>
      <w:pPr>
        <w:pStyle w:val="Normal"/>
        <w:ind w:firstLine="420"/>
        <w:rPr/>
      </w:pPr>
      <w:r>
        <w:rPr/>
        <w:t>第七周</w:t>
      </w:r>
    </w:p>
    <w:p>
      <w:pPr>
        <w:pStyle w:val="Normal"/>
        <w:ind w:firstLine="420"/>
        <w:rPr/>
      </w:pPr>
      <w:r>
        <w:rPr/>
        <w:t>接着又要跟老设计师学习室内设计装修的材料选择方面的知识。</w:t>
      </w:r>
    </w:p>
    <w:p>
      <w:pPr>
        <w:pStyle w:val="Normal"/>
        <w:ind w:firstLine="420"/>
        <w:rPr/>
      </w:pPr>
      <w:r>
        <w:rPr/>
        <w:t>首先在选材上地暖的管材和管件应具有质量检验部门的质量合格证，并应有明显的标志标明生产厂家和规格。包装上应标有批号、生产日期和检验代码。其次在地暖系统施工前，必须具备图纸和其它的技术文件。采暖主干、立管已安装完成，各分户分水母管已安装完成。施工时的环境温度应不低于</w:t>
      </w:r>
      <w:r>
        <w:rPr/>
        <w:t>5</w:t>
      </w:r>
      <w:r>
        <w:rPr/>
        <w:t>度。检查地面基层处理情况，必须严格控制表面的平整度，仔细压抹，其平整度允许误差应符合混凝土或砂浆地面要求。在保温板铺设前应清除楼地面上的垃圾、浮灰附着物，特别是油漆、涂料</w:t>
      </w:r>
      <w:r>
        <w:rPr>
          <w:rFonts w:eastAsia="Times New Roman"/>
        </w:rPr>
        <w:t xml:space="preserve"> </w:t>
      </w:r>
      <w:r>
        <w:rPr/>
        <w:t>、油污等有机物必须清除干净。</w:t>
      </w:r>
    </w:p>
    <w:p>
      <w:pPr>
        <w:pStyle w:val="Normal"/>
        <w:ind w:firstLine="420"/>
        <w:rPr/>
      </w:pPr>
      <w:r>
        <w:rPr/>
        <w:t>在施工人员的介绍下我懂得了这些，下面我说说地暖的施工流程，一般是从安装准备、准备材料、铺设防潮层、聚苯乙烯泡沫塑料板、铺设铝箔反射层、铺钢丝网、排管、初装集分水器、一次打压实验、拆除集分水器、豆石混凝土浇筑、门窗工程完毕后安装分集水器、系统调试到交付使用结束。然后是抹面层、压光，当面层灰面吸水后，用木抹子用力搓打、抹平，将干水泥砂拌合料与细石混凝土的浆混合，使面层达到结合紧密。当第三遍抹压完后，用扫把沿一个方向进行扫毛，面层抹压完</w:t>
      </w:r>
      <w:r>
        <w:rPr/>
        <w:t>24h</w:t>
      </w:r>
      <w:r>
        <w:rPr/>
        <w:t>后进行浇水养护，每天不少于</w:t>
      </w:r>
      <w:r>
        <w:rPr/>
        <w:t>2</w:t>
      </w:r>
      <w:r>
        <w:rPr/>
        <w:t>次，养护时间一般至少不少于</w:t>
      </w:r>
      <w:r>
        <w:rPr/>
        <w:t>7</w:t>
      </w:r>
      <w:r>
        <w:rPr/>
        <w:t>天，这里要注意养护期间房间封闭禁止人进入，不然在养护期间就不好保护。这些知识是只有你亲身去看了，去了解了才能懂得的，还是我非常幸运能去到工地学到了这么多的东西，我感觉在这里实习真的是问心无愧了。</w:t>
      </w:r>
    </w:p>
    <w:p>
      <w:pPr>
        <w:pStyle w:val="Normal"/>
        <w:ind w:firstLine="420"/>
        <w:rPr/>
      </w:pPr>
      <w:r>
        <w:rPr/>
        <w:t>来到公司一个多月了，感觉自己还是有很多东西不懂，我觉得现在还是要多问多学多看多了解，才能弥补我这些不懂的东西，人生就是要敢于去面对困难，面对所有挫折，挑战自己，连这些问题都解决了，我相信我自己也是一个不错的人才，我觉得现在我还年轻什么事情我都还能接受，因为年轻就是资本，我年轻所以我有资本去挑战这些问题，我要把这些袭击我的问题全部弄明白，这才是我想要的结果。</w:t>
      </w:r>
    </w:p>
    <w:p>
      <w:pPr>
        <w:pStyle w:val="Normal"/>
        <w:ind w:firstLine="420"/>
        <w:rPr/>
      </w:pPr>
      <w:r>
        <w:rPr/>
      </w:r>
    </w:p>
    <w:p>
      <w:pPr>
        <w:pStyle w:val="Normal"/>
        <w:ind w:firstLine="420"/>
        <w:rPr/>
      </w:pPr>
      <w:r>
        <w:rPr/>
        <w:t>第八周</w:t>
      </w:r>
    </w:p>
    <w:p>
      <w:pPr>
        <w:pStyle w:val="Normal"/>
        <w:ind w:firstLine="420"/>
        <w:rPr/>
      </w:pPr>
      <w:r>
        <w:rPr/>
        <w:t>要学的要做的都太多，坐在公交上看着这城市，更是有种说不出的感觉。我们在努力的去学习去做，只是为了更好的去融入这个社会这座城市。两个星期的实习虽然只能用一个“累”字来形容，整天跟着师傅跑装饰材料市场，不过累归累我感觉还是学到了很多关于装饰材料的选择和应用方面的知识。因为我们现在出来就不要怕累，怕累是学不到什么东西的，都说：“不经历风雨怎能见彩虹呢”！</w:t>
      </w:r>
    </w:p>
    <w:p>
      <w:pPr>
        <w:pStyle w:val="Normal"/>
        <w:ind w:firstLine="420"/>
        <w:rPr/>
      </w:pPr>
      <w:r>
        <w:rPr/>
        <w:t>师傅在选装饰材料时很有自己的原则，他常跟我们说选择装饰材料，重在合理配置、充分运用材料的装饰性，以体现地方特色、民族传统、个人风格和现代新材料、新技术的美丽。装饰材料应以居室的装修格调来定，居室装饰材料要力求简单，种类不宜过多。所用的材料太多，不但难看而且不经济，宁可选用较少种类的材料，统一室内的格调，这样即简洁实用，又看起来舒适，并且还不浪费。同时，在日常生活中，应将石材、金属等硬质装饰材料同木材、织物等软质装饰材料配合使用，如在石墙上挂一幅织锦，就有调和作用，不会产生单一效果，使整个空间搭配起来。</w:t>
      </w:r>
    </w:p>
    <w:p>
      <w:pPr>
        <w:pStyle w:val="Normal"/>
        <w:ind w:firstLine="420"/>
        <w:rPr/>
      </w:pPr>
      <w:r>
        <w:rPr/>
        <w:t>一般我们在采用油漆时要考虑的问题也是很多的，例如：居室内墙受气候影响不大，因此可选用调和漆来油漆墙面。其干性、光泽、硬度及附着力均较为理想。如果要求高一些，则可采用醇酸瓷漆，其特点是韧性强、耐磨、耐光、光泽持久等，是很好的内墙色漆。</w:t>
      </w:r>
    </w:p>
    <w:p>
      <w:pPr>
        <w:pStyle w:val="Normal"/>
        <w:ind w:firstLine="420"/>
        <w:rPr/>
      </w:pPr>
      <w:r>
        <w:rPr/>
        <w:t>大理石墙面是用大理石板镶贴在墙体表面的石材装饰。大理石是高级装修材料，价格昂贵，用它作装饰墙面，庄重大方，高贵豪华，居室中不宜大面积使用，可在起居室的壁炉四周镶贴或局部柱面、墙面作画龙点睛式的装饰。居室地面一般承受室内各种家具、陈设，撞击以及人们在地面上的各种活动，因而要求地面平坦、耐磨、不起灰尘。常见的室内地面有塑料地面、马赛克地面、木地面、大理石地面、地毯地面等。马赛克地面的特点是耐磨、不吸水、易清洁、图案丰富，组合灵活，多用于厨房、卫生间和走廊等。木地面弹性好，不起灰。易清洁，不泛潮，缺点是不耐水，易燃烧，造价高。适用于起居室、卧室等。地毯地面为具有隔热、防噪音等优良性能，又可以形成其他材料难以达到的高贵、华丽、美观、悦目的室内环境气氛，使用于起居室、卧室等。</w:t>
      </w:r>
    </w:p>
    <w:p>
      <w:pPr>
        <w:pStyle w:val="Normal"/>
        <w:ind w:firstLine="420"/>
        <w:rPr/>
      </w:pPr>
      <w:r>
        <w:rPr>
          <w:rFonts w:eastAsia="Times New Roman"/>
        </w:rPr>
        <w:t xml:space="preserve"> </w:t>
      </w:r>
      <w:r>
        <w:rPr/>
        <w:t>材料是装饰的表现手法之一，装修的好坏与材料有很大的关系，所以我们在装修时要考虑材料的物理性质和化学性质等，当我们都把材料选对了，装修已成功了一半，所以材料是装修过程中不可缺少的东西。</w:t>
      </w:r>
    </w:p>
    <w:p>
      <w:pPr>
        <w:pStyle w:val="Normal"/>
        <w:ind w:firstLine="420"/>
        <w:rPr/>
      </w:pPr>
      <w:r>
        <w:rPr/>
      </w:r>
    </w:p>
    <w:p>
      <w:pPr>
        <w:pStyle w:val="Normal"/>
        <w:ind w:firstLine="420"/>
        <w:rPr/>
      </w:pPr>
      <w:r>
        <w:rPr/>
        <w:t>第九周</w:t>
      </w:r>
    </w:p>
    <w:p>
      <w:pPr>
        <w:pStyle w:val="Normal"/>
        <w:ind w:firstLine="420"/>
        <w:rPr/>
      </w:pPr>
      <w:r>
        <w:rPr/>
        <w:t>两个月的实习日子就这样过去了，收获很多，心境与初来时完全不同，也认识到工作生活上的艰难，这促使我更加认真工作学习，通过了这些天的跑装饰材料市场，我对装饰材料的选择和特点都有了比较深入的了解，这几天陈设计师带我们实习生参与了一次装饰预算的工作，通过这次的参与我对装饰预算的知识点和重要性都有了很多认识。设计师根据客户的要求做好设计方案后就开始制定家装的概预算并作出报价单</w:t>
      </w:r>
      <w:r>
        <w:rPr/>
        <w:t>,</w:t>
      </w:r>
      <w:r>
        <w:rPr/>
        <w:t>其实业主最好也要了解一下概预算及报价的注意事项</w:t>
      </w:r>
      <w:r>
        <w:rPr/>
        <w:t>,</w:t>
      </w:r>
      <w:r>
        <w:rPr/>
        <w:t>这样才好和设计师讨论方案的可行性，及各部位的施工工艺，然后再详细了解每一处施工的价格，并能自己判断报价是否合理</w:t>
      </w:r>
      <w:r>
        <w:rPr/>
        <w:t>,</w:t>
      </w:r>
      <w:r>
        <w:rPr/>
        <w:t>做到心中有数，为签订最终的装修合同提供保证，若业主能这样做，对设计师也有很大的帮助。</w:t>
      </w:r>
    </w:p>
    <w:p>
      <w:pPr>
        <w:pStyle w:val="Normal"/>
        <w:ind w:firstLine="420"/>
        <w:rPr/>
      </w:pPr>
      <w:r>
        <w:rPr/>
        <w:t>作为设计师，尤其要注意的是装修户的住房状况，对装修施工报价也影响甚大，如地面平整度的优劣对于铺地砖或铺地板等装修施工单价有很大影响。另外墙面平整度要从三方面来度量，两面墙与地面或顶面所形成的立体角应顺直，二面墙之间的夹角要垂直，单面墙要平整、无起伏、无弯曲，这三方面与地面铺装以及墙面装修的施工单价有关，所有我们在量房的基础上就要先了解这些问题。</w:t>
      </w:r>
    </w:p>
    <w:p>
      <w:pPr>
        <w:pStyle w:val="Normal"/>
        <w:ind w:firstLine="420"/>
        <w:rPr/>
      </w:pPr>
      <w:r>
        <w:rPr/>
        <w:t>装饰工程应采用定额量、市场价，一次包定的方式来编制装饰工程的概预算。定额量是指按设计图纸和概预算定额有关规定确定的主要材料使用量、人工工日，机械费是指按定额的机械费所测定的系数，计算调整后的机械费，市场价是指材料价格、工资单价，均按市场价计算。由定额量、市场价确定工程直接费，并由此计算企业经营费、利润、税金等，汇总计算出工程的总造价。装饰工程概预算编制依据是施工图纸，现行定额、单价、标准，装饰施工组织设计，预算手册和建筑材料手册，施工合同或协议。编制步骤一般是熟悉施工图纸、计算工程量、计算工程直接费、计取其它各项费用、校核、写编制说明、填写封面、装订成册。</w:t>
      </w:r>
    </w:p>
    <w:p>
      <w:pPr>
        <w:pStyle w:val="Normal"/>
        <w:ind w:firstLine="420"/>
        <w:rPr/>
      </w:pPr>
      <w:r>
        <w:rPr/>
        <w:t>装饰工程概预算的作用有很多，如它是建筑单位和施工企业招标、投标和评标的依据，是建筑单位和施工企业签订承包合同、拔付工程款和工程结算的依据，是施工企业编制计划、实行经济核算和考核经营成果的依据，所以我们不要忽视预算的存在，它可以估量一个设计的总造价。</w:t>
      </w:r>
    </w:p>
    <w:p>
      <w:pPr>
        <w:pStyle w:val="Normal"/>
        <w:ind w:firstLine="420"/>
        <w:rPr/>
      </w:pPr>
      <w:r>
        <w:rPr/>
      </w:r>
    </w:p>
    <w:p>
      <w:pPr>
        <w:pStyle w:val="Normal"/>
        <w:ind w:firstLine="420"/>
        <w:rPr/>
      </w:pPr>
      <w:r>
        <w:rPr/>
        <w:t>第十周</w:t>
      </w:r>
    </w:p>
    <w:p>
      <w:pPr>
        <w:pStyle w:val="Normal"/>
        <w:ind w:firstLine="420"/>
        <w:rPr/>
      </w:pPr>
      <w:r>
        <w:rPr/>
        <w:t>这个星期我还是和老设计师一起在工地上跑，在施工地帮忙和学习施工流程方面的知识，我们公司现在是给昌泰集团公司做整套装修设计，装修施工已经进入到门窗工程和配套电器的安装阶段。门窗工程的目的是提高门窗的坚固性、安全性、隔音性、隔热性和防风雨能力</w:t>
      </w:r>
      <w:r>
        <w:rPr/>
        <w:t>,</w:t>
      </w:r>
      <w:r>
        <w:rPr/>
        <w:t>提高门窗的封闭性</w:t>
      </w:r>
      <w:r>
        <w:rPr/>
        <w:t>,</w:t>
      </w:r>
      <w:r>
        <w:rPr/>
        <w:t>增强门窗的美化作用</w:t>
      </w:r>
      <w:r>
        <w:rPr/>
        <w:t>,</w:t>
      </w:r>
      <w:r>
        <w:rPr/>
        <w:t>调整室内的采光。主要的安装内容是窗户的加层或材料的调整、门窗的制作或更换、门窗套框的制作等。配套电器安装的目的是提高室内环境质量</w:t>
      </w:r>
      <w:r>
        <w:rPr/>
        <w:t>,</w:t>
      </w:r>
      <w:r>
        <w:rPr/>
        <w:t>调控室内温度、湿度、气味</w:t>
      </w:r>
      <w:r>
        <w:rPr/>
        <w:t>,</w:t>
      </w:r>
      <w:r>
        <w:rPr/>
        <w:t>提高日常生活质量</w:t>
      </w:r>
      <w:r>
        <w:rPr/>
        <w:t>,</w:t>
      </w:r>
      <w:r>
        <w:rPr/>
        <w:t>减少家务劳作的强度和难度</w:t>
      </w:r>
      <w:r>
        <w:rPr/>
        <w:t>,</w:t>
      </w:r>
      <w:r>
        <w:rPr/>
        <w:t>使生活变得方便、舒适。主要通过电路的改造</w:t>
      </w:r>
      <w:r>
        <w:rPr/>
        <w:t>,</w:t>
      </w:r>
      <w:r>
        <w:rPr/>
        <w:t>插座的增加</w:t>
      </w:r>
      <w:r>
        <w:rPr/>
        <w:t>,</w:t>
      </w:r>
      <w:r>
        <w:rPr/>
        <w:t>空调、电热水器、抽油烟机等系列家用电器的安装、调试来实现。家庭装修应注意的问题是不能观念上把高质量的家居环境等同干高档装修材料的堆砌，要使住宅房型与住户的居住使用要求相适宜，住宅的平面布置家具摆放要合理、尺度比例要符合人体工学。</w:t>
      </w:r>
    </w:p>
    <w:p>
      <w:pPr>
        <w:pStyle w:val="Normal"/>
        <w:ind w:firstLine="420"/>
        <w:rPr/>
      </w:pPr>
      <w:r>
        <w:rPr/>
        <w:t>一般来说对装修风格的审美不能受到他人的左右，忽略了住户自身的性格特点、兴趣爱好和生活习等。设计的表现手法要有深层次、耐人寻味的作品，家居的灯光和照明应与整体室内风格相协调、突出室内空间的层次感。不得在混凝土圆孔板上凿洞、打眼、吊挂顶棚及艺术照灯具，在隔断墙上粘贴瓷砖，应该用建筑胶作为胶结材料，在粘贴厨、卫地面装饰材料前，必须对基层作防水处理。</w:t>
      </w:r>
    </w:p>
    <w:p>
      <w:pPr>
        <w:pStyle w:val="Normal"/>
        <w:ind w:firstLine="420"/>
        <w:rPr/>
      </w:pPr>
      <w:r>
        <w:rPr/>
        <w:t>老设计师给我们说：阳台因承重较小，所以不能粘除塑料地板砖，硬木地板外的装饰材料，未经房屋安全鉴定站鉴定的房屋装饰，其承重墙、共用部份位隔断墙，外用护墙，抗震墙等墙体上不得随意掏墙、打洞、剔槽，不得擅自修、拆、改。卫生间的蹲便器改坐便器，不得随意变动下水排水甩口位置。室内装饰要保证煤气管道和设备的安全要求，电气管线及设备与煤气管水平净距不得小于</w:t>
      </w:r>
      <w:r>
        <w:rPr/>
        <w:t>10cm</w:t>
      </w:r>
      <w:r>
        <w:rPr/>
        <w:t>，电线与煤气交叉净距不少于</w:t>
      </w:r>
      <w:r>
        <w:rPr/>
        <w:t>3cm</w:t>
      </w:r>
      <w:r>
        <w:rPr/>
        <w:t>。大理石与地板砖及木地板相比，重量要高出几十倍，如果地面全部铺大理石，就有可能使楼板不堪重负。这些都是陈设计师给我们一一说的很明白的，所以在工地上要进行施工也是要考虑到很多的问题，一点都不能忽视这些问题的存在，不然后果就有点难以想象了。</w:t>
      </w:r>
    </w:p>
    <w:p>
      <w:pPr>
        <w:pStyle w:val="Normal"/>
        <w:ind w:firstLine="420"/>
        <w:rPr/>
      </w:pPr>
      <w:r>
        <w:rPr/>
      </w:r>
    </w:p>
    <w:p>
      <w:pPr>
        <w:pStyle w:val="Normal"/>
        <w:ind w:firstLine="420"/>
        <w:rPr/>
      </w:pPr>
      <w:r>
        <w:rPr/>
        <w:t>第十一周</w:t>
      </w:r>
    </w:p>
    <w:p>
      <w:pPr>
        <w:pStyle w:val="Normal"/>
        <w:ind w:firstLine="420"/>
        <w:rPr/>
      </w:pPr>
      <w:r>
        <w:rPr/>
        <w:t>工作其实算是考验一个人的综合能力，所以，各方面的东西都要学习。去工地学习很累，环境非常差，但却能学到在其它地方学不到的东西。</w:t>
      </w:r>
    </w:p>
    <w:p>
      <w:pPr>
        <w:pStyle w:val="Normal"/>
        <w:ind w:firstLine="420"/>
        <w:rPr/>
      </w:pPr>
      <w:r>
        <w:rPr/>
        <w:t>在施工工地上主要学习了下关于防水工程的做法和注意事项等方面的知识，防水工程主要包括地下室防水、屋面防水、卫生间防水等。地下室外围护结构防水项目分为砼结构工程、抗渗砼结构自防水。地下室基础底板抗渗等级为</w:t>
      </w:r>
      <w:r>
        <w:rPr/>
        <w:t>0.6Mpa</w:t>
      </w:r>
      <w:r>
        <w:rPr/>
        <w:t>防水结构砼的配合比应通过实验室确定，抗渗等级应比设计等级高一级。基础底板防水层为两道，采用卷材—涂料相结合防水方案。卷材采用</w:t>
      </w:r>
      <w:r>
        <w:rPr/>
        <w:t>1.5</w:t>
      </w:r>
      <w:r>
        <w:rPr/>
        <w:t>㎜厚三元乙丙橡胶防水卷材，防水涂料采用</w:t>
      </w:r>
      <w:r>
        <w:rPr/>
        <w:t>2</w:t>
      </w:r>
      <w:r>
        <w:rPr/>
        <w:t>㎜厚聚氨脂防水涂料。</w:t>
      </w:r>
      <w:r>
        <w:rPr>
          <w:rFonts w:eastAsia="Times New Roman"/>
        </w:rPr>
        <w:t xml:space="preserve"> </w:t>
      </w:r>
      <w:r>
        <w:rPr/>
        <w:t>地下室外围护结构除地下室外墙抗渗砼结构自防水外，同样两道防水层，采用卷材—涂料相结合防水方案</w:t>
      </w:r>
      <w:r>
        <w:rPr/>
        <w:t>,</w:t>
      </w:r>
      <w:r>
        <w:rPr/>
        <w:t>卷材采用</w:t>
      </w:r>
      <w:r>
        <w:rPr/>
        <w:t>1.5</w:t>
      </w:r>
      <w:r>
        <w:rPr/>
        <w:t>㎜厚三元乙丙橡胶防水卷材</w:t>
      </w:r>
      <w:r>
        <w:rPr/>
        <w:t xml:space="preserve">, </w:t>
      </w:r>
      <w:r>
        <w:rPr/>
        <w:t>防水涂料采用</w:t>
      </w:r>
      <w:r>
        <w:rPr/>
        <w:t>2</w:t>
      </w:r>
      <w:r>
        <w:rPr/>
        <w:t>㎜厚聚氨脂防水涂料。防水层的保护层采用</w:t>
      </w:r>
      <w:r>
        <w:rPr/>
        <w:t>40</w:t>
      </w:r>
      <w:r>
        <w:rPr/>
        <w:t>厚聚苯板。侧墙保护层以外开挖</w:t>
      </w:r>
      <w:r>
        <w:rPr/>
        <w:t>1</w:t>
      </w:r>
      <w:r>
        <w:rPr/>
        <w:t>米以内采用</w:t>
      </w:r>
      <w:r>
        <w:rPr/>
        <w:t>2</w:t>
      </w:r>
      <w:r>
        <w:rPr/>
        <w:t>：</w:t>
      </w:r>
      <w:r>
        <w:rPr/>
        <w:t>8</w:t>
      </w:r>
      <w:r>
        <w:rPr/>
        <w:t>灰土分层夯实回填。</w:t>
      </w:r>
    </w:p>
    <w:p>
      <w:pPr>
        <w:pStyle w:val="Normal"/>
        <w:ind w:firstLine="420"/>
        <w:rPr/>
      </w:pPr>
      <w:r>
        <w:rPr/>
        <w:t>我们一般要考虑到，地下室顶板不在上部建筑主体内时，顶板上应作防水，防水层同样采用卷材—涂料相结合防水方案，防水层保护层为</w:t>
      </w:r>
      <w:r>
        <w:rPr/>
        <w:t>50</w:t>
      </w:r>
      <w:r>
        <w:rPr/>
        <w:t>㎜厚</w:t>
      </w:r>
      <w:r>
        <w:rPr/>
        <w:t>C20</w:t>
      </w:r>
      <w:r>
        <w:rPr/>
        <w:t>细石砼。一般屋面防水等级为二级，采用是卷材—涂料相结合的防水方案。卷材采用</w:t>
      </w:r>
      <w:r>
        <w:rPr/>
        <w:t>1.5</w:t>
      </w:r>
      <w:r>
        <w:rPr/>
        <w:t>㎜厚三元乙丙橡胶防水卷材</w:t>
      </w:r>
      <w:r>
        <w:rPr/>
        <w:t xml:space="preserve">, </w:t>
      </w:r>
      <w:r>
        <w:rPr/>
        <w:t>防水涂料采用</w:t>
      </w:r>
      <w:r>
        <w:rPr/>
        <w:t>2</w:t>
      </w:r>
      <w:r>
        <w:rPr/>
        <w:t>㎜厚聚氨脂防水涂料。防水层上保护层为挤塑聚苯板。卫生间防水层</w:t>
      </w:r>
      <w:r>
        <w:rPr/>
        <w:t>1.5</w:t>
      </w:r>
      <w:r>
        <w:rPr/>
        <w:t>㎜厚聚氨脂防水涂料，防水层上为带有坡度的细石砼保护层。卫生间防水也可使用聚合物水泥防水涂料进行防水，这是今年随着健康防水理念而起的新材料。</w:t>
      </w:r>
    </w:p>
    <w:p>
      <w:pPr>
        <w:pStyle w:val="Normal"/>
        <w:ind w:firstLine="420"/>
        <w:rPr/>
      </w:pPr>
      <w:r>
        <w:rPr/>
        <w:t>用这类材料进行家庭防水处理工作，不但可以达到防水效果，而且可以确保家居安全与健康。防水施工前，技术、质量、管理人员首先要对设计要求熟悉，对施工规范、施工方案、技术要求要充分学习，领会透。作到心中有数，技术、质量验收标准明确。防水工程为特殊控制过程的工程，操作技术工人必须有防水特殊作业工种的上岗证，无证人员坚决不允许上岗，这样才能保证各个防水系统质量上都得到比较的完好施工。</w:t>
      </w:r>
    </w:p>
    <w:p>
      <w:pPr>
        <w:pStyle w:val="Normal"/>
        <w:ind w:firstLine="420"/>
        <w:rPr/>
      </w:pPr>
      <w:r>
        <w:rPr/>
      </w:r>
    </w:p>
    <w:p>
      <w:pPr>
        <w:pStyle w:val="Normal"/>
        <w:ind w:firstLine="420"/>
        <w:rPr/>
      </w:pPr>
      <w:r>
        <w:rPr/>
        <w:t>第十二周</w:t>
      </w:r>
    </w:p>
    <w:p>
      <w:pPr>
        <w:pStyle w:val="Normal"/>
        <w:ind w:firstLine="420"/>
        <w:rPr/>
      </w:pPr>
      <w:r>
        <w:rPr/>
        <w:t>对于装修的房子，我们必须细心，我们的日常起居，工作学习都是一直处在屋子里面。一般我们在对房屋进行装修时，首先要对室内的布置、布局、风格等都可以根据设计师和业主自己的爱好来决定，所用的材料也可以根据自己的经济状况考虑决定使用什么挡次的用料；但是我们在房屋中的电线、水管等，也就是人们常说的“水电工”所用的材料和工人的施工水平，一定要用正规的施工人员和使用优质材料，因为那一般是在装修工作刚开始时的第一道工序，而且这些水和电的管线都是采用墙内暗埋的工艺，所以如果用了质量不太“放心”的材料后，可能会后患无穷，不然今后的麻烦就会更多。</w:t>
      </w:r>
    </w:p>
    <w:p>
      <w:pPr>
        <w:pStyle w:val="Normal"/>
        <w:ind w:firstLine="420"/>
        <w:rPr/>
      </w:pPr>
      <w:r>
        <w:rPr/>
        <w:t>严格上来说，装修时对墙面的装修已经包括了“装修”和“装饰”两部分，基层处理可算作“装修”范畴，刷漆、贴壁纸等可算作“装饰”。全面检查毛坯房内需要刷漆的水泥墙面是否坚实、平整。如果墙面的抹灰层不够结实或者存在大的裂缝和孔洞，设计师可以建议业主自己投诉开发商或者物业，要求其重做。一般不建议在厨卫刮腻子刷涂料，最好贴瓷砖。处理墙面时会有粉尘，而且难免会有腻子、涂料或其他胶水滴落，所以一定要提前做好对房间内已有装修成品的保护工作。确保墙面坚实、平整，用钢刷或其他工具清理墙面，使水泥墙面尽量无浮土、浮沉。才能完全干透，在涂料完全干透前应注意防水、防旱、防晒，防止漆膜出现问题。</w:t>
      </w:r>
      <w:r>
        <w:rPr>
          <w:rFonts w:eastAsia="Times New Roman"/>
        </w:rPr>
        <w:t xml:space="preserve"> </w:t>
      </w:r>
    </w:p>
    <w:p>
      <w:pPr>
        <w:pStyle w:val="Normal"/>
        <w:ind w:firstLine="420"/>
        <w:rPr/>
      </w:pPr>
      <w:r>
        <w:rPr/>
        <w:t>我们在刮腻子时，腻子完成后就是重点的刷漆步骤了，面漆通常要刷两遍，每遍之间应相隔</w:t>
      </w:r>
      <w:r>
        <w:rPr/>
        <w:t>2-4</w:t>
      </w:r>
      <w:r>
        <w:rPr/>
        <w:t>小时以上待其基本干燥。第二遍面漆刷完之后，需要</w:t>
      </w:r>
      <w:r>
        <w:rPr/>
        <w:t>1-2</w:t>
      </w:r>
      <w:r>
        <w:rPr/>
        <w:t>天才能完全干透，在涂料完全干透前应注意防水、防旱、防晒，防止漆膜出现问题。我们在验收时，成活墙面应坚实、平整、阴阳交竖直、无裂缝、无孔洞、颜色均匀、漆膜饱满，还要注意检查成品保护的情况，这些都是我们检查完工需做的。</w:t>
      </w:r>
    </w:p>
    <w:p>
      <w:pPr>
        <w:pStyle w:val="Normal"/>
        <w:ind w:firstLine="420"/>
        <w:rPr/>
      </w:pPr>
      <w:r>
        <w:rPr/>
      </w:r>
    </w:p>
    <w:p>
      <w:pPr>
        <w:pStyle w:val="Normal"/>
        <w:ind w:firstLine="420"/>
        <w:rPr/>
      </w:pPr>
      <w:r>
        <w:rPr/>
        <w:t>第十三周</w:t>
      </w:r>
    </w:p>
    <w:p>
      <w:pPr>
        <w:pStyle w:val="Normal"/>
        <w:ind w:firstLine="420"/>
        <w:rPr/>
      </w:pPr>
      <w:r>
        <w:rPr/>
        <w:t>在工地，材料市场各方学习后，画设计图纸更加容易轻松了些，就大概就是所谓的胸有成竹吧。做</w:t>
      </w:r>
      <w:r>
        <w:rPr/>
        <w:t>CAD</w:t>
      </w:r>
      <w:r>
        <w:rPr/>
        <w:t>施工图和效果图等因为一两个月的时间与工地接触里，在回来做这些东西就更加的容易多了，因为在工地上我知道了很多在设计方面要考虑的东西，在比例尺寸问题上，一般我们在做一个设计时，首先要了解它的比例尺寸，这样的话在设计的过程中就不会出现什么问题了，还有我们在做设计时要考虑的问题有很多的，包括材料的运用，色彩的搭配，经济实惠与环保节能方面都是我们设计师在做设计时必须考虑的问题。</w:t>
      </w:r>
    </w:p>
    <w:p>
      <w:pPr>
        <w:pStyle w:val="Normal"/>
        <w:ind w:firstLine="420"/>
        <w:rPr/>
      </w:pPr>
      <w:r>
        <w:rPr/>
        <w:t>现在我在做一个设计时，出现的问题大多数都是在复杂的建模和打灯光上面，因为每个设计的难易程度是不一样的，所以现在我出现的问题就是在复杂的建模上面，在学校里边学的那些建模方式都是一些很简单很普通的，我在做每一个设计都在不断的思索，那个模型是怎么样建成的，这样建才简单，我每天都是在考虑的问题，我看了以前公司做的那些方案，我在里边也学到了不少的知识，他们在色彩的搭配上用的特别的好，不管是什么风格的装饰，他们在表现色彩时都是很逼真，很好的去表现的。这些是我值得去学习的地方。</w:t>
      </w:r>
    </w:p>
    <w:p>
      <w:pPr>
        <w:pStyle w:val="Normal"/>
        <w:ind w:firstLine="420"/>
        <w:rPr/>
      </w:pPr>
      <w:r>
        <w:rPr/>
        <w:t>在以后的学习当中，我要多问、多练、多看、多听、多交流来学习每一样东西，这样才能提高我的综合素质能力，这是成为一个设计师必须具备的东西。</w:t>
      </w:r>
    </w:p>
    <w:p>
      <w:pPr>
        <w:pStyle w:val="Normal"/>
        <w:ind w:firstLine="420"/>
        <w:rPr/>
      </w:pPr>
      <w:r>
        <w:rPr/>
      </w:r>
    </w:p>
    <w:p>
      <w:pPr>
        <w:pStyle w:val="Normal"/>
        <w:ind w:firstLine="420"/>
        <w:rPr/>
      </w:pPr>
      <w:r>
        <w:rPr/>
        <w:t>第十四周</w:t>
      </w:r>
    </w:p>
    <w:p>
      <w:pPr>
        <w:pStyle w:val="Normal"/>
        <w:ind w:firstLine="420"/>
        <w:rPr/>
      </w:pPr>
      <w:r>
        <w:rPr/>
        <w:t>这么长一段时间的实习，学习到了很多东西。</w:t>
      </w:r>
    </w:p>
    <w:p>
      <w:pPr>
        <w:pStyle w:val="Normal"/>
        <w:ind w:firstLine="420"/>
        <w:rPr/>
      </w:pPr>
      <w:r>
        <w:rPr/>
        <w:t>室内设计是涉及建筑学、人体工程学、心理学、美学、材料学等多学科的综合艺术。室内设计以人为本，艺术所谓室内设计，就是在建筑物内通过空间的规划、布局与设计，达到空间功能改进、室内环境优化效果的艺术创作，结合实习经历我总结出要作为室内设计师应具备以下几方面素质。</w:t>
      </w:r>
    </w:p>
    <w:p>
      <w:pPr>
        <w:pStyle w:val="Normal"/>
        <w:ind w:firstLine="420"/>
        <w:rPr/>
      </w:pPr>
      <w:r>
        <w:rPr/>
        <w:t>1.</w:t>
      </w:r>
      <w:r>
        <w:rPr/>
        <w:t>要有全面的综合素质：室内设计师除了专业知识和技能外，要不断提升审美能力，要具备广博的知识和阅历，才可能创造出感动人的空间。</w:t>
      </w:r>
    </w:p>
    <w:p>
      <w:pPr>
        <w:pStyle w:val="Normal"/>
        <w:ind w:firstLine="420"/>
        <w:rPr/>
      </w:pPr>
      <w:r>
        <w:rPr/>
        <w:t xml:space="preserve">2. </w:t>
      </w:r>
      <w:r>
        <w:rPr/>
        <w:t>要有很强的表现能力和丰富的表现手段：设计师要清晰准确地表达自己的设计意图和思想，让业主能够很容易的理解和沟通。</w:t>
      </w:r>
      <w:r>
        <w:rPr>
          <w:rFonts w:eastAsia="Times New Roman"/>
        </w:rPr>
        <w:t xml:space="preserve"> </w:t>
      </w:r>
    </w:p>
    <w:p>
      <w:pPr>
        <w:pStyle w:val="Normal"/>
        <w:ind w:firstLine="420"/>
        <w:rPr/>
      </w:pPr>
      <w:r>
        <w:rPr/>
        <w:t xml:space="preserve">3. </w:t>
      </w:r>
      <w:r>
        <w:rPr/>
        <w:t>要有好的人际交往与社交能力：设计是服务性行业，是服务于大众的，不是做艺术品。很多事由业主说了算！与业主的沟通、磨合是达成一个方案的关键。只有理解了，设计才有方向——正如能够成功的艺术家都是其风格迎合了一定人群的需求。</w:t>
      </w:r>
    </w:p>
    <w:p>
      <w:pPr>
        <w:pStyle w:val="Normal"/>
        <w:ind w:firstLine="420"/>
        <w:rPr/>
      </w:pPr>
      <w:r>
        <w:rPr/>
        <w:t xml:space="preserve">4. </w:t>
      </w:r>
      <w:r>
        <w:rPr/>
        <w:t>要有敏锐的洞察力：对时尚敏锐的观察能力和预见性是设计师自我培养的一种基本能力，站在一个高度上讲，设计师担负着引导时尚的责任。</w:t>
      </w:r>
    </w:p>
    <w:p>
      <w:pPr>
        <w:pStyle w:val="Normal"/>
        <w:ind w:firstLine="420"/>
        <w:rPr/>
      </w:pPr>
      <w:r>
        <w:rPr/>
        <w:t>5.</w:t>
      </w:r>
      <w:r>
        <w:rPr/>
        <w:t>重视对市场的调查：在市场调查的基础上对人在即将设计的空间中可能发生的动作、行为进行一些假设，同时考虑现代技术的应用对动作、行为的影响。因为这种假设和分析会引出我们将要面对的设计的一些问题。比如：流线设计的问题、空间设置的问题、陈设的问题、设备配置的问题、色彩和造型的问题以及照明的问题、污染的问题等等。</w:t>
      </w:r>
      <w:r>
        <w:rPr>
          <w:rFonts w:eastAsia="Times New Roman"/>
        </w:rPr>
        <w:t xml:space="preserve"> </w:t>
      </w:r>
    </w:p>
    <w:p>
      <w:pPr>
        <w:pStyle w:val="Normal"/>
        <w:ind w:firstLine="420"/>
        <w:rPr/>
      </w:pPr>
      <w:r>
        <w:rPr/>
        <w:t>6.</w:t>
      </w:r>
      <w:r>
        <w:rPr/>
        <w:t>形成自己的风格：作为一个设计师，创新是非常重要的，在设计中要提高警惕。不要丢掉个性，要凭独创打开局面。设计毕竟是一个造型艺术，设计的发展有一个画图的过程，对个性化的要求是设计师毕生的追求，要不断的在工作中磨练。形成自己独特的符合室内设计规律的风格。</w:t>
      </w:r>
      <w:r>
        <w:rPr>
          <w:rFonts w:eastAsia="Times New Roman"/>
        </w:rPr>
        <w:t xml:space="preserve"> </w:t>
      </w:r>
    </w:p>
    <w:p>
      <w:pPr>
        <w:pStyle w:val="Normal"/>
        <w:ind w:firstLine="420"/>
        <w:rPr/>
      </w:pPr>
      <w:r>
        <w:rPr/>
        <w:t>在这次的顶岗实习实践中给予我的是一笔宝贵的财富，它使我更加全面的认识了室内设计这个行业，更加懂得了作为一个室内设计师所应该具备的专业知识！我觉得我现在还是要学习这八个字“求知若饥，虚心若愚”，才能做到一个完美的自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5:21:00Z</dcterms:created>
  <dc:creator>lenovo</dc:creator>
  <dc:description/>
  <cp:keywords/>
  <dc:language>en-US</dc:language>
  <cp:lastModifiedBy>lenovo</cp:lastModifiedBy>
  <dcterms:modified xsi:type="dcterms:W3CDTF">2014-03-29T20:04:00Z</dcterms:modified>
  <cp:revision>64</cp:revision>
  <dc:subject/>
  <dc:title>时间转瞬而逝，大学生活接近尾声，我们迈着步伐走向更多的未知</dc:title>
</cp:coreProperties>
</file>