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羊羊与灰太狼大结局（改编）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张杨鑫凤城完小五一班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随着优美的乐曲，踏着轻快的脚步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,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们一起来到青青草原。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奇怪！羊村里怎么多了很多动物？花羊羊、花花、快羊羊、包包大人、蕉太狼、还有两个以前和羊村作对的灰太狼和红太狼。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它们为什么由不和到和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,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故事就从这里开始。有一天包包大人正和懒羊羊散步，灰太狼突然掉进井里这时，喜羊羊正好路过，它二话不说的去救灰太狼，灰太狼救上来了，喜羊羊很高兴，还有一次红太狼被狮子咬得浑身是伤，美羊羊看见了就把它带回大肥羊学校，把红太狼带到医疗室去疗伤，没过多久，红太狼好了，还去和小羊们上课，学到很多知识。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一个月过去了灰太狼夫妇才意识到自己误会小羊们了，小羊不惜代价救灰太狼夫妇可自己却不断伤害小羊，这时灰太狼夫妇留下感激的眼泪，并有一颗真诚的心去羊村道歉。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在后来的几天灰太狼一家和小羊们处得很好，前不久政府要选和平村，青青草原得了第一名！这都靠村名们的功劳。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今天是美羊羊的生日，灰太狼夫妇在小羊们的劝说下，心甘情愿搬到小羊们那里去住，因为狼、羊已经是朋友了，大家都送给美羊羊礼物，祝贺它生日快乐。在这个生日晚会上，狼、羊和许多动物唱起：“天下动物是一家，我们共同生活在蓝天下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,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们热爱和平，我们不再互相伤害。”歌声传的很远很远……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从此，它们幸福的生活在青青草原。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23:00Z</dcterms:created>
  <dc:creator>Administrator</dc:creator>
  <dc:description/>
  <cp:keywords/>
  <dc:language>en-US</dc:language>
  <cp:lastModifiedBy>Administrator</cp:lastModifiedBy>
  <dcterms:modified xsi:type="dcterms:W3CDTF">2015-05-22T02:23:00Z</dcterms:modified>
  <cp:revision>2</cp:revision>
  <dc:subject/>
  <dc:title/>
</cp:coreProperties>
</file>