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一只蜗牛的幸福旅行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作者：袁梦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在一片茂密的大森林里，一只蜗牛正慢吞吞地爬着，它去干什么呀？它呀，要去寻找幸福。而它，却长得很丑，但是它很爱帮助别人。因此，大家都很喜欢它。那它为什么还要走？因为它要帮助更多的人，使更多的人快乐起来。因为它相信：帮助别人，幸福自己。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它走哇走哇，走了很远很远，渴了喝甘甜的露水；累了，坐在树叶上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??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走着走着，小蜗牛看见了一个黑洞，它很害怕，便捡了一根松针，壮着胆子走了进去。糟糕！原来是个老鼠洞！“呜呜……”小蜗牛顺着声音找到了一只小母鸡。小母鸡一看，一只小蜗牛，马上大惊失色：“你快走吧！”“见死不救，我怎么能这样呢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 xml:space="preserve">?” 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小蜗牛用松针把绳子挑开，救出了小母鸡，它们一起逃出了老鼠洞。在洞口，小母鸡远远地望见一群老鼠走了过来，“危险！”小母鸡连忙把小蜗牛抓到树丛中，在树丛的掩护下，小母鸡安全地回家了。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小蜗牛找到了幸福，找到了快乐，找到了一份友谊。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23:00Z</dcterms:created>
  <dc:creator>Administrator</dc:creator>
  <dc:description/>
  <dc:language>en-US</dc:language>
  <cp:lastModifiedBy>Administrator</cp:lastModifiedBy>
  <dcterms:modified xsi:type="dcterms:W3CDTF">2015-05-22T02:24:00Z</dcterms:modified>
  <cp:revision>1</cp:revision>
  <dc:subject/>
  <dc:title/>
</cp:coreProperties>
</file>