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背景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后，不管是新车销量还是精品销量受市场影响都较大，精品销售不再像前几年那样火爆，逐步步入买方市场。为了拉动终端销售，通过活动的促销和吸引，提高到店车流量，增加销售机会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“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团购”作为近几年来一种全新的营销模式已经被广大消费者所熟知。消费者通过组团的形式进行购买能够得到更多的实惠和便利，它改变了传统的观念，迅速占领市场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以团购为噱头，挖掘潜在客户，提升潜在意向客户和单一频次和销售数量实现消费者“拉帮结派”购买欲望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主题：超级团购，精彩纷呈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活动时间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1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起——（建议活动至少开展一周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活动地点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活动形式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为活动的主导，威龙公司配合执行，提供团购活动的建议性方案，并将相关活动物料安排到位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组织协调好整个团购会的流程，包括客户邀约、信息的发布以及活动现场的组织协调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活动方案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注：团购组成员至少满足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人以上，否则不享受团购优惠，团购组成员将派发团购卡或团购号，凭卡确认是否为团购客户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【五人成团，八人成军，团结起来畅想优惠】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人成团（人数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人），活动期间所售精品均可享受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.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折优惠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八人成军（人数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人），活动期间所售精品均可享受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折优惠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【“团”出精彩，“抽”出幸运】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—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龙年行好运，满意靠大家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活动期间，凡团购组成员当天消费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0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，即可获得幸运抽奖卷一张，多买多赠！（每天奖票仅限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张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【奖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自定，如小礼品、汽车香水、千尚挂件、御马皮带、全年免费洗车、免费打蜡两次、室内清洗、免费保养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次、纽福克斯掌上移动电源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ipad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可虚设此奖）……】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【“团”购御马，温馨驾乘】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—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御马嘉年华，惊喜送大家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—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御马脚垫，来自马来西亚的健康环保体验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活动期间，凡团购组成员购买御马脚垫在享受原折扣优惠的前提下，可参加以旧换新活动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原车脚垫可抵扣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（注：每人每次仅限一辆车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购机有礼：活动期间，购买奥迪专车专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DV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导航，免费赠送原车倒车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影像一个（包安装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机臵换：原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机抵扣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，便携式导航抵扣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注：以上活动均在原有折扣的基础上进行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【豪华升级，耀眼新辉】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—A4L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时尚安全版闪耀登场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绵绵春雨，安全出行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—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升级配置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导航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+DVD+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蓝牙免提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+MP3/MP4+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雷达电子测速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+3G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上网（选配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+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倒车影像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+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行车记录仪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+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御马无氯地垫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限时限量！销售，每天仅限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辆，仅售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贴膜大优惠！凡购买时尚安全版车型，即可享受美国高档汽车隔热防爆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膜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折优惠（抵价劵）！注：太阳膜原有折扣仍旧有效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全年免费洗车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活动执行安排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负责部分仅供参考）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必须“四确”：分工明确、目标明确、方法明确、责任明确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前期的客户信息确认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）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短信平台或致电新老客户、潜在客户，告知贵店的团购活动的基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本信息，如：时间、地点、团购人数的要求、简单的活动内容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有效找到目标客户，并将客户的信息一一确认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团购活动流程的确认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）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活动宣传的安排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为主，威龙协助参与）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短信平台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短信发布数量：选择移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/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联通优质客户发送短信，最好对同一客户发送两次以上短信。【若是老客户可直接发送】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短信内容（参考）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团购送豪礼，人多更升级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，“慈溪科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精品团购促销活动开始啦，惊喜折扣不容错过！“参加人越多，享受优惠越多，赶快参团吧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网络宣传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在行业资深媒体发布软文等广告类信息，如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官网、慧聪网、太平洋网站、爱卡、易车网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论坛推广：在行业资深网站论坛发布团购信息，并通过论坛内部人员进行活动的炒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搜索引擎或贴吧推广：如百度知道、百度贴吧、搜搜问问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其他媒介推广：如电台、报纸杂志、广播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电台：如交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1.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能够让更多的车主了解团购信息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报纸杂志软文的投放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广播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八、活动分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威龙支持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活动方案策划，协助执行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威龙设计：活动宣传单页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展架（活动促销及活动主题）、横幅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K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板及喷绘（所有的促销信息设计一起）、地贴（以活动主题为主）、车顶牌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4L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升级版）、团购卡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物料提供：导航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展架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个、御马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展架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个、活动促销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展架各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个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K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板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块、横幅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条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业务人员全程跟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活动工作安排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确定活动具体开始和结束时间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确定和分配销售目标、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确定团购项目的激励方案机制（建议在原有激励的基础上再进行激励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宣传单页定稿、印制（完成时间节点：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单页派发：活动前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开始派发：商场、超市、停车场、酒店、娱乐场停车场、店内发放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客户短信群发（活动前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次，活动前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再发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次，活动前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天发第三次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店内氛围营造：产品丰满、整洁干净、背景音乐、桌子、红布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店外：气拱门、帐篷、横幅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展架、优惠活动喷绘布臵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产品备货、堆头摆放陈列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员工动员会：活动目标、奖励贯彻、人员分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九、【补充说明】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以上活动方案为我司提供的建议方案，贵店可根据自身的实际情况做合理调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活动最终解释权归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S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所有，威龙公司协助参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fanga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19:00Z</dcterms:created>
  <dc:creator>Administrator</dc:creator>
  <dc:description/>
  <dc:language>en-US</dc:language>
  <cp:lastModifiedBy>Administrator</cp:lastModifiedBy>
  <dcterms:modified xsi:type="dcterms:W3CDTF">2015-06-09T12:20:00Z</dcterms:modified>
  <cp:revision>1</cp:revision>
  <dc:subject/>
  <dc:title/>
</cp:coreProperties>
</file>