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8"/>
          <w:szCs w:val="18"/>
          <w:shd w:fill="FFFFFF" w:val="clear"/>
        </w:rPr>
        <w:t>烟草是人类面临的最大而且又是可以预防的危险因素，世界卫生组织已将烟草依赖作为一种慢性病列入国际疾病分类。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年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9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世界卫生组织《烟草控制框架公约》在我国正式生效。为响应号召，倡导健康生活方式，营造绿色生态环境，根据平爱卫发〔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0XX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〕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号文件《关于开展无烟单位创建评选活动的通知》精神，我局定于自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份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-1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份开始开展创建无烟单位活动，现将有关事项安排如下：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、广泛宣传，积极营造良好的控烟氛围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为把控烟工作落到实处，各站所要紧密结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月</w:t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1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日世界无烟日活动，采取多种宣传方式，以“远离烟草，健康生活”为主题，举行集体拒绝烟草签名活动，在站所醒目位置设置禁止吸烟警示牌，会议室、接待室等公共场所，张贴规范的禁止吸烟区标志、标牌，在局公共场所放置吸烟危害健康警示标语牌。在一些主要公共场所设立控烟宣传栏，张贴各类宣传画报，推动我局全面禁烟工作的落实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      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、主动参与，做好示范表率作用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消除烟草危害，创建无烟环境。各站所既是社会活动的主要场所，又是文明示范的重要窗口，工作人员的行为，对于广大办事群众有着很强的示范作用，自觉带头做好控烟，为社会控烟作出表率。通过环境创建和宣传等举措，提高工作人员的烟草危害知晓率和戒烟率，有效降低吸烟率，保护其他人员及外来办事人员免受二手烟草危害，最终创建健康、文明、无烟的工作环境，营造全社会控烟良好氛围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明晓申报标准，人人参与创建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一）无烟单位标准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 xml:space="preserve">1. 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成立控烟领导组织，将无烟单位建设纳入本单位发展规划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2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建立健全控烟考评奖惩制度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3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本站所及办公室有明显的禁烟标识，室内完全禁烟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4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设有控烟监督员和巡查员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5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开展多种形式的控烟宣传和教育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6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明确规定全体职工负有劝阻吸烟的责任和义务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7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鼓励和帮助吸烟职工戒烟；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cs="Verdana" w:ascii="Verdana" w:hAnsi="Verdana"/>
          <w:color w:val="333333"/>
          <w:sz w:val="18"/>
          <w:szCs w:val="18"/>
          <w:shd w:fill="FFFFFF" w:val="clear"/>
        </w:rPr>
        <w:t>8.</w:t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所属区域内禁止销售烟草制品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（二）申报评选程序及监督机制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无烟单位每年评选一次，由县爱卫办采用明察暗访的方式进行评审，书面审核申报资料后，组织有关专家采取抽查的形式，对申报单位进行考核验收，符合条件者，由县爱卫办报请县爱卫会授予“平罗县无烟单位”。县爱卫会定期组织对“无烟单位”进行督导检查，对禁烟工作滑坡的，由县爱卫会提出整改意见，对逾期未完成整改或明显不符“无烟单位”标准的单位，由县爱卫会取消“平罗县无烟单位”称号。各单位必须将“无烟单位”奖牌悬挂醒目处接受社会各届监督。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、建章立制，努力创建无烟单位</w:t>
      </w:r>
      <w:r>
        <w:rPr>
          <w:rFonts w:cs="Verdana" w:ascii="Verdana" w:hAnsi="Verdana"/>
          <w:color w:val="333333"/>
          <w:sz w:val="18"/>
          <w:szCs w:val="18"/>
        </w:rPr>
        <w:br/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控烟工作既是新时期爱国卫生工作的一个重要组成部分，又是当前全民健康教育的一项主要内容。为创建无烟单位达标验收通过，必须扎实有效地开展控烟工作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一是建立健全控烟工作领导小组。我局成立由局长任组长，支部书记任副组长，各站所长为组员的控烟工作领导小组，办公室设在局办公室，由盖立俊任办公室主任，具体负责控烟工作的组织、协调、督查和验收工作。我局将制订控烟考评奖惩制度和标准，形成“组织健全、制度严格，监督认真，人人参与”的良好局面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二是在职工作人员不得在公共场所和工作场所吸烟，将创建无烟单位、无烟站所纳入各站所年度创卫工作目标考评内容，为实现公共场所和工作场所全面禁烟提供重要保障。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　　</w:t>
      </w:r>
      <w:r>
        <w:rPr>
          <w:rFonts w:cs="Verdana" w:ascii="Verdana" w:hAnsi="Verdana"/>
          <w:color w:val="333333"/>
          <w:sz w:val="18"/>
          <w:szCs w:val="18"/>
        </w:rPr>
        <w:br/>
      </w:r>
      <w:r>
        <w:rPr>
          <w:rFonts w:ascii="Verdana" w:hAnsi="Verdana" w:cs="Verdana"/>
          <w:color w:val="333333"/>
          <w:sz w:val="18"/>
          <w:szCs w:val="18"/>
          <w:shd w:fill="FFFFFF" w:val="clear"/>
        </w:rPr>
        <w:t>三是会议室、接待室、办公室等公共场所不摆放烟灰缸具，不向来客也不接受来客敬烟，在办公楼道及公共场所醒目处设置禁烟标志，不在非吸烟区吸烟，设置吸烟区并有明显的引导标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8:58:00Z</dcterms:created>
  <dc:creator>Administrator</dc:creator>
  <dc:description/>
  <dc:language>en-US</dc:language>
  <cp:lastModifiedBy>Administrator</cp:lastModifiedBy>
  <dcterms:modified xsi:type="dcterms:W3CDTF">2015-06-19T08:58:00Z</dcterms:modified>
  <cp:revision>1</cp:revision>
  <dc:subject/>
  <dc:title/>
</cp:coreProperties>
</file>