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一、活动目标：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．让学生深刻认识到“诚实”、“守信”在学习、生活中的重要意义，教育学生从小事做起，从现在做起，自律自爱，完善自我，培养学生诚实守信的习惯，做一个诚实守信的文明学生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．在活动过程中，培养学生与他人交流、合作的能力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．在活动过程中，营造团结互助、尊重他人等良好的礼仪氛围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.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二、设计思想：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通过《狼来了》的故事引入“诚实守信，做文明小学生”主题班会的主题，以“课前搜集、课中展示、课后选择名言”让学生感受诚实守信的意义和警戒性，通过讲述两个名人的诚信小故事（《宋庆龄奶奶的故事》和张瑞敏砸冰箱事件告诉孩子“诚实守信”对一个人的成长和成功都极其重要，伟人和名人都能够勇敢地正视自己的错误，更何况我们？然后又通过身边的小故事《借橡皮》回归到学生的实际生活，进而让孩子寻找和分析生活中的不诚实守信或者不文明的现象和人，已达到教育的目的。对于小学生来说到底应该怎样做才是诚实守信，做文明的小学生？我又设计了由主持人带领全班同学学习我校的“双十条”中的培养学生诚实守信的习惯，让学生明确准则。为了践行诺言，最后让学生在“诚实守信，做文明小学生”的倡议书上签名，并选择自己的一条诚实守信的格言以激励自己的言行。全班学生在丁晓红演唱的《诚信中国》歌曲的同时在倡议书中签名中结束主题班会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三、活动准备：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．课前布置收集、阅读有关名人诚实守信的故事和他们的名言。利用活动课的时间到资料室查找并摘录有关诚实守信的名言及故事，做好发言准备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．学生从以下几个方面做好准备：（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）讲故事；（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）小品；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．背景设计：在黑板上用彩色粉笔书写“诚实守信，做文明小学生”字样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4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．“诚实守信，做文明小学生”倡议书一份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四、活动过程：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（一）引入班会主题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老师：今天呢，我们上一节“诚实守信、做文明小学生”的主题班会课，这节课将由张玉坤和张一凡来主持，大家欢迎了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甲、乙：大家上午好！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甲：今天呢由我和张玉坤来主持本周的主题班会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乙：同学们喜欢听故事吗？我们给大家带来了《狼来了》的故事，看完后同学们想想为什么最后农夫们不相信放羊娃的话？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甲：故事讲完了。为什么最后农夫们不相信放羊娃的话？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甲：是啊，这个故事告诉大家做人应该讲诚信，不可以通过说谎来达到自己的目的，要做一个文明的小学生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乙：只要有内心诚实，才能善待父母，善待朋友。让我们一起来寻找自己的诚信，拥有诚信所带来的幸福！我们今天的班会主题是：合：“诚实守信，做文明小学生”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（二）活动展开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.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讲解诚信意义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甲：那什么是诚信呢？乙：诚，即真诚、诚实；信，即遵守承诺、讲信用。就是说老实话、办老实事、做老实人。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.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展示诚信名言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甲：说到“诚信”，它是古人推崇的一种人格境界，它要求人们真实无妄，诚实无欺。诚信是一种个人修养，也是一种道德行为。那我们先来欣赏一下名人是怎么理解的诚信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下面请同学们在小组内交流课前搜集的一些关于“诚实守信”的名言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甲：哪个小组先来汇报？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乙：我也搜集了一些关于诚信的名言。读大屏幕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.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讲述诚信故事乙：诚信是中华民族的传统美德。几千年来，“一诺千金”的佳话不绝于史，广为流传。谁愿意讲一讲课前准备好诚实守信的故事。乙：听完这个故事？你有什么想法？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甲：刚才张继轩同学讲了一代伟人宋庆龄奶奶的故事。大凡获得成功的人，都是保持诚实守信的好习惯。谁再来讲一个现代社会诚实守信的故事？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乙：“诚实守信”对一个人的成长和成功都极其重要。这些伟人、名人正是养成了诚实守信的好习惯，最终成就了他们伟大的一生。他们都能够诚实守信，更何况我们？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甲：是啊，“好习惯，益终身”。良好的行为习惯对于我们小学生来讲，尤为重要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4.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演绎身边不诚信的故事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甲：从下面的小品《借橡皮》中，你能看懂什么呢？下面有请黄虹彩和孙晓雯带来的小品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甲：谁来告诉孙晓雯她应该怎么做？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学生交流思考回答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乙：同学们一定要注意做事要讲信用，借东西及时归还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甲：可是，在我们的身边还存在着一些不诚实、不守信、不文明的现象。（比如：地上的字纸、文化墙破损处、黑板报被擦了、平时抄别人的作业，考试作弊，借别人的东西不及时归还或装作忘记，违反课堂纪律不肯承认……）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甲：好！同学们讨论的真热烈！看来生活中的确有不诚信的现象。谁来说一下？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乙：如何在学习和生活中做到“诚实守信，做文明小学生”呢？请同学们分小组讨论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（三）活动小结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.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学习“双十条”中的诚实守信的习惯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甲：是啊，在平时的学习和生活中我们应该说实话，讲信用做一个文明的小学生。那作为小学生到底应该怎样做呢？让我们一起回顾一下我校双十条中关于培养学生诚实守信的内容吧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乙：某某来读一下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．践行“诚实守信，做文明小学生”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甲：诚信，是全社会关心的话题。其实，在道德认知上，同学们是能够作出正确的判断的。但往往在实践上，同学们就未必能遵守道德准则了。为此我们制订了“诚实守信，做文明小学生”倡议书。下面由班长宣读“诚实守信，做文明小学生”倡议书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乙：为了践行自己的诺言，有请全班同学以小组为单位在“诚实守信，做文明小学生”倡议书上签名。（放歌曲）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．选诚信名言作为自己的座右铭。甲：还请同学们课后整理关于“诚实守信”的名言，并选其中一句作为自己人生的座右铭，时刻提醒着自己的言行。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4.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结束语：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乙：让我们履行自己的诺言，在学习和生活中将诚信进行到底，做文明小学生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甲：就像《诚信中国》里所唱的那样，你说话算话，我一诺千金，你一言九鼎，我一言为定，天下的人和诚信，诚信的中国才能心想事成，前程似锦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班主任：就让我们以本次主题班会为契机，在以后的学习和生活中诚实守信，做文明小学生。谢谢同学们的热情参与。（同学们以热烈的掌声结束班会。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6:49:00Z</dcterms:created>
  <dc:creator>Administrator</dc:creator>
  <dc:description/>
  <dc:language>en-US</dc:language>
  <cp:lastModifiedBy>Administrator</cp:lastModifiedBy>
  <dcterms:modified xsi:type="dcterms:W3CDTF">2015-06-04T06:49:00Z</dcterms:modified>
  <cp:revision>1</cp:revision>
  <dc:subject/>
  <dc:title/>
</cp:coreProperties>
</file>