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一、活动背景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在“小学生诚信从我做起”的号召下，围绕“诚信——为了每个学生成功”的德育核心理念，加大了小学生“诚信”教育的宣传力度，提高学生的诚信意识，我班积极响应，开展了“诚信”主题班会活动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二、活动目的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力求通过这次活动，让学生在思想上对小学生诚信的重要性及其意义有所认识，在行动上有所落实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三、活动准备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收集现实生活中不诚信的例子，排练小品《考试以后》、《借铅笔》并对这些例子进行讨论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收集格言，读格言；收集故事，讲故事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</w:t>
      </w:r>
      <w:hyperlink r:id="rId2" w:tgtFrame="_blank">
        <w:r>
          <w:rPr>
            <w:rStyle w:val="InternetLink"/>
            <w:rFonts w:ascii="Verdana" w:hAnsi="Verdana" w:cs="Verdana"/>
            <w:color w:val="136EC2"/>
            <w:sz w:val="15"/>
            <w:szCs w:val="15"/>
            <w:shd w:fill="FFFFFF" w:val="clear"/>
          </w:rPr>
          <w:t>总结</w:t>
        </w:r>
      </w:hyperlink>
      <w:r>
        <w:rPr>
          <w:rFonts w:ascii="Verdana" w:hAnsi="Verdana" w:cs="Verdana"/>
          <w:color w:val="333333"/>
          <w:sz w:val="15"/>
          <w:szCs w:val="15"/>
          <w:shd w:fill="FFFFFF" w:val="clear"/>
        </w:rPr>
        <w:t>出不诚信的后果以及诚信的意义，给我们带来哪些好处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4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游戏：（盲人过马路）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5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宣誓词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四、活动时间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0xx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年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9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月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6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日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五、活动过程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主持人引入正题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合：“诚信”是诚实和守信的合称。讲诚信是生活中人们之间交流的桥梁，是干好工作的前提。诚信是你一生的幸福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甲：如果人们喝牛奶时担心掺了水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乙：如果人们买东西时担心是伪劣商品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甲：如果人与人之间互不信任，相互提防，那么我们的社会将会变得多么糟糕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乙：如果这一切的“如果”都是真的，那么这个世界该是多么灰暗啊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甲：朋友，您希望自己的一生充满诗意吗？那就请尊重诚信，因为没有它，您的一生将寸步难行。下面请看小品《考试》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思考：小明在考试时偷看同桌的卷子，你认为这样做对吗？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你认为小明应该怎样做才能得到好成绩呢？为什么？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班主任：小明的同学说得对，偷看别人的卷子得来的成绩还是别人的成绩，小明还是一点也不会，倒不如认真学习，课余多请教别人，把英语学好，学懂，才是真正学会英语，考出来的成绩才真实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乙：借同学的东西很多同学都曾经经历过，但用完了东西以后你是怎样做的呢？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请看小品《借铅笔》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思考：请你告诉小青应该怎样做才可以得到同学的友谊？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请你说一说借同学东西后你是怎样做的？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班主任：小青因为借了别人的东西不归还，失去了信用，别人都不再愿意借东西给她，希望同学们借东西及时归还，这样别人才会愿意继续借东西给你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比赛读格言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甲：伟大的科学家、古代的名人他们都讲究诚信，并为我们作出一个好榜样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以下时间请听我们各小队收集的格言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小组派两个代表上台读出自己收集的格言（格言见附页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）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班主任：因为讲诚实、守信用，使他们在生活、工作上取得了成功，希望同学们多读这些格言，向他们学习，做一个讲诚实、守信用的人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讲诚信故事（两个）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乙：《狼来了》是我们最熟悉的教育我们要诚实的一个小故事，今天我们的故事大王为我们带来两个精彩的小故事。欢迎！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《宋庆龄奶奶的故事》《小樱桃的故事》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甲：听完了两个故事你有什么想法？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班主任：两个小故事都具体生动的教育了我们做人做事都要讲诚实、守信用，让我们从现在开始做起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六、游戏：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《盲人过马路》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七：宣誓：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班主任带领全班同学宣誓：我们宣誓，从今天开始讲诚实、守信用，自觉自律，自尊自强、做文明学生。（宣誓完毕签名）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八：班主任总结：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通过今天的主题班会活动，使我们认识到诚实守信是一种美德，是每个人必须具有的品质。我们应该在学好文化知识的同时，还应该培养诚实守信的思想品德，不抄袭作业、考试不作弊、同学间要讲信用。</w:t>
      </w:r>
      <w:r>
        <w:rPr>
          <w:rFonts w:cs="Verdana" w:ascii="Verdana" w:hAnsi="Verdana"/>
          <w:color w:val="333333"/>
          <w:sz w:val="15"/>
          <w:szCs w:val="15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j-cy.cn/zongjiefanwe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6:49:00Z</dcterms:created>
  <dc:creator>Administrator</dc:creator>
  <dc:description/>
  <cp:keywords/>
  <dc:language>en-US</dc:language>
  <cp:lastModifiedBy>Administrator</cp:lastModifiedBy>
  <dcterms:modified xsi:type="dcterms:W3CDTF">2015-06-04T06:49:00Z</dcterms:modified>
  <cp:revision>2</cp:revision>
  <dc:subject/>
  <dc:title/>
</cp:coreProperties>
</file>