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活动目的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具体引导，教会学生应当如何明辨是非、应当如何投身于道德建设中，从而以实际行动，展现新时期小学生的道德风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准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前期策划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中期节目排练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后期串联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制作多媒体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过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、故事引入，揭示课题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同学讲述《金斧头的故事》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师述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相信这个故事大家一定不会陌生。五千年，文明史，礼仪邦，德至上；国之魂，民之本，仁义礼，诚信善。明礼为先、诚信为本是做人的重要原则。古人将明礼之人称为“谦谦君子”，将诚信之人赞为“一诺千金”。作为炎黄子孙、龙的传人，继承祖先的优良传统是我们责无旁贷的使命。今天，我们将在这里共同讨论“明礼诚信”这一古老深远有极具现实意义的话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揭题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《文明为先，诚信为本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、小品表演，蕴涵道理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小品《当我在路上捡到……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师述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其实生活中，我们经常有这样的曲解，好像只有捡到数额巨大的钱款归还了失主才叫拾金不昧，捡到一支笔、一块橡皮、一把尺子等，不归还也没什么大不了的。记得刘备曾经教导他的儿子“勿以善小而不为，勿以恶小而为之。”其实，人们的道德修养就是在这一点一滴逐渐培养起来的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、游戏活动，玩中感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游戏《找朋友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游戏规则：随机发个每位同学标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a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b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c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d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的卡片（不允许传阅），以此将同学分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。指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位组长，组长必须在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钟之内在不知情的情况下找到自己的组员。组长可以在一分钟之内对所有同学发问，但每次只能问一个同学一个问题：你是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×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的吗？而参加的同学在游戏进行期间不得说话、不得提示本组组长，如果遇到组长询问只能回答“是”或“不是”。游戏终了，以找到组员人数的多少分别给该组每个组员存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—4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诚信元。（诚信冲突：为了本组胜出，组员可能会对组长做出某种提示，也可能当他组的组长问及自己的时候谎称自己是。这些都会造成一些诚信冲突。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宣布结果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通过欺骗手段取得胜利将减去相应人数的组负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各抒己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评论……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现场采访，揭示主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采访《校园随手扔现象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展示一些反映“随手扔”的现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队员甲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我相信大家对这些图片应该不会感到陌生，因为这些现象就是发生在我们身边的。在这里，我想听听大家对这些现象的看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生讨论：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队员乙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其实，只需要多走几步路，只需要一个简单的弯腰，这些现象就可以避免，那么就让我们从现在做起，看看你的周围是否有纸张，如果有，就麻烦大家做一个弯腰运动，我们共同来维护身边的良好环境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教师总结，学生感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师述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今天，我们在这里举行这场聚会，感悟到：文明为先，诚信为本。让我们做文明人，行文明风，做时代少年。让我们一起来唱首道德歌，共同迈向美好的明天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全班同学合唱道德歌，在歌声中，班会结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掌声响起……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说明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学生参与的环节互动，体现学生通过“明礼诚信”教育，认知、判断、行为等方面素质的提高。在实施过程中，运用故事、小品、游戏、现场采访、歌唱等学生乐意接受的形式为引导，教会学生应当如何明辨是非、应当如何投身于道德建设中，从而以实际行动，展现新时期小学生的道德风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9:00Z</dcterms:created>
  <dc:creator>Administrator</dc:creator>
  <dc:description/>
  <dc:language>en-US</dc:language>
  <cp:lastModifiedBy>Administrator</cp:lastModifiedBy>
  <dcterms:modified xsi:type="dcterms:W3CDTF">2015-06-04T06:50:00Z</dcterms:modified>
  <cp:revision>1</cp:revision>
  <dc:subject/>
  <dc:title/>
</cp:coreProperties>
</file>