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每年的“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19”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消防日是集中开展消防安全宣传活动，为认真组织开展好今年我校“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19”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消防宣传教育活动，增强全体师生的消防安全意识和逃生自救技能，根据根据上级文件精神，决定在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至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期间，在全校范围内开展学校“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19”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消防宣传教育“五个一”活动。具体实施方案如下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一、组织机构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组长：陈春豪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副组长：杨玲琳（活动整体筹划和部署总负责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组员：沈美丽邵伍峰诸建斌张苗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各班主任协助）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二、活动目标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围绕“人人参与消防，共创平安和谐”主题，通过开展学校“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19”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消防宣传教育“五个一”活动，进一步提高学生的消防安全素质，提升学校消防安全管理水平，切实达到“教育一个学生，带动一个家庭，影响整个社会”的目标，将消防安全理念传播到家庭、社区，实现消防安全“全社会普及、全人群覆盖”的总体目标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三、活动时间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5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至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日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四、活动内容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本次活动将以普及消防安全知识为重点，通过开展学校“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19”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消防宣传教育“五个一”活动，以中小学生喜闻乐见的形式广泛宣传消防安全知识，提高广大师生的自防自救能力，营造良好的消防安全氛围。具体内容如下：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一）开展一次消防征文和消防书画比赛活动。（习作：五六年级每班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篇以上；书画作品由美术老师指导，上交书画作品每班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——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幅，截止时间下周周四之前。）余姚市将于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月底对各校学生的作品进行精选评比，并各设立一等奖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名、二等奖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2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名、三等奖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3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名、鼓励奖</w:t>
      </w:r>
      <w:r>
        <w:rPr>
          <w:rFonts w:cs="Verdana" w:ascii="Verdana" w:hAnsi="Verdana"/>
          <w:color w:val="333333"/>
          <w:sz w:val="15"/>
          <w:szCs w:val="15"/>
          <w:shd w:fill="FFFFFF" w:val="clear"/>
        </w:rPr>
        <w:t>10</w:t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名。同时，选出具有代表性的作品进行巡展，从而进一步扩大活动影响力，推广普及消防安全知识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二）每班开设一处消防宣传教育阵地，出好一期以消防宣传为主题的黑板报，到时，我们将组织教师和学生代表进行一次检查评比，具体时间为下周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三）开展一次逃生自救疏散演练。以师生为主要宣传对象，开展一次消防法律法规和消防常识普及活动。同时，做好理论与实践相结合，学以致用加深学习效果，组织学生开展一次消防安全疏散演练，切实提高学生的消防素质和安全意识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四）开展一次消防安全自查活动。消防大队将会同学校向每个学生家庭发出一份《消防安全》倡议书，学校要组织师生开展一次家庭消防安全隐患自查活动，通过学校的宣传教育，增强师生和家长的消防安全意识。</w:t>
      </w:r>
      <w:r>
        <w:rPr>
          <w:rFonts w:cs="Verdana" w:ascii="Verdana" w:hAnsi="Verdana"/>
          <w:color w:val="333333"/>
          <w:sz w:val="15"/>
          <w:szCs w:val="15"/>
        </w:rPr>
        <w:br/>
        <w:br/>
      </w:r>
      <w:r>
        <w:rPr>
          <w:rFonts w:ascii="Verdana" w:hAnsi="Verdana" w:cs="Verdana"/>
          <w:color w:val="333333"/>
          <w:sz w:val="15"/>
          <w:szCs w:val="15"/>
          <w:shd w:fill="FFFFFF" w:val="clear"/>
        </w:rPr>
        <w:t>（五）开展一次学校“四个能力”建设自查整改活动。学校要落实消防安全责任制，加强消防安全自我管理，邀请辖区消防大（中）队或消防志愿者协助查找学校在消防安全“四个能力”建设方面的不足，张贴消防安全“四个能力”自查考评通告，并加以整改落实，从而提高学校以“检查和整改火灾隐患能力、扑救初期火灾能力、组织引导人员疏散逃生能力和消防安全知识宣传教育培训能力”为主要内容的“四个能力”建设，切实增强学校抗御火灾的能力，提高学校自身消防安全管理能力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31:00Z</dcterms:created>
  <dc:creator>Administrator</dc:creator>
  <dc:description/>
  <dc:language>en-US</dc:language>
  <cp:lastModifiedBy>Administrator</cp:lastModifiedBy>
  <dcterms:modified xsi:type="dcterms:W3CDTF">2015-06-03T08:32:00Z</dcterms:modified>
  <cp:revision>1</cp:revision>
  <dc:subject/>
  <dc:title/>
</cp:coreProperties>
</file>